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инистерство транспорта Российской Федераци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Федеральный дорожный департамен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Центр организации труда и экономических методов управлени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vanish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vanish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400"/>
        <w:gridCol w:w="3359"/>
      </w:tblGrid>
      <w:tr>
        <w:trPr/>
        <w:tc>
          <w:tcPr>
            <w:tcW w:w="36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ГЛАСОВАН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меститель председателя ЦК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фсоюза работников автомобильного транспорта и дорожного хозяйства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.Д. Силкин </w:t>
            </w:r>
          </w:p>
          <w:p>
            <w:pPr>
              <w:pStyle w:val="Heading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 января 1993 года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ТВЕРЖДЕН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вый заместитель генерального директора Федерального дорожного департамента Минтранса РФ </w:t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.В. Скворцов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 марта 1993 года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vanish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vanish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 охране труда бетонщик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И Р-218-11-9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 самостоятельной работе бетонщиком допускаются лица, достигшие 18 лет, признанные годными к данной работе медицинской комиссией, прошедшие обучение безопасным методам и приемам производства работ и инструктажи по безопасности труда и имеющие удостоверение на право работы бетонщ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ступающий на работу бетонщик должен пройти вводный инструктаж по безопасности труда, производственной санитарии, оказанию доврачебной помощи, пожарной безопасности, экологическим требованиям, условиям работы, первичный инструктаж на рабочем месте, о чем должна быть сделана запись в соответствующих журналах с обязательной подписью инструктируемого и инструктирующего. Повторный инструктаж проводится не реже 1 раза в 3 месяц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о начала работы рабочие места и проходы к ним необходимо очистить от посторонних предметов, мусора, грязи, а  в зимнее время - от снега и льда и посыпать их пес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аходиться в опасной зоне работы подъемных механизмов, а также стоять под поднятым грузом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ключать машины, электроинструменты и осветительные лампы можно только при помощи пускателей рубильников. Во избежание поражения током запрещается прикасаться к плохо изолированным электропроводам, неогражденным частям электрических устройств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ри работе с электроинструментом бетонщик должен пройти обучение и иметь I квалификационную группу по технике безопас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еред пуском оборудования следует проверить надежность ограждений во всех открытых вращающихся и движущихся част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ри обнаружении неисправности механизмов и инструментов, с которыми работает бетонщик, а также ограждений, необходимо прекратить работу и немедленно сообщить об этом мастер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олучении инструмента надо убедиться в его исправности, неисправный инструмент надлежит сдать в ремо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и работе с ручным инструментом (скребки, бучарды, лопаты, трамбовки) необходимо следить за исправностью рукояток, плотностью насадки на них инструментов, а также за тем, чтобы рабочие поверхности инструмента не были сбиты, затуплены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Электрофицированный инструмент, а также питающий его электропровод должны иметь надежную изоляцию. При получении электроинструмента следует путем наружного осмотра проверить состояние изоляции провода. Во время работы с инструментом надо следить за тем, чтобы питающий провод не был поврежд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и работе на бетоноукладочной и бетоноотделочной машине в темное время суток необходимо следить за исправностью светильников. Светильники должны хорошо освещать площадку управления, переходные мостики и все рабочие органы. При необходимости освещения большей площади на машине надо установить дополнительный прожекто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К установке бетонных плит, опалубки и рельс-форм с помощью крана допускаются рабочие, имеющие удостоверение на право выполнения стропальны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а площадке управления бетоноукладочной и бетоноотделочной машины должна быть установлена аптечка, термоизолированный бачок для питьевой воды и огнетушите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бования перед началом и во время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Приступая к работе, бетонщику следует надеть предусмотренную нормами спецодежду, при этом волосы следует убрать под головной убор, застегнуть обшлага рукавов или затянуть их резин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При подаче бетонной смеси конвейером его верхний конец следует располагать над грузоприемной площадкой на длину не менее 0,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Во время работы конвейера необходимо следить за его устойчивостью, а также за исправным состоянием защитных навесов, ограждающих конвейер над проходами и проезд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ри скольжении ленты подбрасывать между лентой и барабаном песок, глину, шлак и другие материалы запрещается. Для этого необходимо остановить конвейер и вызвать дежурного слесар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Очищать ролики и ленту конвейера от прилипшего бетона, а также натягивать и укреплять ленту конвейера можно только при выключенном электродвигателе. При этом на пускателе необходимо вывесить предупредительную надпись: "Не включать - работают люди!", а предохранители снять. Снимать предохранители может только электромонт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Переходить через конвейер следует по специальным мостикам с пери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При подъеме бетонной смеси кранами необходимо проверить надежность крепления бадьи или контейнера к крюку крана, исправность тары и секторного затвора. Расстояние от низа бадьи или контейнера в момент выгрузки до поверхности, на которую происходит выгрузка, не должно быть более 1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При доставке бетона в автосамосвале необходимо соблюдать следующие правила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выгрузке в бункер распределителя необходимо предварительно поставить самосвал на ручной тормоз и подать звуковой сигнал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момент подхода самосвала все рабочие должны находиться на обочине, противоположной той, на которой происходит движени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прещается подходить к самосвалу до полной его остановки, стоять у бункера укладчика и находиться под поднятым кузовом в момент разгрузки самосвал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нятый кузов следует очищать от налипших кусков бетона совковой лопатой, или скребком с ручкой длиной не менее 2-х метров; нельзя ударять по днищу кузова снизу. Рабочим, производящим очистку, надо стоять на земле. Стоять на колесах и бортах самосвала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При подаче бетонной смеси по виброхоботам необходимо, чтоб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енья виброхоботов присоединялись к страховочному канат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ибраторы были надежно соединены с хобот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ебедки и стальные канаты для оттяжки хобота надежно закреплялис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ижний конец хобота был закреплен, причем прочность закрепления следует систематически проверят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 время выгрузки бетонной смеси никто не находился под виброхобо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Перед началом укладки бетонной смеси в опалубку необходимо провери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епление опалубки, поддерживающих лесов и рабочих насти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епление к опорам загрузочных воронок, лотков и хоботов для спуска бетонной смеси в конструкцию, а также надежность крепления отдельных звеньев металлических хоботов друг с друг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защитных козырьков или настила вокруг загрузочных вор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Перед укладкой бетонной смеси в формы должны быть проверены правильность и надежность монтажных пете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Бетонщики, работающие с вибраторами, обязаны проходить медицинское освидетельствование через каждые 6 месяце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. Женщины к работе с ручным вибратором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Бетонщики, работающие с электрифицированным инструментом, должны знать меры защиты от поражения током и уметь оказать первую помощь пострадавшем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Перед началом работы необходимо тщательно проверить исправность вибратора и убедиться в том, что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шланг хорошо прикреплен и при случайном его натяжении обрыва концов обмотки не произойде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водящий кабель не имеет обрывов и оголенных мес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земляющий контакт не имеет поврежде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ключатель действует исправно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олты, обеспечивающие непроницаемость кожуха, хорошо затяну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единения частей вибратора достаточно герметичны и обмотка электродвигателя хорошо защищена от попадания влаг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мортизатор на рукоятке вибратора находится в исправном состоянии и отрегулирован так, что амплитуда вибрации рукоятки не превышает норм для данного инстр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. До начала работы корпус электровибратора должен быть заземлен. Общая исправность электровибратора проверяется путем пробной работы его в подвешенном состоянии в течение 1 минуты, при этом нельзя упирать наконечник в твердое основа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1. Для питания электровибраторов (от распределительного щитка) следует применять четырехжильные шланговые провода или провода, заключенные в резиновую трубку; четвертая жила необходима для заземления корпуса вибратора, работающего при напряжении 127 или 220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Включать электровибратор можно только при помощи рубильника, защищенного кожухом или помещенного в ящик. Если ящик металлический, он должен быть заземл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3. Шланговые провода необходимо подвешивать, а не прокладывать по уложенному бетон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Тащить вибратор за шланговый провод или кабель при его перемещении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5. При обрыве проводов, находящихся под напряжением, искрении контактов и неисправности электровибратора следует прекратить работу и немедленно сообщить об этом мастер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. Работа с вибраторами на приставных лестницах, а также на неустойчивых подмостях, настилах, опалубке и т.п.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7. При работе с электровибраторами необходимо надевать резиновые диэлектрические перчатки и 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8. Во избежание падения вибратора следует прикрепить его к опоре конструкции стальным кана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9. Прижимать руками переносной вибратор к поверхности уплотняемого бетона запрещается. Перемещать вибратор вручную во время работы разрешается только при помощи гибких тя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. При продолжительной работе вибратор необходимо через каждые полчаса выключать на пять минут для охла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1. Во время дождя вибраторы следует укрывать брезентом или убирать в помещ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2. При перерывах в работе, а также при переходах бетонщиков с одного места на другое вибраторы необходимо выключа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3. При поливке бетона или опалубки бетонщик, работающий с вибратором, не должен допускать попадания на него вод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4. При работе виброплощадки должен быть обеспечен тщательный надзор за состоянием концевых выключателей и за приспособлением для подъема виброщита. Особое внимание необходимо обращать на надежную работу замка затвора траверсы в верхнем полож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5. Для уменьшения шума при работе виброагрегата необходимо крепить формы к вибрирующим машинам и систематически проверять плотность всех крепл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6. Спускаться в приямок виброплощадки во время ее работы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7. Стоять на форме или на бетонной смеси при ее уплотнении, а также на виброплощадке, вибровкладышах или раме формовочной машины при их работе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8. Очистку вибратора следует производить только после отключения его от сети. Обмывать вибратор водой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9. Перед началом работы по изготовлению железобетонных изделий на виброплощадках, столах и других вибрационных установках необходимо провери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равность аварийных выключателей и в первую очередь выключателей, отключающих вибрационные установ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боту сигнальных устройст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равность блокировки люка для входа (спуска) в траншею (приямок) виброплощад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смазки в подшипниках дебалансов, так как при отсутствии ее возникает шум высоких тон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чность крепления дебалансов к виброплощадке. Неполное крепление дебалансов, кроме возникновения шума, может привести к отрыву его от площадки и выходу из строя всей вибромашины, а при некоторых обстоятельствах к несчастному случа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сутствие людей в траншее (приямке) виброплощад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дежность фиксации вибропогрузочного щита в верхнем положен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равность вибромашины пробным пуском ее вхолостую на непродолжительное врем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0. Для уменьшения действия шума на организм следует пользоваться специальными глушителями его - антифонами-заглушками, которые не пропускают шумы высоких тон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1. Начиная работу, следует надеть специальную обувь с виброгасящей подошв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. При отсутствии на формовочном агрегате механизмов по автоматическому разравниванию бетонной смеси следует пользоваться специальными скребками, лопатами или разравнивателями с виброизолированными рукоятками. Пользоваться для разравнивания смеси инструментами с деревянными или металлическими рукоятками запрещается, так как при этом вибрация будет передаваться по рукоят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3. Во избежание создания дополнительного источника шума не допускается увеличение массы вибропогрузочного щита установкой на него незакрепленного дополнительного груза, а также наличие посторонних предметов на виброплощадке, виброщите и форм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4. Необходимо особенно следить за исправным состоянием формы, креплением на ней деталей и отдельных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5. Для устранения вредного воздействия вибрации на организм работающих, разравнивание бетонной смеси и отделку верхней поверхности изделия необходимо выполнять только со специальных железобетонных пассивно-виброизолированных площ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6. При обслуживании виброплощадки необходимо следить за наличием и исправностью ограждений на передаче к дебалансам; передача должна быть ограждена прочным глухим кожух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7. При установке на виброплощадку форм во избежание сдвига и дребезжания их необходимо прочно укрепить специальными прижимами (замками) или при помощи магнитных пли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8. Необходимо следить, чтобы бетонная смесь, а так же негабаритный заполнитель не попадал в механизм виброплощадки, что может привести к выходу ее из строя или к заклиниванию пассивно-виброизолированной площ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9. При уплотнении бетонной смеси при помощи виброплощадки (виброрейки) становиться ногами или даже одной ногой на вибрирующую форму (площадку)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находиться и производить какие-либо работы на сырой бетонной массе во время работы виброплощадки, а также поправлять (удерживать) монтажные петли, утоплять в массу бетона каркасы или концы арматуры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0. Во время виброуплотнения бетонной смеси становиться на вибропогрузочный щит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1. Очищать вибропогрузочный щит или выполнять ремонтные работы разрешается только при выключенной вибр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2. При производстве ремонтных работ в приямках виброплощадок необходимо обесточить данное оборудование и на пульт управления вывесить плакат: " Не включать - работают люди!’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3. Для предупреждения заболевания виброболезнью необходимо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го соблюдать вышеперечисленные требования эксплуатации вибрационного оборуд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раивать десятиминутные перерывы после каждого часа работы с проведением комплекса гимнастических упражнений, что улучшает кровообращение и способствует отдыху для переутомленных групп мышц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 допускать нахождения рабочих под воздействием вибрации более 50% рабочего времен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4. При установке комплекта бетоноукладочных машин, применяемых для устройства монолитных цементобетонных и железобетонных покрытий, необходимо соблюдать следующие требования безопасност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возка рельс-форм должна осуществляться на бортовых автомобилях или транспортных тележках с одноосными прицеп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грузке, разгрузке и установке рельс-формы кранами следует соблюдать требования безопасности погрузочно-разгрузочных рабо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льс-формы устанавливают и надежно закрепляют на спланированном и уплотненном основании; зазоры в местах стыкования не должны превышать 1 мм, а разность по высоте - 0,5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прещается применять для укрепления установленных рельс-форм штыри, диаметр которых более чем на 10% меньше диаметра отверстия в подошве рельс-форм и длиной менее 80 с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 начала укладки смеси пробным проездом бетоноукладчика проверяют устойчивость рельс-фор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5. Запрещается во время работы бетоноукладчика и в перерывах находиться на площадках комплекта и очищать бункер при работе распределите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6. При совместной работе бетоноукладочной и бетоноотделочной машин расстояние между ними должно быть не мене 10 м; до остановки машин запрещается находиться между ни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7. Запрещается очищать рельс-формы во время работы маш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8. На участках с продольными уклонами необходимо устанавливать на рельс-формы тормозные башмаки для предупреждения самопроизвольного движения маш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9. При работе на бетоноукладочной и бетоноотделочной машинах необходимо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ить наличие и исправность контрольных приборов, уровень масла в нижнем картере двигателя, наличие воды в системе охлаждения, топлива в ба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ить исправность системы управлений работой двигателя, муфтой сцепления двигателя, фрикционными муфтами включения рабочих орган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ить правильность установки рельс-форм, расстояние между ними, а также состояние стыков между рельс-формами, так как при наличии даже небольших отклонений от нормы машина может сойти с рельс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ить наличие по ходу машины посторонних предметов и, если таковые имеются, убрать 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0. После запуска двигателя необходимо проверить вхолостую работу всех систем управления и контроля, работу рабочих органов - лопастного вала, уплотняющего вибрационного бруса, выглаживающего бруса; а также электрооборудование, исправность освещения и звукового сигн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1. При заправке машины горюче-смазочными материалами запрещается курить, приближаться к бетоноотделочной и бетоноукладочной машинам с открытым огнем. После заправки поверхность топливного бака и маслозаливную горловину двигателя следует вытереть насухо обтирочным материал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2. При низких температурах наружного воздуха подогревать двигатель открытым огнем запрещается. Прогрев двигателя должен производиться горячей водой с температурой не менее 90°, а картер заправляться маслом, подогретым в специальной маслогрейке до температуры 130-150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3. Перед троганием бетоноотделочной и бетоноукладочной машин необходимо подать звуковой сигнал, обязывающий отойти окружающих на безопасное расстояние, и убедиться в безопасности движени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74. Запрещается во время работы машины откидывать лопатами валик бетонной смеси, скопившийся перед лопастным вало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то можно делать только во время останов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5. Нельзя допускать скапливания бетонной смеси перед уплотняющим брус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6. В местах работы бетоноотделочной и бетоноукладочной машин должны быть вывешены плакаты с предупреждающими надписями и знаки, ограничивающие или запрещающие движение транспорта и пешеход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7. Пленкообразующие материалы, используемые при уходе за свежеуложенным бетоном (лак этиноль, латексы, битумные эмульсии, раствор полихлорвиниловой смолы), должны применяться с соблюдением мер безопасности на работах с вредными и ядовитыми вещест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8. При окраске нанесенной на бетон пленки раствором извести, должны применяться те же меры предохранения работающих от паров и брызг, что и при работе с пленкообразующими материа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9. Бетонщики, работающие с химическими ускорителями твердения бетона, обязаны пройти специальный инструктаж по безопасному обращению с химикатами, а также медицинское освидетельствование. Следует помнить, что хлористый кальций, применяющийся в качестве ускорителя схватывания и твердения бетона, опасен для кожи, а хлорная известь и ее водные растворы являются сильными окислителями, способными выделять газообразный хло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0. Приготавливать хлорированную воду следует в отдельном помещении, находящемся на расстоянии не ближе 500 м от жилых зд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1. При работе с хлористым кальцием или при применении хлорной извести и хлорированных смесей необходимо надеть респиратор и резиновые перча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2. Использовать хлористый кальций в качестве ускорителя можно только в разведенном виде. При разведении раствора вручную следует пользоваться черпаками с длинными рукоят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3. Рабочие, бетонирующие конструкции с использованием электропрогрева, должны пройти специальный инструктаж по безопасным способам работы. Работающие вблизи прогреваемых участков должны быть предупреждены об опасности поражения электрическим то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4. Прогреваемые участки бетона должны быть ограждены, а в ночное время хорошо освещены. Ограждения устанавливают на расстоянии не менее 3-х м от границы участка, находящегося под напряж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границах участка следует вывесить предупредительные плакаты и надписи: "Опасно! Ток включен", а также правила оказания первой помощи при поражении то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5. Работы по электропрогреву бетона должны производиться под наблюдением опытных электромонтеров. На участках электропрогрева запрещается нахождение людей и выполнение каких-либо работ за исключением измерения температуры. Измерять температуру следует с применением защитных средст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6. В зоне работ по электропрогреву обязательно должна иметься сигнальная лампочка, расположенная на видном месте и загорающаяся при включении тока на участ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7. При производстве электропрогрева необходимо работать в диэлектрической резиновой обуви и таких же перчатках; инструмент должен иметь изолированные рукоя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8. Перед бетонированием следует убедиться в том, что прогреваемый участок не находится под то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9. При бетонировании на плохо освещенных участках разрешается пользоваться переносными лампами напряжением не более 12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0. Перед выгрузкой бетонной смеси бетонщик обязан удостовериться в правильности расположения арматуры и электродов. Расстояние между электродами и арматурой должно быть не менее 5 см. Бетонную смесь необходимо выгружать очень осторожно, не сдвигая электрод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1. Поливать бетон допускается только после снятия напряжения в прогреваемых конструкц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2. Перед электропрогревом бетона, для лучшего контакта с проводами, выступающие концы электродов необходимо очистить от бетонной смеси. По окончании электропрогрева концы электродов, выступающие из бетона, надо среза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3. Измерять температуру бетона следует в диэлектрических резиновых галошах и перчатках. При этом необходимо соблюдать крайнюю осторожность, не подходить вплотную к конструкции, а также не опираться на нее. Работы выполняют по возможности одной рукой, держа вторую за спиной или сбо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4. В конструкциях, прогреваемых при помощи термоопалубки, наружные поверхности опалубки и смоченные водой опилки приобретают повышенную токопроводимость, поэтому во время электропрогрева, когда включен ток, прикасаться к термоопалубке и опилкам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5. Проверять наличие напряжения на частях электроустановки рукой запрещается. Для этой цели следует применять токоискатели или контрольные лампы, имеющие на концах проводов наконечни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6. Ходить или перевозить бетон в зоне электропрогрева, находящейся под напряжением, разрешается только по специально устроенным ходам и подмостя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7. Измерять температуру бетона в зоне прогрева следует при помощи дистанционных приборов или при выключенном напряж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8. Швы в свежеуложенном бетоне нарезают с соблюдением следующих требований безопасност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передвижении нарезчика не должно быть рабочих на рабочем мостике; вибронож разрешается опускать только при остановленной машин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прещается становиться на вибронож или класть груз для усиления вдавливания вибронож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9. При нарезке швов в затвердевшем бетоне необходимо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орошо зафиксировать положение диск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гулировать положение дисков во время работы нарезчика швов запрещаетс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жущие диски необходимо устанавливать в вертикальном положен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щитный кожух режущих дисков должен быть исправны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резку швов в затвердевшем бетоне необходимо производить в защитных очках и респиратор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. При устройстве предварительно напряженных цементобетонных покрытий необходимо заранее проверить исправность насосов, домкратов и устройств, регистрирующих степень натяжения армату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ные стержни перед натяжением должны быть осмотрены; не допускаются видимые дефекты стержней (подрезы, скрутки, загибы), приводящие к их ослаблению и разрыв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1. Место натяжения арматуры необходимо оградить и установить щиты с предупреждающей надписью "Арматура натянута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2. Натягивать арматуру надо под руководством специалиста. Для руководства процессом натяжения арматуры должна быть установлена двусторонняя телефонная связ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3. Запрещается стоять на участках натяжения арматуры перед домкратами и возле мест закрепления концов арматуры, а также ходить по натянутой арм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4. Во время натяжения струн при устройстве струнобетонных покрытий необходимо соблюдать следующие требования безопасност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ходить к трубчатым тягам разрешается только после остановки трактора, производящего натяжения; при натяжении струн нужно находиться не ближе 5 м от тяги за рельс-форм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соединять трубчатые тяги от трактора разрешается только после надежного их закрепления на анкерных балка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тяжение надо начинать со струн, расположенных в средней части анкерных бало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нимать посты и свинчивать трубчатые тяги с конусных втулок разрешается только после проверки прочности натянутых струн и надежного их закрепл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прещается ударять по струнам и наступать на н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бования после окончания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5. После окончания работ бетонщик обяза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чистить и привести в порядок рабочее место, инструменты и приспособления, сдать их на хранени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одеться, принять душ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 всех замеченных неполадках и возможных нарушениях охраны труда доложить мастеру (прорабу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4549"/>
      </w:tblGrid>
      <w:tr>
        <w:trPr/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ЛАЙ ТОЛЬКО ТАК!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(</w:t>
            </w:r>
            <w:r>
              <w:rPr>
                <w:rFonts w:eastAsia="Times New Roman CYR" w:cs="Times New Roman CYR" w:ascii="Times New Roman CYR" w:hAnsi="Times New Roman CYR"/>
              </w:rPr>
              <w:t>Пункт 22</w:t>
            </w:r>
            <w:r>
              <w:rPr/>
              <w:t>)</w:t>
            </w:r>
          </w:p>
        </w:tc>
        <w:tc>
          <w:tcPr>
            <w:tcW w:w="4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674620" cy="210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4549"/>
      </w:tblGrid>
      <w:tr>
        <w:trPr/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К НЕЛЬЗЯ!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(</w:t>
            </w:r>
            <w:r>
              <w:rPr>
                <w:rFonts w:eastAsia="Times New Roman CYR" w:cs="Times New Roman CYR" w:ascii="Times New Roman CYR" w:hAnsi="Times New Roman CYR"/>
              </w:rPr>
              <w:t>Пункт 22</w:t>
            </w:r>
            <w:r>
              <w:rPr/>
              <w:t>)</w:t>
            </w:r>
          </w:p>
        </w:tc>
        <w:tc>
          <w:tcPr>
            <w:tcW w:w="45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476500" cy="1838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АЛИК БЕТОННОЙ СМЕСИ ОТКИДЫВАТЬ 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ЛЬКО ПРИ ПОЛНОЙ ОСТАНОВКЕ МАШИНЫ!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25165" cy="232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Пункт 74</w:t>
      </w:r>
      <w:r>
        <w:rPr>
          <w:lang w:val="en-US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31:00Z</dcterms:created>
  <dc:creator>Unknown</dc:creator>
  <dc:description/>
  <dc:language>en-US</dc:language>
  <cp:lastModifiedBy>Alex</cp:lastModifiedBy>
  <dcterms:modified xsi:type="dcterms:W3CDTF">2003-04-08T18:51:00Z</dcterms:modified>
  <cp:revision>11</cp:revision>
  <dc:subject/>
  <dc:title/>
</cp:coreProperties>
</file>