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ХРАНЕ ТРУДА ПРИ РАБОТЕ С РУЧНЫМ ЭЛЕКТРОИНСТРУМЕНТО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07-37-2000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2000-06-01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ГЛАСОВАНА Письмом ЦК профсоюза работников лесных отраслей Российской Федерации от 13 апреля 2000 г. № 3-11/10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А Приказом Рослесхоза от 12 мая 2000 г. № 7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Раздел излагается на основании Типовой инструкции "Общие требования безопасности при выполнении работ в цеховых условиях" ТОИ Р-07-26-2000.</w:t>
      </w:r>
    </w:p>
    <w:p>
      <w:pPr>
        <w:pStyle w:val="Normal"/>
        <w:ind w:firstLine="284"/>
        <w:jc w:val="both"/>
        <w:rPr/>
      </w:pPr>
      <w:r>
        <w:rPr/>
        <w:t>Особенности условий труда, опасные и вредные производственные факторы, их воздействие на организм работника берутся из материалов аттестации конкретного рабочего места.</w:t>
      </w:r>
    </w:p>
    <w:p>
      <w:pPr>
        <w:pStyle w:val="Normal"/>
        <w:ind w:firstLine="284"/>
        <w:jc w:val="both"/>
        <w:rPr/>
      </w:pPr>
      <w:r>
        <w:rPr/>
        <w:t>Ниже приводятся основные опасные и вредные производственные факторы, характерные для работы с ручным электроинструментом, их возможное воздействие на работников.</w:t>
      </w:r>
    </w:p>
    <w:p>
      <w:pPr>
        <w:pStyle w:val="Normal"/>
        <w:ind w:firstLine="284"/>
        <w:jc w:val="both"/>
        <w:rPr/>
      </w:pPr>
      <w:r>
        <w:rPr/>
        <w:t>1.2. К работе с электроинструментом допускаются рабочие, прошедшие специальное обучение безопасным методам и приемам труда, имеющие соответствующее удостоверение на право пользования им и имеющие I группу допуска по электробезопасности.</w:t>
      </w:r>
    </w:p>
    <w:p>
      <w:pPr>
        <w:pStyle w:val="Normal"/>
        <w:ind w:firstLine="284"/>
        <w:jc w:val="both"/>
        <w:rPr/>
      </w:pPr>
      <w:r>
        <w:rPr/>
        <w:t>1.3. К работе с электроинструментом в помещениях с повышенной опасностью поражения электрическим током и вне помещений допускаются рабочие, имеющие группу по электробезопасности не ниже II.</w:t>
      </w:r>
    </w:p>
    <w:p>
      <w:pPr>
        <w:pStyle w:val="Normal"/>
        <w:ind w:firstLine="284"/>
        <w:jc w:val="both"/>
        <w:rPr/>
      </w:pPr>
      <w:r>
        <w:rPr/>
        <w:t>1.4. В зависимости от категории помещения по степени опасности поражения электрическим током должен применяться электроинструмент I, II, III классов:</w:t>
      </w:r>
    </w:p>
    <w:p>
      <w:pPr>
        <w:pStyle w:val="Normal"/>
        <w:ind w:firstLine="284"/>
        <w:jc w:val="both"/>
        <w:rPr/>
      </w:pPr>
      <w:r>
        <w:rPr/>
        <w:t>класса I - в помещениях без повышенной опасности, при этом следует пользоваться средствами индивидуальной защиты;</w:t>
      </w:r>
    </w:p>
    <w:p>
      <w:pPr>
        <w:pStyle w:val="Normal"/>
        <w:ind w:firstLine="284"/>
        <w:jc w:val="both"/>
        <w:rPr/>
      </w:pPr>
      <w:r>
        <w:rPr/>
        <w:t>классов II и III - в помещениях с повышенной опасностью и вне помещений; в этом случае разрешается работать без применения средств индивидуальной защиты, за исключением подготовки и производства строительно-монтажных работ;</w:t>
      </w:r>
    </w:p>
    <w:p>
      <w:pPr>
        <w:pStyle w:val="Normal"/>
        <w:ind w:firstLine="284"/>
        <w:jc w:val="both"/>
        <w:rPr/>
      </w:pPr>
      <w:r>
        <w:rPr/>
        <w:t>класса III - в особо опасных помещениях, а также при неблагоприятных условия (в котлах, баках и т.п.).</w:t>
      </w:r>
    </w:p>
    <w:p>
      <w:pPr>
        <w:pStyle w:val="Normal"/>
        <w:ind w:firstLine="284"/>
        <w:jc w:val="both"/>
        <w:rPr/>
      </w:pPr>
      <w:r>
        <w:rPr/>
        <w:t>Категория помещения и необходимый класс электроинструмента уточняются лесхозом.</w:t>
      </w:r>
    </w:p>
    <w:p>
      <w:pPr>
        <w:pStyle w:val="Normal"/>
        <w:ind w:firstLine="284"/>
        <w:jc w:val="both"/>
        <w:rPr/>
      </w:pPr>
      <w:r>
        <w:rPr/>
        <w:t>1.5. При невозможности обеспечения работающих ручным электроинструментом II и III классов в помещениях с повышенной опасностью, особо опасных и вне помещений, кроме производства строительно-монтажных работ, допускается применение электроинструмента классов I и II при условии, что электроинструмент, при этом только один, получает питание от автономной двигатель-генераторной установки, разделительного трансформатора или преобразователя с разделительными обмотками, или при наличии устройства защитного отключения.</w:t>
      </w:r>
    </w:p>
    <w:p>
      <w:pPr>
        <w:pStyle w:val="Normal"/>
        <w:ind w:firstLine="284"/>
        <w:jc w:val="both"/>
        <w:rPr/>
      </w:pPr>
      <w:r>
        <w:rPr/>
        <w:t>1.6. Электроинструменты должны подвергаться ежеквартальной проверке с фиксированием результатов в журнале регистрации инвентарного учета.</w:t>
      </w:r>
    </w:p>
    <w:p>
      <w:pPr>
        <w:pStyle w:val="Normal"/>
        <w:ind w:firstLine="284"/>
        <w:jc w:val="both"/>
        <w:rPr/>
      </w:pPr>
      <w:r>
        <w:rPr/>
        <w:t>1.7. Характеристики основных опасных и вредных производственных факторов</w:t>
      </w:r>
    </w:p>
    <w:p>
      <w:pPr>
        <w:pStyle w:val="Normal"/>
        <w:ind w:firstLine="284"/>
        <w:jc w:val="both"/>
        <w:rPr/>
      </w:pPr>
      <w:r>
        <w:rPr/>
        <w:t>1.7.1. Факторы: подвижные части производственного оборудования; передвигающиеся изделия, отлетающие осколки, стружка, заготовки и материалы; повышенное значение напряжения в электрической цепи, электроток на корпусе ручного инструмента. Факторы уточняются по материалам аттестации рабочих мест, после чего излагаются в P.1 конкретной инструкции по охране труда.</w:t>
      </w:r>
    </w:p>
    <w:p>
      <w:pPr>
        <w:pStyle w:val="Normal"/>
        <w:ind w:firstLine="284"/>
        <w:jc w:val="both"/>
        <w:rPr/>
      </w:pPr>
      <w:r>
        <w:rPr/>
        <w:t>1.7.2. Источники возникновения факторов: вращающиеся части электроинструментов; обрабатываемые детали заготовки; применяемый электроинструмент, электроток на корпусе электроинструмента при пробое изоляции.</w:t>
      </w:r>
    </w:p>
    <w:p>
      <w:pPr>
        <w:pStyle w:val="Normal"/>
        <w:ind w:firstLine="284"/>
        <w:jc w:val="both"/>
        <w:rPr/>
      </w:pPr>
      <w:r>
        <w:rPr/>
        <w:t>1.7.3. Действие факторов: попадание в опасную зону вращающихся элементов электроинструментов, возможность выброса обрабатываемого материала; поражение электрическим током и в результате травмы, электротравмы, снижение работоспособности, заболеваемость.</w:t>
      </w:r>
    </w:p>
    <w:p>
      <w:pPr>
        <w:pStyle w:val="Normal"/>
        <w:ind w:firstLine="284"/>
        <w:jc w:val="both"/>
        <w:rPr/>
      </w:pPr>
      <w:r>
        <w:rPr/>
        <w:t>1.8. Рабочие при работе с электроинструментом должны обеспечиваться средствами индивидуальной защиты в соответствии с Типовыми отраслевыми нормами и дополнительными защитными средствами в соответствии с Коллективным договором, который дополняется по результатам аттестации рабочих мест. С учетом дополнений средства индивидуальной защиты вносятся в P.1 конкретной инструкции по охране труда лесхоз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Проверить наличие и исправность средств индивидуальной защиты, привести их в порядок. Надеть специальную одежду, застегнуть на все пуговицы, зашнуровать обувь, волосы убрать под головной убор, при необходимости надеть диэлектрические перчатки, использовать диэлектрический коврик, защитные очки.</w:t>
      </w:r>
    </w:p>
    <w:p>
      <w:pPr>
        <w:pStyle w:val="Normal"/>
        <w:ind w:firstLine="284"/>
        <w:jc w:val="both"/>
        <w:rPr/>
      </w:pPr>
      <w:r>
        <w:rPr/>
        <w:t>Спецодежда и обувь должны быть соответствующих размеров и не стеснять движений. При повышенном уровне шума надеть противошумовые наушники.</w:t>
      </w:r>
    </w:p>
    <w:p>
      <w:pPr>
        <w:pStyle w:val="Normal"/>
        <w:ind w:firstLine="284"/>
        <w:jc w:val="both"/>
        <w:rPr/>
      </w:pPr>
      <w:r>
        <w:rPr/>
        <w:t>2.2. Проверить состояние рабочего места: если оно не убрано или загромождено, принять меры к его очистке; убедиться в свободном доступе к пусковым устройствам; в наличии свободных проходов и проездов; исправности полов, подставок под ноги; вспомогательных средств, средств пожаротушения.</w:t>
      </w:r>
    </w:p>
    <w:p>
      <w:pPr>
        <w:pStyle w:val="Normal"/>
        <w:ind w:firstLine="284"/>
        <w:jc w:val="both"/>
        <w:rPr/>
      </w:pPr>
      <w:r>
        <w:rPr/>
        <w:t>2.3. Проверить комплектность и надежность крепления деталей электроинструмента:</w:t>
      </w:r>
    </w:p>
    <w:p>
      <w:pPr>
        <w:pStyle w:val="Normal"/>
        <w:ind w:firstLine="284"/>
        <w:jc w:val="both"/>
        <w:rPr/>
      </w:pPr>
      <w:r>
        <w:rPr/>
        <w:t>внешним осмотром исправность кабеля (шнура) его защитной трубки и штепсельной вилки; целости изоляционных деталей корпуса, рукоятки и крышек щеткодержателей; наличие защитных кожухов и их исправности;</w:t>
      </w:r>
    </w:p>
    <w:p>
      <w:pPr>
        <w:pStyle w:val="Normal"/>
        <w:ind w:firstLine="284"/>
        <w:jc w:val="both"/>
        <w:rPr/>
      </w:pPr>
      <w:r>
        <w:rPr/>
        <w:t>четкость работы выключателя электроинструмента;</w:t>
      </w:r>
    </w:p>
    <w:p>
      <w:pPr>
        <w:pStyle w:val="Normal"/>
        <w:ind w:firstLine="284"/>
        <w:jc w:val="both"/>
        <w:rPr/>
      </w:pPr>
      <w:r>
        <w:rPr/>
        <w:t>работу электроинструмента на холостом ходу.</w:t>
      </w:r>
    </w:p>
    <w:p>
      <w:pPr>
        <w:pStyle w:val="Normal"/>
        <w:ind w:firstLine="284"/>
        <w:jc w:val="both"/>
        <w:rPr/>
      </w:pPr>
      <w:r>
        <w:rPr/>
        <w:t>2.4. Электроинструменты и вспомогательное оборудование к ним, имеющее дефекты, использовать в работе запрещается.</w:t>
      </w:r>
    </w:p>
    <w:p>
      <w:pPr>
        <w:pStyle w:val="Normal"/>
        <w:ind w:firstLine="284"/>
        <w:jc w:val="both"/>
        <w:rPr/>
      </w:pPr>
      <w:r>
        <w:rPr/>
        <w:t>2.5. Запрещается производить работу с электроинструментом в помещениях (емкостях) со взрывоопасной средой, химически активной средой, разрушающей материалы и изоляцию, и где от искрения в коллекторе инструмента (выключателя) может взорваться, воспламеняться среда, а также - на открытых площадках во время дождя и снегопа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При использовании электродрели с насадками</w:t>
      </w:r>
    </w:p>
    <w:p>
      <w:pPr>
        <w:pStyle w:val="Normal"/>
        <w:ind w:firstLine="284"/>
        <w:jc w:val="both"/>
        <w:rPr/>
      </w:pPr>
      <w:r>
        <w:rPr/>
        <w:t>3.1.1. Рабочим, пользующимся электроинструментом, запрещается:</w:t>
      </w:r>
    </w:p>
    <w:p>
      <w:pPr>
        <w:pStyle w:val="Normal"/>
        <w:ind w:firstLine="284"/>
        <w:jc w:val="both"/>
        <w:rPr/>
      </w:pPr>
      <w:r>
        <w:rPr/>
        <w:t>работать инструментом на весу и без защитных очков;</w:t>
      </w:r>
    </w:p>
    <w:p>
      <w:pPr>
        <w:pStyle w:val="Normal"/>
        <w:ind w:firstLine="284"/>
        <w:jc w:val="both"/>
        <w:rPr/>
      </w:pPr>
      <w:r>
        <w:rPr/>
        <w:t>передавать электроинструмент хотя бы на непродолжительное время другим лицам;</w:t>
      </w:r>
    </w:p>
    <w:p>
      <w:pPr>
        <w:pStyle w:val="Normal"/>
        <w:ind w:firstLine="284"/>
        <w:jc w:val="both"/>
        <w:rPr/>
      </w:pPr>
      <w:r>
        <w:rPr/>
        <w:t>заменять сверла, насадки, не отключив дрель из штепсельной розетки;</w:t>
      </w:r>
    </w:p>
    <w:p>
      <w:pPr>
        <w:pStyle w:val="Normal"/>
        <w:ind w:firstLine="284"/>
        <w:jc w:val="both"/>
        <w:rPr/>
      </w:pPr>
      <w:r>
        <w:rPr/>
        <w:t>разбирать электроинструмент и производить самим какой-либо ремонт (как самого электроинструмента, так и проводов, штепсельных соединений и т.п.);</w:t>
      </w:r>
    </w:p>
    <w:p>
      <w:pPr>
        <w:pStyle w:val="Normal"/>
        <w:ind w:firstLine="284"/>
        <w:jc w:val="both"/>
        <w:rPr/>
      </w:pPr>
      <w:r>
        <w:rPr/>
        <w:t>держаться за провод электроинструмента или касаться вращающегося режущего инструмента;</w:t>
      </w:r>
    </w:p>
    <w:p>
      <w:pPr>
        <w:pStyle w:val="Normal"/>
        <w:ind w:firstLine="284"/>
        <w:jc w:val="both"/>
        <w:rPr/>
      </w:pPr>
      <w:r>
        <w:rPr/>
        <w:t>придерживать руками обрабатываемую деталь, для этого использовать тиски, струбцины и другой зажимной инструмент;</w:t>
      </w:r>
    </w:p>
    <w:p>
      <w:pPr>
        <w:pStyle w:val="Normal"/>
        <w:ind w:firstLine="284"/>
        <w:jc w:val="both"/>
        <w:rPr/>
      </w:pPr>
      <w:r>
        <w:rPr/>
        <w:t>удалять руками стружку или опилки во время работы до полной остановки электроинструмента;</w:t>
      </w:r>
    </w:p>
    <w:p>
      <w:pPr>
        <w:pStyle w:val="Normal"/>
        <w:ind w:firstLine="284"/>
        <w:jc w:val="both"/>
        <w:rPr/>
      </w:pPr>
      <w:r>
        <w:rPr/>
        <w:t>работать с приставных лестниц; для выполнения этих работ должны устраиваться леса и подмости;</w:t>
      </w:r>
    </w:p>
    <w:p>
      <w:pPr>
        <w:pStyle w:val="Normal"/>
        <w:ind w:firstLine="284"/>
        <w:jc w:val="both"/>
        <w:rPr/>
      </w:pPr>
      <w:r>
        <w:rPr/>
        <w:t>вносить внутрь барабанов котлов, металлических резервуаров и т.п. переносные трансформаторы и преобразователи частоты, работать в емкостях из-под ГСМ электроинструментом;</w:t>
      </w:r>
    </w:p>
    <w:p>
      <w:pPr>
        <w:pStyle w:val="Normal"/>
        <w:ind w:firstLine="284"/>
        <w:jc w:val="both"/>
        <w:rPr/>
      </w:pPr>
      <w:r>
        <w:rPr/>
        <w:t>оставлять электроинструмент без надзора и включенным в электросеть.</w:t>
      </w:r>
    </w:p>
    <w:p>
      <w:pPr>
        <w:pStyle w:val="Normal"/>
        <w:ind w:firstLine="284"/>
        <w:jc w:val="both"/>
        <w:rPr/>
      </w:pPr>
      <w:r>
        <w:rPr/>
        <w:t>3.1.2. Непосредственное соприкосновение проводов и кабелей электроинструментов с металлическими горячими, влажными и масляными поверхностями не допускается.</w:t>
      </w:r>
    </w:p>
    <w:p>
      <w:pPr>
        <w:pStyle w:val="Normal"/>
        <w:ind w:firstLine="284"/>
        <w:jc w:val="both"/>
        <w:rPr/>
      </w:pPr>
      <w:r>
        <w:rPr/>
        <w:t>3.1.3. При обнаружении каких-либо неисправностей работа с электроинструментом должна немедленно прекращаться. Использовать в работе затупившийся режущий инструмент запрещается.</w:t>
      </w:r>
    </w:p>
    <w:p>
      <w:pPr>
        <w:pStyle w:val="Normal"/>
        <w:ind w:firstLine="284"/>
        <w:jc w:val="both"/>
        <w:rPr/>
      </w:pPr>
      <w:r>
        <w:rPr/>
        <w:t>3.1.4. При высверливании отверстий дрелью и особенно в металле, предварительно наметить отверстие керном. При высверливании отверстия в изделии нельзя удерживать его руками, необходимо использовать для этой цели тиски (струбцину).</w:t>
      </w:r>
    </w:p>
    <w:p>
      <w:pPr>
        <w:pStyle w:val="Normal"/>
        <w:ind w:firstLine="284"/>
        <w:jc w:val="both"/>
        <w:rPr/>
      </w:pPr>
      <w:r>
        <w:rPr/>
        <w:t>3.2. При использовании электрорубанка</w:t>
      </w:r>
    </w:p>
    <w:p>
      <w:pPr>
        <w:pStyle w:val="Normal"/>
        <w:ind w:firstLine="284"/>
        <w:jc w:val="both"/>
        <w:rPr/>
      </w:pPr>
      <w:r>
        <w:rPr/>
        <w:t>3.2.1. Запрещается:</w:t>
      </w:r>
    </w:p>
    <w:p>
      <w:pPr>
        <w:pStyle w:val="Normal"/>
        <w:ind w:firstLine="284"/>
        <w:jc w:val="both"/>
        <w:rPr/>
      </w:pPr>
      <w:r>
        <w:rPr/>
        <w:t>работать рубанком в помещении со взрывоопасной, химически активной средой, а также на открытых площадках во время дождя и снегопада;</w:t>
      </w:r>
    </w:p>
    <w:p>
      <w:pPr>
        <w:pStyle w:val="Normal"/>
        <w:ind w:firstLine="284"/>
        <w:jc w:val="both"/>
        <w:rPr/>
      </w:pPr>
      <w:r>
        <w:rPr/>
        <w:t>допускать соприкосновение шнура питания с горячими и масляными поверхностями;</w:t>
      </w:r>
    </w:p>
    <w:p>
      <w:pPr>
        <w:pStyle w:val="Normal"/>
        <w:ind w:firstLine="284"/>
        <w:jc w:val="both"/>
        <w:rPr/>
      </w:pPr>
      <w:r>
        <w:rPr/>
        <w:t>пользоваться выключателем, установленным на рубанке при его стационарной установке (кнопка выключателя контрится скобой);</w:t>
      </w:r>
    </w:p>
    <w:p>
      <w:pPr>
        <w:pStyle w:val="Normal"/>
        <w:ind w:firstLine="284"/>
        <w:jc w:val="both"/>
        <w:rPr/>
      </w:pPr>
      <w:r>
        <w:rPr/>
        <w:t>работать рубанком при стационарной установке без ограждающего устройства;</w:t>
      </w:r>
    </w:p>
    <w:p>
      <w:pPr>
        <w:pStyle w:val="Normal"/>
        <w:ind w:firstLine="284"/>
        <w:jc w:val="both"/>
        <w:rPr/>
      </w:pPr>
      <w:r>
        <w:rPr/>
        <w:t>удалять стружку из пазух рубанка как в ручном, так и в стационарном режиме.</w:t>
      </w:r>
    </w:p>
    <w:p>
      <w:pPr>
        <w:pStyle w:val="Normal"/>
        <w:ind w:firstLine="284"/>
        <w:jc w:val="both"/>
        <w:rPr/>
      </w:pPr>
      <w:r>
        <w:rPr/>
        <w:t>3.2.2. При работе рубанка необходимо:</w:t>
      </w:r>
    </w:p>
    <w:p>
      <w:pPr>
        <w:pStyle w:val="Normal"/>
        <w:ind w:firstLine="284"/>
        <w:jc w:val="both"/>
        <w:rPr/>
      </w:pPr>
      <w:r>
        <w:rPr/>
        <w:t>следить за положением и исправностью токоподводящего шнура, не допускать его натяжение и попадание под режущий инструмент, не допускать его перекручивание, а также прокладку шнура через подъездные пути и в местах складирования материалов;</w:t>
      </w:r>
    </w:p>
    <w:p>
      <w:pPr>
        <w:pStyle w:val="Normal"/>
        <w:ind w:firstLine="284"/>
        <w:jc w:val="both"/>
        <w:rPr/>
      </w:pPr>
      <w:r>
        <w:rPr/>
        <w:t>производить регулировку, замену ножей и устранять неисправности после отсоединения рубанка от штепсельной вилки.</w:t>
      </w:r>
    </w:p>
    <w:p>
      <w:pPr>
        <w:pStyle w:val="Normal"/>
        <w:ind w:firstLine="284"/>
        <w:jc w:val="both"/>
        <w:rPr/>
      </w:pPr>
      <w:r>
        <w:rPr/>
        <w:t>3.2.3. Материал, предназначенный для остругивания, должен быть надежно закреплен. При стационарном использовании рубанка обрабатываемый материал необходимо прижимать и подавать штатным толкателем или специально приспособленным для этого деревянным бруск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При появлении ощущения электротока от соприкосновения с инструментом, изменении характера шума работающего инструмента, возникновении вибрации, перегреве двигателя либо иных изменениях в работе, отключить инструмент, о чем сообщить непосредственному руководителю работ. Не приступать к работе до устранения неисправностей.</w:t>
      </w:r>
    </w:p>
    <w:p>
      <w:pPr>
        <w:pStyle w:val="Normal"/>
        <w:ind w:firstLine="284"/>
        <w:jc w:val="both"/>
        <w:rPr/>
      </w:pPr>
      <w:r>
        <w:rPr/>
        <w:t>4.2. При возникновении пожара принять меры к тушению имеющимися средствами, сообщить администрации либо в пожарную охрану. При угрозе для жизни - покинуть рабочее место, помещение.</w:t>
      </w:r>
    </w:p>
    <w:p>
      <w:pPr>
        <w:pStyle w:val="Normal"/>
        <w:ind w:firstLine="284"/>
        <w:jc w:val="both"/>
        <w:rPr/>
      </w:pPr>
      <w:r>
        <w:rPr/>
        <w:t>4.3. Немедленно прекратить работу в иных аварийных ситуациях, угрожающих безопасности, здоровью работников, покинуть опасную зону.</w:t>
      </w:r>
    </w:p>
    <w:p>
      <w:pPr>
        <w:pStyle w:val="Normal"/>
        <w:ind w:firstLine="284"/>
        <w:jc w:val="both"/>
        <w:rPr/>
      </w:pPr>
      <w:r>
        <w:rPr/>
        <w:t>4.4. При получении травмы оказать пострадавшему доврачебную помощь (самопомощь), используя индивидуальную аптечку, о случившемся сообщить непосредственному руководителю работ, при необходимости вызвать скорую помощь или принять меры к доставке пострадавшего в медицинское учреждение. По возможности сохранить обстановку происшеств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сле окончания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Выключить инструмент, убедиться в его полной остановке. Снять дополнительные насадки (сверла). Привести в порядок рабочее место: очистить его от отходов, пыли и грязи, убрать отходы, опилки и стружку на рабочем месте. Инструмент поместить на хранение в отведенное место.</w:t>
      </w:r>
    </w:p>
    <w:p>
      <w:pPr>
        <w:pStyle w:val="Normal"/>
        <w:ind w:firstLine="284"/>
        <w:jc w:val="both"/>
        <w:rPr/>
      </w:pPr>
      <w:r>
        <w:rPr/>
        <w:t>5.2. Снять спецодежду и обувь, очистить их от грязи и обеспылить, разместить на хранение в отведенное место.</w:t>
      </w:r>
    </w:p>
    <w:p>
      <w:pPr>
        <w:pStyle w:val="Normal"/>
        <w:ind w:firstLine="284"/>
        <w:jc w:val="both"/>
        <w:rPr/>
      </w:pPr>
      <w:r>
        <w:rPr/>
        <w:t>5.3. Умыться теплой водой с мылом, принять душ, выполнить иные рекомендованные гигиенические процедуры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5.4. О замечаниях и недостатках в работе сообщить непосредственному руководителю работ и сменщику, занести их в журнал административно-общественного контроля.</w:t>
      </w:r>
    </w:p>
    <w:p>
      <w:pPr>
        <w:pStyle w:val="Normal"/>
        <w:ind w:firstLine="284"/>
        <w:jc w:val="right"/>
        <w:rPr/>
      </w:pPr>
      <w:r>
        <w:rPr/>
        <w:t>Приложение №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РАЗЦЫ ОБЛОЖКИ, ПЕРВОЙ И ПОСЛЕДНЕЙ СТРАНИЦЫ ИНСТРУКЦИЙ ПО ОХРАНЕ ТРУДА ДЛЯ КОНКРЕТНЫХ ПРОФЕССИЙ, ВИДОВ РАБОТ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Облож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хране труд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)</w:t>
      </w:r>
    </w:p>
    <w:p>
      <w:pPr>
        <w:pStyle w:val="Normal"/>
        <w:ind w:firstLine="284"/>
        <w:jc w:val="center"/>
        <w:rPr/>
      </w:pPr>
      <w:r>
        <w:rPr/>
        <w:t>_____________________________________</w:t>
      </w:r>
    </w:p>
    <w:p>
      <w:pPr>
        <w:pStyle w:val="Normal"/>
        <w:ind w:firstLine="284"/>
        <w:jc w:val="center"/>
        <w:rPr/>
      </w:pPr>
      <w:r>
        <w:rPr/>
        <w:t>(обозначение)</w:t>
      </w:r>
    </w:p>
    <w:p>
      <w:pPr>
        <w:pStyle w:val="Normal"/>
        <w:ind w:firstLine="284"/>
        <w:jc w:val="center"/>
        <w:rPr/>
      </w:pPr>
      <w:r>
        <w:rPr/>
        <w:t>_____________________________________</w:t>
      </w:r>
    </w:p>
    <w:p>
      <w:pPr>
        <w:pStyle w:val="Normal"/>
        <w:ind w:firstLine="284"/>
        <w:jc w:val="center"/>
        <w:rPr/>
      </w:pPr>
      <w:r>
        <w:rPr/>
        <w:t>(место и год выпуск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ервая страниц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__________________________________________</w:t>
      </w:r>
    </w:p>
    <w:p>
      <w:pPr>
        <w:pStyle w:val="Normal"/>
        <w:ind w:firstLine="284"/>
        <w:jc w:val="center"/>
        <w:rPr/>
      </w:pPr>
      <w:r>
        <w:rPr/>
        <w:t>Наименование предприятия, лесхоза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4"/>
        <w:gridCol w:w="2557"/>
        <w:gridCol w:w="2771"/>
      </w:tblGrid>
      <w:tr>
        <w:trPr>
          <w:trHeight w:val="23" w:hRule="atLeast"/>
        </w:trPr>
        <w:tc>
          <w:tcPr>
            <w:tcW w:w="298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Утверждено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соответствующий выборный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рофсоюзный орг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Утверждено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уководитель предприят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ind w:firstLine="284"/>
              <w:rPr/>
            </w:pPr>
            <w:r>
              <w:rPr/>
              <w:t>____ ______________ 19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хране труд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)</w:t>
      </w:r>
    </w:p>
    <w:p>
      <w:pPr>
        <w:pStyle w:val="Normal"/>
        <w:ind w:firstLine="284"/>
        <w:jc w:val="center"/>
        <w:rPr/>
      </w:pPr>
      <w:r>
        <w:rPr/>
        <w:t>_____________________________________</w:t>
      </w:r>
    </w:p>
    <w:p>
      <w:pPr>
        <w:pStyle w:val="Normal"/>
        <w:ind w:firstLine="284"/>
        <w:jc w:val="center"/>
        <w:rPr/>
      </w:pPr>
      <w:r>
        <w:rPr/>
        <w:t>(обозначени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ТЕКСТ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оследняя страниц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ТЕКСТ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2955"/>
        <w:gridCol w:w="2097"/>
      </w:tblGrid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Разработчик</w:t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ИО, подпись)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Главный лесничий</w:t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ИО, подпись)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нженер по охране труда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и технике безопасности</w:t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ИО, подпись)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Главный механик, энергетик</w:t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ИО, подпись)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ные специалисты, принявшие участие в разработке инструкций</w:t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ИО, подпись) Да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№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писок производств, профессий и работ с тяжелыми и вредными условиями труда, на которых запрещается применение труда женщин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Утвержден Постановлением Госкомтруда СССР и ВЦСПС 25.07.1978 г. № 240/П10-3</w:t>
      </w:r>
    </w:p>
    <w:p>
      <w:pPr>
        <w:pStyle w:val="Normal"/>
        <w:ind w:firstLine="284"/>
        <w:jc w:val="center"/>
        <w:rPr/>
      </w:pPr>
      <w:r>
        <w:rPr/>
        <w:t>(извлечени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. Сварочные работы:</w:t>
      </w:r>
    </w:p>
    <w:p>
      <w:pPr>
        <w:pStyle w:val="Normal"/>
        <w:ind w:firstLine="284"/>
        <w:jc w:val="both"/>
        <w:rPr/>
      </w:pPr>
      <w:r>
        <w:rPr/>
        <w:t>Газосварщик и электросварщик ручной сварки, работающие в закрытых емкостях (цистернах, котлах и т.п.), а также на высотных сооружениях связи (башнях, мачтах) свыше 10 м и верхолазных работах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 Лесозаготовительные работы:</w:t>
      </w:r>
    </w:p>
    <w:p>
      <w:pPr>
        <w:pStyle w:val="Normal"/>
        <w:ind w:firstLine="284"/>
        <w:jc w:val="both"/>
        <w:rPr/>
      </w:pPr>
      <w:r>
        <w:rPr/>
        <w:t>Вальщик леса (лесоруб), занятый на валке, раскряжевке хлыстов и окучивании долготья, колке дров, заготовке и разделке пневого осмола, а также заготовкой древесины при помощи ручных инструментов. Навальщик-свальщик древесины, занятый созданием межоперационных и сезонных запасов хлыстов и круглых лесоматериалов (за исключением балансов, рудничной стойки и дров длиной до 2 м) на лесовозный подвижной состав и разгрузкой их, выполняющий работу вручную.</w:t>
      </w:r>
    </w:p>
    <w:p>
      <w:pPr>
        <w:pStyle w:val="Normal"/>
        <w:ind w:firstLine="284"/>
        <w:jc w:val="both"/>
        <w:rPr/>
      </w:pPr>
      <w:r>
        <w:rPr/>
        <w:t>Работники, занятые на погрузке, разгрузке круглых лесоматериалов (за исключением балансов, рудничной стойки и дров длиной до 2 м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Чокеровщик:</w:t>
      </w:r>
    </w:p>
    <w:p>
      <w:pPr>
        <w:pStyle w:val="Normal"/>
        <w:ind w:firstLine="284"/>
        <w:jc w:val="both"/>
        <w:rPr/>
      </w:pPr>
      <w:r>
        <w:rPr/>
        <w:t>Штабелевщик древесины, занятый штабелевкой круглых лесоматериалов (за исключением балансов, рудничной стойки и дров длиной до 2 м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 Автомобильный транспорт:</w:t>
      </w:r>
    </w:p>
    <w:p>
      <w:pPr>
        <w:pStyle w:val="Normal"/>
        <w:ind w:firstLine="284"/>
        <w:jc w:val="both"/>
        <w:rPr/>
      </w:pPr>
      <w:r>
        <w:rPr/>
        <w:t>Водитель автомобиля, работающий на автобусе с количеством мест выше 14.</w:t>
      </w:r>
    </w:p>
    <w:p>
      <w:pPr>
        <w:pStyle w:val="Normal"/>
        <w:ind w:firstLine="284"/>
        <w:jc w:val="both"/>
        <w:rPr/>
      </w:pPr>
      <w:r>
        <w:rPr/>
        <w:t>Водитель автомобиля, работающий на автомобилях грузоподъемностью свыше 2,5 т.</w:t>
      </w:r>
    </w:p>
    <w:p>
      <w:pPr>
        <w:pStyle w:val="Normal"/>
        <w:ind w:firstLine="284"/>
        <w:jc w:val="both"/>
        <w:rPr/>
      </w:pPr>
      <w:r>
        <w:rPr/>
        <w:t>Мойщик, выполняющий вручную мойку деталей двигателя автомобиля, работающего на этилированном бензине.</w:t>
      </w:r>
    </w:p>
    <w:p>
      <w:pPr>
        <w:pStyle w:val="Normal"/>
        <w:ind w:firstLine="284"/>
        <w:jc w:val="both"/>
        <w:rPr/>
      </w:pPr>
      <w:r>
        <w:rPr/>
        <w:t>Слесарь по ремонту автомобилей, занятый обкаткой двигателя с применением этилированного бензина.</w:t>
      </w:r>
    </w:p>
    <w:p>
      <w:pPr>
        <w:pStyle w:val="Normal"/>
        <w:ind w:firstLine="284"/>
        <w:jc w:val="both"/>
        <w:rPr/>
      </w:pPr>
      <w:r>
        <w:rPr/>
        <w:t>Слесарь по топливной аппаратуре, занятый в автохозяйствах на ремонте топливной аппаратуры, карбюраторных двигателей, работающих на этилированном бензине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. Профессии рабочих общие для всех отраслей народного хозяйства:</w:t>
      </w:r>
    </w:p>
    <w:p>
      <w:pPr>
        <w:pStyle w:val="Normal"/>
        <w:ind w:firstLine="284"/>
        <w:jc w:val="both"/>
        <w:rPr/>
      </w:pPr>
      <w:r>
        <w:rPr/>
        <w:t>Дровокол, закрытый работой вручную.</w:t>
      </w:r>
    </w:p>
    <w:p>
      <w:pPr>
        <w:pStyle w:val="Normal"/>
        <w:ind w:firstLine="284"/>
        <w:jc w:val="both"/>
        <w:rPr/>
      </w:pPr>
      <w:r>
        <w:rPr/>
        <w:t>Маляр, занятый внутри емкостей окраской с применением лакокрасочных материалов, содержащих свинец, ароматические и хлорированные углеводороды, а также окраской крупногабаритных изделий в закрытых камерах пульвизатором с применением этих же лакокрасочных материалов.</w:t>
      </w:r>
    </w:p>
    <w:p>
      <w:pPr>
        <w:pStyle w:val="Normal"/>
        <w:ind w:firstLine="284"/>
        <w:jc w:val="both"/>
        <w:rPr/>
      </w:pPr>
      <w:r>
        <w:rPr/>
        <w:t>Машинист (кочегар) котельной, занятый обслуживанием паровых и водогрейных котлов, работающих на твердом минеральном топливе при разгрузке вручную при обслуживании котельных установок с расходом твердого топлива более 2500 кг за смену на одного машиниста (кочегар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</w:rPr>
        <w:t>Список производств, профессий и работ с тяжелыми и вредными условиями труда, на которых запрещается применение труда лиц моложе 18 лет</w:t>
      </w:r>
    </w:p>
    <w:p>
      <w:pPr>
        <w:pStyle w:val="Normal"/>
        <w:ind w:firstLine="284"/>
        <w:jc w:val="center"/>
        <w:rPr/>
      </w:pPr>
      <w:r>
        <w:rPr/>
        <w:t>Утвержден Постановлением Госкомтруда СССР и ВЦСПС 10.09.1980 г. № 283/П-9</w:t>
      </w:r>
    </w:p>
    <w:p>
      <w:pPr>
        <w:pStyle w:val="Normal"/>
        <w:ind w:firstLine="284"/>
        <w:jc w:val="center"/>
        <w:rPr/>
      </w:pPr>
      <w:r>
        <w:rPr/>
        <w:t>(извлечение)</w:t>
      </w:r>
    </w:p>
    <w:p>
      <w:pPr>
        <w:pStyle w:val="Normal"/>
        <w:ind w:firstLine="284"/>
        <w:jc w:val="both"/>
        <w:rPr/>
      </w:pPr>
      <w:r>
        <w:rPr/>
        <w:t>1. Подсочка леса.</w:t>
      </w:r>
    </w:p>
    <w:p>
      <w:pPr>
        <w:pStyle w:val="Normal"/>
        <w:ind w:firstLine="284"/>
        <w:jc w:val="both"/>
        <w:rPr/>
      </w:pPr>
      <w:r>
        <w:rPr/>
        <w:t>Аппаратчик лесохимической установки.</w:t>
      </w:r>
    </w:p>
    <w:p>
      <w:pPr>
        <w:pStyle w:val="Normal"/>
        <w:ind w:firstLine="284"/>
        <w:jc w:val="both"/>
        <w:rPr/>
      </w:pPr>
      <w:r>
        <w:rPr/>
        <w:t>Вздымщик, занятый на работах по подсочке леса с химическим воздействием.</w:t>
      </w:r>
    </w:p>
    <w:p>
      <w:pPr>
        <w:pStyle w:val="Normal"/>
        <w:ind w:firstLine="284"/>
        <w:jc w:val="both"/>
        <w:rPr/>
      </w:pPr>
      <w:r>
        <w:rPr/>
        <w:t>2. Лесопиление и деревообработка.</w:t>
      </w:r>
    </w:p>
    <w:p>
      <w:pPr>
        <w:pStyle w:val="Normal"/>
        <w:ind w:firstLine="284"/>
        <w:jc w:val="both"/>
        <w:rPr/>
      </w:pPr>
      <w:r>
        <w:rPr/>
        <w:t>Рамщик.</w:t>
      </w:r>
    </w:p>
    <w:p>
      <w:pPr>
        <w:pStyle w:val="Normal"/>
        <w:ind w:firstLine="284"/>
        <w:jc w:val="both"/>
        <w:rPr/>
      </w:pPr>
      <w:r>
        <w:rPr/>
        <w:t>Сепараторщик, занятый: на обслуживании мукоуловительной установки или выбивального аппарата; на набивке древесной муки в мешки; на упаковке, взвешивании, относке и укладке мешков и управлении процессом просеивания древесной муки на просеивающих аппаратах.</w:t>
      </w:r>
    </w:p>
    <w:p>
      <w:pPr>
        <w:pStyle w:val="Normal"/>
        <w:ind w:firstLine="284"/>
        <w:jc w:val="both"/>
        <w:rPr/>
      </w:pPr>
      <w:r>
        <w:rPr/>
        <w:t>Склейщик блоков, заготовок и строительных конструкций, занятый на работах с применением синтетических клеев.</w:t>
      </w:r>
    </w:p>
    <w:p>
      <w:pPr>
        <w:pStyle w:val="Normal"/>
        <w:ind w:firstLine="284"/>
        <w:jc w:val="both"/>
        <w:rPr/>
      </w:pPr>
      <w:r>
        <w:rPr/>
        <w:t>Станочник обрезного станка, занятый в лесопильном производстве.</w:t>
      </w:r>
    </w:p>
    <w:p>
      <w:pPr>
        <w:pStyle w:val="Normal"/>
        <w:ind w:firstLine="284"/>
        <w:jc w:val="both"/>
        <w:rPr/>
      </w:pPr>
      <w:r>
        <w:rPr/>
        <w:t>Станочник-распиловщик, занятый работой на круглопильных станках с ручной подачей; на обрезке древесностружечных плит в горячем состоянии</w:t>
      </w:r>
      <w:r>
        <w:rPr>
          <w:b/>
          <w:bCs/>
        </w:rPr>
        <w:t>.</w:t>
      </w:r>
    </w:p>
    <w:p>
      <w:pPr>
        <w:pStyle w:val="Normal"/>
        <w:ind w:firstLine="284"/>
        <w:jc w:val="both"/>
        <w:rPr/>
      </w:pPr>
      <w:r>
        <w:rPr/>
        <w:t>Торцовщик.</w:t>
      </w:r>
    </w:p>
    <w:p>
      <w:pPr>
        <w:pStyle w:val="Normal"/>
        <w:ind w:firstLine="284"/>
        <w:jc w:val="both"/>
        <w:rPr/>
      </w:pPr>
      <w:r>
        <w:rPr/>
        <w:t>3. Лесохимическое производство.</w:t>
      </w:r>
    </w:p>
    <w:p>
      <w:pPr>
        <w:pStyle w:val="Normal"/>
        <w:ind w:firstLine="284"/>
        <w:jc w:val="both"/>
        <w:rPr/>
      </w:pPr>
      <w:r>
        <w:rPr/>
        <w:t>Работники всех профессий занятые в производствах: генераторного газа из древесины; древесного угля и жижки; уксусно-кальциевого порошка; уксусной, пропионовой, масляной и муравьиной кислот; уксусно-кислого и муравьино-кислого натрия; древесно-спиртовых продуктов, сложных эфиров уксусной кислоты - этилацетата и бутилацетата, формалина; карьирюзатора; древесно-угольных брикетов; древесно-смоляных антиокислителей; антиполимеризаторов и флютационных масел; экстракционной канифоли, соснового флотационного масла, абиетиновой смолы и препарата СНВ; окситерпеновой смолы, лаков мебельных отделочных материалов, эфиров и модифицированной канифоли; камфары; смолопереработки; энергохимической переработки древеси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ЫЕ ОТРАСЛЕВЫЕ НОРМ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ЕСПЛАТНОЙ ВЫДАЧИ СПЕЦИАЛЬНОЙ ОДЕЖДЫ, СПЕЦИАЛЬНОЙ ОБУВИ И ДРУГИХ СРЕДСТВ ИНДИВИДУАЛЬНОЙ ЗАЩИТЫ РАБОТНИКАМ ЛЕСОЗАГОТОВИТЕЛЬНЫХ, ЛЕСОСПЛАВНЫХ, ЛЕСОПЕРЕВАЛОЧНЫХ, ЛЕСОХОЗЯЙСТВЕННЫХ ОРГАНИЗАЦИЙ И ХИМЛЕСХОЗОВ</w:t>
      </w:r>
    </w:p>
    <w:p>
      <w:pPr>
        <w:pStyle w:val="Normal"/>
        <w:ind w:firstLine="284"/>
        <w:jc w:val="center"/>
        <w:rPr/>
      </w:pPr>
      <w:r>
        <w:rPr/>
        <w:t>Утверждены постановлением Министерства труда и социального развития Российской Федерации от 29 декабря 1997 г. № 68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3732"/>
        <w:gridCol w:w="14"/>
        <w:gridCol w:w="2690"/>
        <w:gridCol w:w="14"/>
        <w:gridCol w:w="1425"/>
      </w:tblGrid>
      <w:tr>
        <w:trPr>
          <w:trHeight w:val="23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я или должность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редств индивидуальной защиты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выдачи на год (количество единиц или комплектов)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ЛЕСОЗАГОТОВИТЕЛЬНЫЕ РАБОТЫ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ьщик леса; водитель погрузчика, занятый вождением самоходного погрузчика; возчик леса; дорожный рабочий, занятый на строительстве лесовозных дорог и усов; лебедчик на трелевке леса; лебедчик на штабелевке и погрузке леса, занятый на верхнем складе; лесоруб; машинист трелевочной машины; монтажник трелевочного и погрузочного оборудования, занятый на лесосеках и лесовозных дорогах; навальщик-свальщик лесоматериалов, занятый на лесосеках и верхнем складе; обрубщик сучьев, занятый на лесосеках и верхнем складе; подсобный рабочий на лесозаготовках, занятый на подготовке лесосек и верхнем складе; разметчик хлыстов, занятый на лесосеках и верхнем складе; раскряжевщик, занятый на лесосеках и верхнем складе; тесчик спецсортиментов, занятый на лесосеках и верхнем складе; тракторист на трелевке и вывозе леса, занятый на подготовке лесосек к рубке, на строительстве лесовозных дорог, усов и на верхнем складе; тракторист и грузчик, занятые на трелевке и вывозке живицы и осмола; штабелевщик древесины, занятый на верхнем складе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хлопчатобумажный с водоотталкивающей пропиткой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ги кирзовые с защитным подноском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ара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пар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одежды "Лес"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ясам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нки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ясам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автомобиля, занятый на вывозке леса, живицы и осмола; трелевщик; чокеровщик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хлопчатобумажный с водоотталкивающей пропиткой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ги кирзов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ара на 2 г.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пар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зимний "Тайга"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ясам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нки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ясам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зчик; дорожный рабочий, занятый на обслуживании лесовозных дорог и усов; контролер деревообрабатывающего производства; лебедчик на штабелевке и погрузке леса, занятый на нижнем складе; машинист-крановщик, занятый на погрузке и штабелевке древесины на лесовозных дорогах; навальщик-свальщик лесоматериалов, занятый на нижнем складе, лесоперевалочных базах и биржах; обрубщик сучьев, занятый на нижнем складе; оператор раскряжевочной установки; оператор сучкорезной установки; оператор автоматизированного лесотранспортера; подсобный рабочий на лесозаготовках, занятый на нижнем складе; разметчик хлыстов, занятый на нижнем складе; раскряжевщик, занятый на нижнем складе; слесарь по ремонту лесозаготовительного оборудования; транспортировщик; штабелевщик древесины занятый на нижнем складе 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хлопчатобумажной с водоотталкивающей пропиткой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ги кирзовые с защитным подноском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ара на 2 г.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пар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зимний "Тайга"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ясам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нки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ясам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исту-крановщику, занятому на погрузке, разгрузке и штабелевке древесины на лесовозных дорогах, обрубщику сучьев, занятому на нижнем складе, раскряжевщику, занятому на нижнем складе: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одежды "Лес" вместо костюма зимнего "Тайга"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щик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хлопчатобумажный с водоотталкивающей пропиткой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ги кирзов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ара на 2 г.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одежды "Лес"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орщик; дровокол; расряжевщик 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хлопчатобумажный с водоотталкивающей пропиткой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ги кирзовые с защитным подноском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пара на 2 год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пар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зимний "Тайга"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нки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ЛЕСОХОЗЯЙСТВЕННЫЕ РАБОТЫ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, занятый на поливе питомников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пары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ги резинов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пара 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, занятый на разделке топочных дров в лесу, на площадках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пар 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, занятый на очистке и сортировке семян, на плодотерочных машинах при горячей переработке, на лесопатологических обследованиях, лесоустройстве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пары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, занятый на заготовке коры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ртук хлопчатобумажный 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пары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, занятый на замочке и выемке луба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пары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ги резинов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пар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, занятый на шишкосемяносушилке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пары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, занятый на лесокультурных работах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тук прорезиненный с нагрудником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кавники прорезине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пары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ги резинов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пар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, занятый на лесных пожарохимических станциях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ртук прорезиненный с нагрудником 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пары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ги резинов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пар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иратор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газ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7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, занятый на тушении лесных пожарах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пары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ки защитны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иратор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газ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. ПРОЧИЕ РАБОТЫ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74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тер, занятый на лесосеках, верхних и нижних складах, лесосплаве, ремонте и содержании лесовозных дорог, подсочке леса, лесоперевалочных базах и биржах 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хлопчатобумажный с водоотталкивающей пропиткой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ги кирзовы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ара на 2 г.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пар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хлопчатобумажный с водоотталкивающей пропиткой на утепляющей прокладк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нк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74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пары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ги кирзовы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ара на 2 г.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зимний "Тайга"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нки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ясам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. Сезонным рабочим, занятым на работах, перечисленных в пунктах 1 и 3 настоящих Норм, на время их работы в организациях, предусмотренных в настоящих Нормах, должны выдаваться следующие спецодежда, спецобувь и другие средства индивидуальной защиты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2"/>
        <w:gridCol w:w="3411"/>
        <w:gridCol w:w="2739"/>
      </w:tblGrid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имой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юм хлопчатобумажный с водоотталкивающей пропиткой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утепляющей прокладке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оясам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ленк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 пар 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том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юм хлопчатобумажный с водоотталкивающей пропиткой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 на 2 года 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поги кирзовые с защитным подноском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пара на 2 г.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авицы комбинированные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 пар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3. Сезонным рабочим, работающим на лесозаготовке, лесосплаве и перевалке леса сроком до 3 месяцев, выдаются только рукавицы комбинированные сроком носки 3 месяц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5. При работе в районах, где наблюдается массовый лет кровососущих насекомых, или в районах, зараженных энцефалитным клещем, рабочим должен выдаваться дополнительно следующий комплект защитной одежды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2"/>
        <w:gridCol w:w="3407"/>
        <w:gridCol w:w="2723"/>
      </w:tblGrid>
      <w:tr>
        <w:trPr>
          <w:trHeight w:val="23" w:hRule="atLeas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ашка верхняя из тонкого защитного полотна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 на 2 года 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ашка верхняя из толстого защитного полотна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 на 2 года </w:t>
            </w:r>
          </w:p>
        </w:tc>
      </w:tr>
      <w:tr>
        <w:trPr>
          <w:trHeight w:val="23" w:hRule="atLeas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овная накидка, пропитанная диэтилтолуамидом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 на 2 года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6. Работникам, занятым на работах, где имеется опасность травмирования головы, работодатель по согласованию с государственным инспектором по охране труда и соответствующим профсоюзным органом должен или иным уполномоченным работником представительным органом должен выдавать следующие средства индивидуальной защиты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3406"/>
        <w:gridCol w:w="2739"/>
      </w:tblGrid>
      <w:tr>
        <w:trPr>
          <w:trHeight w:val="23" w:hRule="atLeast"/>
        </w:trPr>
        <w:tc>
          <w:tcPr>
            <w:tcW w:w="21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ска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износа </w:t>
            </w:r>
          </w:p>
        </w:tc>
      </w:tr>
      <w:tr>
        <w:trPr>
          <w:trHeight w:val="23" w:hRule="atLeast"/>
        </w:trPr>
        <w:tc>
          <w:tcPr>
            <w:tcW w:w="21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шлемник хлопчатобумажный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7. Работникам, занятым на лесозаготовительных, лесосплавных и других работах, предусмотренных настоящими Нормами, вместо костюма хлопчатобумажного с водоотталкивающей пропиткой может выдаваться костюм летний для лесозаготовителе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9. Мастерам, занятым на лесосеках, верхних и нижних складах, лесосплаве, ремонте и содержании лесовозных боров, подсочке леса, лесоперевалочных базах и биржах, вместо костюма хлопчатобумажного с водоотталкивающей пропиткой может выдаваться костюм летний "Мастер леса" и вместо костюма хлопчатобумажного с водоотталкивающей пропиткой на утепляющей прокладке может выдаваться костюм зимний "Мастер леса"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0. Рабочим, профессии которых предусмотрены в остальных пунктах настоящих Норм, вместо костюма хлопчатобумажного с водоотталкивающей пропиткой на утепляющей прокладке может выдаваться костюм зимний "Тайга"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11. Работникам, занятым на лесозаготовительных, лесосплавных работах и подсочке леса, вместо предусмотренных по нормам валенок могут выдаваться валенки армейски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3677"/>
        <w:gridCol w:w="2817"/>
        <w:gridCol w:w="1370"/>
      </w:tblGrid>
      <w:tr>
        <w:trPr>
          <w:trHeight w:val="23" w:hRule="atLeast"/>
        </w:trPr>
        <w:tc>
          <w:tcPr>
            <w:tcW w:w="4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к, занятый в лесопунктах, на рейдах и сплавных участках </w:t>
            </w:r>
          </w:p>
        </w:tc>
        <w:tc>
          <w:tcPr>
            <w:tcW w:w="28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хлопчатобумажный с водоотталкивающей пропиткой на утепляющей прокладке</w:t>
            </w:r>
          </w:p>
        </w:tc>
        <w:tc>
          <w:tcPr>
            <w:tcW w:w="1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ясам 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пар 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ленки </w:t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ясам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извлечении приведены профессии, виды работ в лесном хозяйстве и выдаваемые СИЗ, упомянутые в инструкциях Сборни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№ 4</w:t>
      </w:r>
    </w:p>
    <w:p>
      <w:pPr>
        <w:pStyle w:val="Normal"/>
        <w:ind w:firstLine="284"/>
        <w:jc w:val="right"/>
        <w:rPr/>
      </w:pPr>
      <w:r>
        <w:rPr/>
        <w:t>Приложение № 1 и № 2</w:t>
      </w:r>
    </w:p>
    <w:p>
      <w:pPr>
        <w:pStyle w:val="Normal"/>
        <w:ind w:firstLine="284"/>
        <w:jc w:val="right"/>
        <w:rPr/>
      </w:pPr>
      <w:r>
        <w:rPr/>
        <w:t>к приказу Минздрава России № 325 от 20.08.1996 г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АВИЛА ОКАЗАНИЯ САМО- И ВЗАИМОПОМОЩ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Травмы:</w:t>
      </w:r>
    </w:p>
    <w:p>
      <w:pPr>
        <w:pStyle w:val="Normal"/>
        <w:ind w:firstLine="284"/>
        <w:jc w:val="both"/>
        <w:rPr/>
      </w:pPr>
      <w:r>
        <w:rPr/>
        <w:t>ушибы, переломы, вывихи - боль, припухлость, патологическая подвижность, костная крепитация, боль при осевой нагрузке, укорочение конечности, выступление отломков в рану при открытом переломе.</w:t>
      </w:r>
    </w:p>
    <w:p>
      <w:pPr>
        <w:pStyle w:val="Normal"/>
        <w:ind w:firstLine="284"/>
        <w:jc w:val="both"/>
        <w:rPr/>
      </w:pPr>
      <w:r>
        <w:rPr/>
        <w:t>Обезболивание (анальгин 0.5 № 10 или аналог, аспирин 0.5 № 10), иммобилизация (шинами, подручными средствами или фиксация руки к туловищу, ноге): холод на место травмы (портативный гипотермический "охлаждающий" пакет-контейнер).</w:t>
      </w:r>
    </w:p>
    <w:p>
      <w:pPr>
        <w:pStyle w:val="Normal"/>
        <w:ind w:firstLine="284"/>
        <w:jc w:val="both"/>
        <w:rPr/>
      </w:pPr>
      <w:r>
        <w:rPr/>
        <w:t>2. Раны и кровотечение:</w:t>
      </w:r>
    </w:p>
    <w:p>
      <w:pPr>
        <w:pStyle w:val="Normal"/>
        <w:ind w:firstLine="284"/>
        <w:jc w:val="both"/>
        <w:rPr/>
      </w:pPr>
      <w:r>
        <w:rPr/>
        <w:t>а) артериальное (кровь алая, вытекает пульсирующей струей). Наложить жгут (жгут для остановки артериального кровотечения с дозированной компрессией "с давлением" для само- и взаимопомощи) выше раны, оставить записку с указанием времени наложения жгута. Наложить на рану повязку (бинт стерильный 10х5, бинт нестерильный 10х5, бинт нестерильный 5х5). Конечность иммобилизировать, больному дать обезболивающее (анальгин 0.5 № 10 или аналог, аспирин 0.5 № 10).</w:t>
      </w:r>
    </w:p>
    <w:p>
      <w:pPr>
        <w:pStyle w:val="Normal"/>
        <w:ind w:firstLine="284"/>
        <w:jc w:val="both"/>
        <w:rPr/>
      </w:pPr>
      <w:r>
        <w:rPr/>
        <w:t>б) венозное (кровь темная, не пульсирует), капиллярное. Наложить на рану салфетку (салфетки стерильные для остановки капиллярного и венозного кровотечения "Колетекс ГЕМ" с фурагином 6х10, 10х18 см) или насыпать порошок Статин 1,0 гр. и сделать давящую повязку бинтом (бинт нестерильный 10х5 или бинт нестерильный 5х5).</w:t>
      </w:r>
    </w:p>
    <w:p>
      <w:pPr>
        <w:pStyle w:val="Normal"/>
        <w:ind w:firstLine="284"/>
        <w:jc w:val="both"/>
        <w:rPr/>
      </w:pPr>
      <w:r>
        <w:rPr/>
        <w:t>в) на рану наложить стерильную повязку (бинт стерильный 10х5, атравматическая повязка МАГ с диоксидином или нитратом серебра 8х10 см для перевязки грязных ран), дать обезболивающее (анальгин 0.5 № 10 или аналог, аспирин 0.5 № 10). Мелкие раны и ссадины обработать йодом или раствором бриллиантовой зелени (раствор йода спиртовой 5% или бриллиантовой зелени 1%) и заклеить бактерицидным пластырем (лейкопластырь бактерицидный 2,5х7,2 или 2х5.</w:t>
      </w:r>
    </w:p>
    <w:p>
      <w:pPr>
        <w:pStyle w:val="Normal"/>
        <w:ind w:firstLine="284"/>
        <w:jc w:val="both"/>
        <w:rPr/>
      </w:pPr>
      <w:r>
        <w:rPr/>
        <w:t>3. Ожоги.</w:t>
      </w:r>
    </w:p>
    <w:p>
      <w:pPr>
        <w:pStyle w:val="Normal"/>
        <w:ind w:firstLine="284"/>
        <w:jc w:val="both"/>
        <w:rPr/>
      </w:pPr>
      <w:r>
        <w:rPr/>
        <w:t>При обширных ожогах наложить стерильную повязку (бинт стерильный 10х5), дать обезболивающее (анальгин 0.5 № 10 или аналог, аспирин 0.5 № 10). Выпить стакан щелочной воды. При локальных ожогах к повязке (бинт стерильный 10х5) гипотермический пакет (портативный гипотермический "охлаждающий" пакет-контейнер).</w:t>
      </w:r>
    </w:p>
    <w:p>
      <w:pPr>
        <w:pStyle w:val="Normal"/>
        <w:ind w:firstLine="284"/>
        <w:jc w:val="both"/>
        <w:rPr/>
      </w:pPr>
      <w:r>
        <w:rPr/>
        <w:t>4. Боли в сердце.</w:t>
      </w:r>
    </w:p>
    <w:p>
      <w:pPr>
        <w:pStyle w:val="Normal"/>
        <w:ind w:firstLine="284"/>
        <w:jc w:val="both"/>
        <w:rPr/>
      </w:pPr>
      <w:r>
        <w:rPr/>
        <w:t>Валидол (валидол в табл. или капс.) или нитроглицерин, (нитроглицерин табл. № 40 или капс. № 20 "тринитролонг") одну таблетку, 15 капель корвалола (корвалол в флаконе) в 50 мл воды.</w:t>
      </w:r>
    </w:p>
    <w:p>
      <w:pPr>
        <w:pStyle w:val="Normal"/>
        <w:ind w:firstLine="284"/>
        <w:jc w:val="both"/>
        <w:rPr/>
      </w:pPr>
      <w:r>
        <w:rPr/>
        <w:t>5. Обморок.</w:t>
      </w:r>
    </w:p>
    <w:p>
      <w:pPr>
        <w:pStyle w:val="Normal"/>
        <w:ind w:firstLine="284"/>
        <w:jc w:val="both"/>
        <w:rPr/>
      </w:pPr>
      <w:r>
        <w:rPr/>
        <w:t>Положить больного на пол, ноги приподнять, дать понюхать нашатырный спирт (аммиака раствор) на ватке.</w:t>
      </w:r>
    </w:p>
    <w:p>
      <w:pPr>
        <w:pStyle w:val="Normal"/>
        <w:ind w:firstLine="284"/>
        <w:jc w:val="both"/>
        <w:rPr/>
      </w:pPr>
      <w:r>
        <w:rPr/>
        <w:t>6. Стрессовые реакции.</w:t>
      </w:r>
    </w:p>
    <w:p>
      <w:pPr>
        <w:pStyle w:val="Normal"/>
        <w:ind w:firstLine="284"/>
        <w:jc w:val="both"/>
        <w:rPr/>
      </w:pPr>
      <w:r>
        <w:rPr/>
        <w:t>Развести в 50 мл воды 30 капель корвалола (корвалол в флаконе) и дать выпить больному.</w:t>
      </w:r>
    </w:p>
    <w:p>
      <w:pPr>
        <w:pStyle w:val="Normal"/>
        <w:ind w:firstLine="284"/>
        <w:jc w:val="both"/>
        <w:rPr/>
      </w:pPr>
      <w:r>
        <w:rPr/>
        <w:t>7. Сердечно-легочная реанимация.</w:t>
      </w:r>
    </w:p>
    <w:p>
      <w:pPr>
        <w:pStyle w:val="Normal"/>
        <w:ind w:firstLine="284"/>
        <w:jc w:val="both"/>
        <w:rPr/>
      </w:pPr>
      <w:r>
        <w:rPr/>
        <w:t>Проводится при отсутствии у больного сознания, дыхания и пульса на сонной артерии (непрямой массах сердца и искусственного дыхания с использованием устройства (устройство для проведения искусственного дыхания "Рот-устройство-рот") до прибытия медработника или восстановления дыхания и пульса.</w:t>
      </w:r>
    </w:p>
    <w:p>
      <w:pPr>
        <w:pStyle w:val="Normal"/>
        <w:ind w:firstLine="284"/>
        <w:jc w:val="both"/>
        <w:rPr/>
      </w:pPr>
      <w:r>
        <w:rPr/>
        <w:t>8. Отравления.</w:t>
      </w:r>
    </w:p>
    <w:p>
      <w:pPr>
        <w:pStyle w:val="Normal"/>
        <w:ind w:firstLine="284"/>
        <w:jc w:val="both"/>
        <w:rPr/>
      </w:pPr>
      <w:r>
        <w:rPr/>
        <w:t>Промыть желудок. Развести на 100 мл воды 1 упаковку эндеродеза, дать больному выпить, либо принять 2-3 таблетки активированного угля (активированный уголь в табл. № 10).</w:t>
      </w:r>
    </w:p>
    <w:p>
      <w:pPr>
        <w:pStyle w:val="Normal"/>
        <w:ind w:firstLine="284"/>
        <w:jc w:val="both"/>
        <w:rPr/>
      </w:pPr>
      <w:r>
        <w:rPr/>
        <w:t>9. Поражение глаз (травмы, попадания инородных тел и веществ).</w:t>
      </w:r>
    </w:p>
    <w:p>
      <w:pPr>
        <w:pStyle w:val="Normal"/>
        <w:ind w:firstLine="284"/>
        <w:jc w:val="both"/>
        <w:rPr/>
      </w:pPr>
      <w:r>
        <w:rPr/>
        <w:t>Промыть глаза водой, закапать сальфацила натрия 3-5 капель (раствор сульфацила натр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ЗВЛЕЧЕНИЯ ИЗ РЕКОМЕНДАЦИЙ ПО ОКАЗАНИЮ ДОВРАЧЕБНОЙ ПОМОЩИ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ТВЕРЖДЕННЫХ ГОСЛЕСХОЗОМ СССР 1991 г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еры по удалению клещевого энцефалита.</w:t>
      </w:r>
    </w:p>
    <w:p>
      <w:pPr>
        <w:pStyle w:val="Normal"/>
        <w:ind w:firstLine="284"/>
        <w:jc w:val="both"/>
        <w:rPr/>
      </w:pPr>
      <w:r>
        <w:rPr/>
        <w:t>Если на теле обнаружен присосавшийся клещ, то его необходимо снять без промедления. Делается это очень осторожно, чтобы не оборвать хоботок клеща, так как, оставшись в коже, он вызывает нагноение. Впившихся в кожу клещей вытаскивают пинцетом, пальцами или петлей из прочных ниток, покачивая клеща из стороны в сторону, постепенно вытаскивая его.</w:t>
      </w:r>
    </w:p>
    <w:p>
      <w:pPr>
        <w:pStyle w:val="Normal"/>
        <w:ind w:firstLine="284"/>
        <w:jc w:val="both"/>
        <w:rPr/>
      </w:pPr>
      <w:r>
        <w:rPr/>
        <w:t>Перед удалением участок тела с клещем рекомендуется смазать любым маслом. Масло закупоривает дыхательные отверстия на теле клеща и через несколько минут (10-15) его можно вытянуть из ранки.</w:t>
      </w:r>
    </w:p>
    <w:p>
      <w:pPr>
        <w:pStyle w:val="Normal"/>
        <w:ind w:firstLine="284"/>
        <w:jc w:val="both"/>
        <w:rPr/>
      </w:pPr>
      <w:r>
        <w:rPr/>
        <w:t>Если хоботок оторвался и остался в коже, его нужно удалить иглой, конец которой предварительно прокалить и остудить, а ранку продезинфицировать.</w:t>
      </w:r>
    </w:p>
    <w:p>
      <w:pPr>
        <w:pStyle w:val="Normal"/>
        <w:ind w:firstLine="284"/>
        <w:jc w:val="both"/>
        <w:rPr/>
      </w:pPr>
      <w:r>
        <w:rPr/>
        <w:t>При укусах ядовитых насекомых (скорпионы, пауки, каракурты, тарантула) место укуса прижечь спичкой, чтобы разрушить яд, создать неподвижность конечности, дать пострадавшему обильное питье.</w:t>
      </w:r>
    </w:p>
    <w:p>
      <w:pPr>
        <w:pStyle w:val="Normal"/>
        <w:ind w:firstLine="284"/>
        <w:jc w:val="both"/>
        <w:rPr/>
      </w:pPr>
      <w:r>
        <w:rPr/>
        <w:t>При отморожении поврежденную часть тела согреть растиранием ватой, смоченной водкой, спиртом, а затем чистой, сухой фланелью. Наиболее эффективна ванная с теплой водой: за 20-30 минут температуру воды постепенно увеличивают с 20 до 40 градусов. Одновременно пораженную область массируют. Отмороженные участки тела нельзя растирать снегом, так как при этом усиливается охлаждение, льдинки ранят кожу, что способствует внесению инфекции в зону отморожения. Пострадавшего тепло укрывают, дают горячее питье, алкоголь.</w:t>
      </w:r>
    </w:p>
    <w:p>
      <w:pPr>
        <w:pStyle w:val="Normal"/>
        <w:ind w:firstLine="284"/>
        <w:jc w:val="both"/>
        <w:rPr/>
      </w:pPr>
      <w:r>
        <w:rPr/>
        <w:t>При электротравме, обезопасив пострадавшего от воздействия тока и поражении молнией, необходимо срочно приступить к проведению искусственного дыхания и массажу сердца. Когда пострадавший придет в себя, его следует напоить большим количеством жидкости (вода, чай, кофе и др.), на область ожога наложить чистую повязку, тепло укрыть и доставить в лечебное учреждение.</w:t>
      </w:r>
    </w:p>
    <w:p>
      <w:pPr>
        <w:pStyle w:val="Normal"/>
        <w:ind w:firstLine="284"/>
        <w:rPr/>
      </w:pPr>
      <w:r>
        <w:rPr/>
        <w:t>При утоплении, если отсутствуют признаки смерти, необходимо приступить к оживлению пострадавшего. Сначала, обернув палец бинтом или чистым носовым платком, очищают рот от ила и грязи. Затем, став на одно колено, укладывают пострадавшего поперек на другое колено лицом вниз и надавливают на живот, чтобы удалить попавшую в дыхательные пути и желудок воду. После этого укладывают пострадавшего на спину и немедленно начинают делать искусственное дыхание "рот в рот" или "рот в нос" и массаж сердц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09:00Z</dcterms:created>
  <dc:creator>Александрова Марина Викторовна</dc:creator>
  <dc:description/>
  <dc:language>en-US</dc:language>
  <cp:lastModifiedBy>Александрова Марина Викторовна</cp:lastModifiedBy>
  <dcterms:modified xsi:type="dcterms:W3CDTF">2005-03-21T13:11:00Z</dcterms:modified>
  <cp:revision>3</cp:revision>
  <dc:subject/>
  <dc:title>Типовая инструкция по охране труда при работе с ручным электроинструментом</dc:title>
</cp:coreProperties>
</file>