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aps/>
          <w:sz w:val="20"/>
          <w:szCs w:val="22"/>
        </w:rPr>
      </w:pPr>
      <w:r>
        <w:rPr>
          <w:b/>
          <w:bCs/>
          <w:caps/>
          <w:sz w:val="20"/>
          <w:szCs w:val="22"/>
        </w:rPr>
        <w:t>Типовая инструкция по охране труд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aps/>
          <w:sz w:val="20"/>
          <w:szCs w:val="22"/>
        </w:rPr>
      </w:pPr>
      <w:r>
        <w:rPr>
          <w:b/>
          <w:bCs/>
          <w:caps/>
          <w:sz w:val="20"/>
          <w:szCs w:val="22"/>
        </w:rPr>
        <w:t>при работе на машинах для обвязки пачек книг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aps/>
          <w:sz w:val="20"/>
          <w:szCs w:val="22"/>
        </w:rPr>
      </w:pPr>
      <w:r>
        <w:rPr>
          <w:b/>
          <w:bCs/>
          <w:caps/>
          <w:sz w:val="20"/>
          <w:szCs w:val="22"/>
        </w:rPr>
        <w:t>(типа "МОП", "Ампаг", "Зибик", "Циклоп" и т.п.)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ТИ РО 29-001-089-02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УТВЕРЖДЕНА И ВВЕДЕНА В ДЕЙСТВИЕ Приказом</w:t>
      </w:r>
      <w:r>
        <w:rPr>
          <w:sz w:val="20"/>
          <w:szCs w:val="22"/>
        </w:rPr>
        <w:t xml:space="preserve"> МПТР РФ от 4 декабря 2002 г. № 237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Зарегистрирована в Минюсте РФ 6 июня 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Регистрационный № 4643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I. Общие требования безопасности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ой по нормам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9. Каждому работнику необходимо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знать место хранения цеховой аптечки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уметь оказать первую помощь при производственных травмах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0. Хранить и принимать пищу разрешается только в установленных и оборудованных местах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3. Пролитые на пол смывочно-смазочные вещества, воду и т.п. немедленно вытереть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7. Запрещается применять для мытья рук смазочно-смывочные веществ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2. Запрещается находиться в производственном помещении после окончания работы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4. Контроль выполнения данной инструкции возлагается на руководителя подразделения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II. Требования безопасности перед началом работы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Надеть спецодежду и привести ее в порядок. Удалить из карманов колющие и режущие предметы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5. Проверить, включены ли местная вытяжная и общая приточно-вытяжная система вентиляции (вентиляция должна быть включена за 10-15 мин. до начала работы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6. Проверить и отрегулировать освещение рабочего мест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III. Требования безопасности во время работы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При подготовке машины к работе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проверить исправность машины при помощи ручного привода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включить машину в электросеть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установить на пульте управления ручку вида работ в положение "наладка"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заправить машину лентой и обвязочным материалом, пользуясь кнопкой "толчок"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Запрещается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работать на неисправном оборудовании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ремонтировать, чистить, налаживать, смазывать оборудование, не отключив его от сети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работать сидя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передавать какие-либо предметы через работающее оборудование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работать вдвоем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покидать рабочее место, не отключив оборудование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во время работы машины заправлять обвязочный материал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брать обвязываемую пачку во время упаковки во избежание зажатия пальцев обвязочным материалом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прикасаться к движущимся частям машины и токоведущим элементам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нажимать на педаль, не уложив правильно пачку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при нажатой педали поправлять косо положенную пачку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загромождать рабочее место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включать машину без уложенной пачки книг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наклоняться вперед вовнутрь рабочего пространства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- работать на машине с открытыми или непрочно закрытыми ограждениям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Пуск автомата осуществляется нажатием на педаль, при этом сначала нужно уложить пачку, и лишь затем нажать на педаль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IV. Требования безопасности в аварийных ситуациях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При возгорании немедленно отключить оборудование, обесточить электросеть за исключением осветительной сети. Сообщить о пожаре всем работающим в помещении, вызвать пожарную команду и приступить к тушению очага возгорания имеющимися средствами пожаротуш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При прекращении подачи электроэнергии, появлении вибрации и шума, запаха дыма или гари, искрении мотора, попадании посторонних предметов в оборудование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V. Требования безопасности по окончании работы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Выключить машину. Убрать инструменты и приспособления в специально отведенное место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Сделать запись в Журнале технического состояния оборудования обо всех неполадках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Убрать рабочее место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Снять спецодежду, убрать ее в шкаф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  <w:t>5. Вымыть руки теплой водой с мылом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I. Общие требования безопасности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II. Требования безопасности перед началом работы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III. Требования безопасности во время работы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IV. Требования безопасности в аварийных ситуациях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2"/>
        </w:rPr>
      </w:pPr>
      <w:r>
        <w:rPr>
          <w:sz w:val="20"/>
          <w:szCs w:val="22"/>
        </w:rPr>
        <w:t>V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7:29:00Z</dcterms:created>
  <dc:creator/>
  <dc:description/>
  <dc:language>en-US</dc:language>
  <cp:lastModifiedBy>Alex</cp:lastModifiedBy>
  <dcterms:modified xsi:type="dcterms:W3CDTF">2003-09-28T10:05:00Z</dcterms:modified>
  <cp:revision>5</cp:revision>
  <dc:subject/>
  <dc:title>ТИ РО 29-001-089-02</dc:title>
</cp:coreProperties>
</file>