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ТИПОВАЯ ИНСТРУКЦИЯ ПО ОХРАНЕ ТРУД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ПРИ РАБОТЕ НА ФОРЗАЦПРИКЛЕЕЧНОЙ МАШИН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ТИ РО 29-001-057-02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УТВЕРЖДЕНА И ВВЕДЕНА В ДЕЙСТВИЕ Приказом</w:t>
      </w:r>
      <w:r>
        <w:rPr>
          <w:sz w:val="20"/>
          <w:szCs w:val="22"/>
        </w:rPr>
        <w:t xml:space="preserve"> МПТР РФ от 4 декабря 2002 г. № 237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Зарегистрирована в Минюсте РФ 6 июн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Регистрационный № 4643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. Общие требования безопасности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К работе допускаются лица, прошедшие медицинский осмотр и не имеющие противопоказаний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ой по норма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9. Каждому работнику необходимо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знать место хранения цеховой аптечк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уметь оказать первую помощь при производственных травм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0. Хранить и принимать пищу разрешается только в установленных и оборудованных мест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3. Пролитые на пол смывочно-смазочные вещества, воду и т.п. немедленно вытере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7. Запрещается применять для мытья рук смазочно-смывочные веще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2. Запрещается находиться в производственном помещении после окончания раб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 которые произошли по его вин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4. Контроль выполнения данной инструкции возлагается на руководителя подразделени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I. Требования безопасности перед началом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Надеть спецодежду, привести ее в порядок. Проверить средства индивидуальной защит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Осмотреть оборудование и рабочее мест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5. Проверить, включена ли система вентиляции (вентиляция должна быть включена за 10-15 мин. до начала работы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6. Проверить и отрегулировать освещение рабочего мес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II. Требования безопасности во время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Запрещается во время работы станка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егулировать положение присосов, силу зажима тетрадей и форзаца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егулировать клеевой аппарат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вынимать из машины или из-под нее смятые листы и форзац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снимать ограждения, становиться вплотную к ним и опираться на них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оправлять листы на самонакладе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оизводить смывку клея с планок, клеевого аппара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Запрещаетс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оставлять рабочее место, не выключив оборудование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оизводить наладку, чистку, смазку ремонт не отключив оборудование от электросет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икасаться к движущимся частям оборудо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аботать сидя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ижимать в самонакладах тетради, форзацы, иллюстрации руками и тяжелыми предметам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ри смывке клеевого аппарата отключить автомат, дать остыть нагревателям. Работать следует в резиновых перчатк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5. При пользовании ножом для очистки клеевого аппарата проявлять осторожность. Нож должен быть острым, без зазубрин, с деревянной, надежно закрепленной рукоятко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6. Соблюдать осторожность при загрузке самонаклада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V. Требования безопасности в аварийных ситуациях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При возгорании немедленно отключить оборудование, обесточить электросеть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V. Требования безопасности по окончании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Сделать запись в Журнале технического состояния оборудования обо всех неполадк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Убрать рабочее мест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Снять спецодежду, убрать ее в шкаф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  <w:t>5. Вымыть руки теплой водой с мыло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. Общие требования безопасност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I. Требования безопасности перед началом работы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II. Требования безопасности во время работы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V. Требования безопасности в аварийных ситуациях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  <w:t>V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6:57:00Z</dcterms:created>
  <dc:creator/>
  <dc:description/>
  <dc:language>en-US</dc:language>
  <cp:lastModifiedBy>Alex</cp:lastModifiedBy>
  <dcterms:modified xsi:type="dcterms:W3CDTF">2003-09-28T10:13:00Z</dcterms:modified>
  <cp:revision>5</cp:revision>
  <dc:subject/>
  <dc:title>ТИ РО 29-001-057-02</dc:title>
</cp:coreProperties>
</file>