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 ПО СТРОИТЕЛЬСТВУ</w:t>
      </w:r>
    </w:p>
    <w:p>
      <w:pPr>
        <w:pStyle w:val="Normal"/>
        <w:jc w:val="center"/>
        <w:rPr/>
      </w:pPr>
      <w:r>
        <w:rPr/>
        <w:t>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 ПО ОХРАНЕ ТРУДА ДЛЯ РАБОТНИК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18"/>
        </w:rPr>
        <w:t xml:space="preserve">СТРОИТЕЛЬНЫХ ПРОФЕССИЙ, ВЫПОЛНЯЮЩИХ </w:t>
      </w:r>
      <w:r>
        <w:rPr>
          <w:b/>
          <w:caps/>
          <w:szCs w:val="19"/>
        </w:rPr>
        <w:t>обслужив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caps/>
          <w:szCs w:val="19"/>
        </w:rPr>
        <w:t>кранов грузоподъемностью до 500 к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18"/>
        </w:rPr>
        <w:t>ТИ РО-059-2003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  <w:szCs w:val="19"/>
        </w:rPr>
        <w:t>Дата введения 2003-07-01</w:t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jc w:val="right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(в том числе международные связи)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УТВЕРЖДЕНА И ВВЕДЕНА В ДЕЙСТВИЕ постановлением Госстроя России от 08.01.2003 №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21-95, ТИ РО-059-200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Заместителем Министра труда и социального развития Российской Федерации К.Э. Лайкамом</w:t>
      </w:r>
    </w:p>
    <w:p>
      <w:pPr>
        <w:pStyle w:val="Normal"/>
        <w:rPr>
          <w:szCs w:val="18"/>
        </w:rPr>
      </w:pPr>
      <w:r>
        <w:rPr>
          <w:szCs w:val="18"/>
        </w:rPr>
        <w:t>Секретарем ФНПР, главным техническим инспектором труда ФНПР В.В. Трумелем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РЕГИСТРИРОВАНА Минюстом России 25.03.2003 № 432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Настоящая отраслевая типовая инструкция разработана с учетом требований законодательных и иных нормативных правовых актов, содержащих государственные требования охраны труда, </w:t>
      </w:r>
      <w:r>
        <w:rPr>
          <w:szCs w:val="19"/>
        </w:rPr>
        <w:t>указанных в приложении к настоящему документу</w:t>
      </w:r>
      <w:r>
        <w:rPr/>
        <w:t>, ПБ 10-382-00 «Правила устройства и безопасной эксплуатации грузоподъемных кранов», утвержденных постановлением Госгортехнадзора России от 31.12.99 № 98, в государственной регистрации не нуждается (письмо Минюста России от 17.08.2000 № 6884-ЭР), межотраслевых правил по охране труда (правила безопасности) при эксплуатации электроустановок и предназначена для работников, занятых эксплуатацией грузоподъемных кранов типа «Дип» и «Пионер» (далее — работников) при управлении, обслуживании и профилактическом ремонте указанных кранов, согласно их профессии и квалифик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 </w:t>
      </w:r>
      <w:r>
        <w:rPr/>
        <w:t xml:space="preserve">Работники не моложе 18 лет, прошедшие соответствующую подготовку, имеющие </w:t>
      </w:r>
      <w:r>
        <w:rPr>
          <w:lang w:val="en-US"/>
        </w:rPr>
        <w:t>II</w:t>
      </w:r>
      <w:r>
        <w:rPr/>
        <w:t xml:space="preserve"> группу по электробезопасности и профессиональные навыки для эксплуатации указанных грузоподъемных кранов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 </w:t>
      </w:r>
      <w:r>
        <w:rPr/>
        <w:t>Работники обязаны соблюдать требования настоящей инструкции, а также требования инструкций заводов-изготовителей по эксплуатации управляемых ими кранов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нахождение рабочего места вблизи перепада по высоте 1,3 м и боле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вижущиеся машины, механизмы и их ча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прокидывание машин, падение их част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3 </w:t>
      </w:r>
      <w:r>
        <w:rPr/>
        <w:t>Для защиты от общих производственных загрязнений и механических воздействий работники обязаны использовать предоставляемую работодателями бесплатно спецодежду, выдаваемую по нормам в зависимости от профессии или вида выполняемых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нахождении на территории стройплощадки работники должны носить защитные каск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4 </w:t>
      </w:r>
      <w:r>
        <w:rPr/>
        <w:t>Находясь на территории строительной (производственной) площадки, в производственных и бытовых помещениях, участках работ и рабочих местах, работники обязаны выполнять правила внутреннего трудового распорядка, принятые в данной организ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5 </w:t>
      </w:r>
      <w:r>
        <w:rPr/>
        <w:t>В процессе повседневной деятельности работники долж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менять в процессе работы машины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держивать машину в технически исправном состоянии, не допуская работу с неисправностями, при которых эксплуатация запреще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6 </w:t>
      </w:r>
      <w:r>
        <w:rPr/>
        <w:t>Работники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7 </w:t>
      </w:r>
      <w:r>
        <w:rPr/>
        <w:t>Перед началом работы работ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надеть спецодежду, спецобувь установленного образц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едъявить руководителю удостоверение о проверке знаний безопасных методов работ и получить задание с учетом обеспечения безопасности труда исходя из специфики выполняемой работы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8 </w:t>
      </w:r>
      <w:r>
        <w:rPr/>
        <w:t>После получения задания на выполнение работы работ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верить исправность конструкций и механизмов крана, в том числе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мотреть механизмы крана, их крепление и тормоза, а также ходовую час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оверить наличие и исправность ограждений механизм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оверить смазку передач, подшипников и канатов, а также состояние смазочных приспособлений и сальник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мотреть в доступных местах металлоконструкции и соединения секций стрелы и элементов ее подвески, а также металлоконструкции и сварные соединения ходовой рамы и поворотной ча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мотреть крюк и его крепление в обойм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проверить наличие и исправность приборов и устройств безопасности на кране (концевых выключателей, ограничителя грузоподъемности и </w:t>
      </w:r>
      <w:r>
        <w:rPr>
          <w:szCs w:val="25"/>
        </w:rPr>
        <w:t>др.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овести осмотр электроустановок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совместно со стропальщиком проверить соответствие съемных грузозахватных приспособлений массе и характеру груза, их исправность и наличие на них клейм или бирок с указанием грузоподъемности, даты испытания и номер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осмотреть место установки и зону работы крана и убедиться, что уклон местности, габариты приближения строений, а также расстояние до линии электропередачи соответствуют требованиям, указанным в инструкции по эксплуатации кран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9 </w:t>
      </w:r>
      <w:r>
        <w:rPr/>
        <w:t>Работники обязаны не приступать к работе в случае наличия следующих нарушений требований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и неисправностях или дефектах, указанных в инструкциях заводов-изготовителей, при которых не допускается их эксплуатац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дефектах грузозахватных приспособлений или несоответствии их характеру выполняемых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несоответствии характеристик крана по грузоподъемности и вылету стрелы условиям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наличии людей, машин или оборудования в зоне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наруженные нарушения требований безопасности труда должны быть устранены собственными силами, а при невозможности сделать это работники обязаны незамедлительно сообщить о них лицу, ответственному за безопасное производство работ кранами, а также лицу, ответственному за безопасную эксплуатацию кран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0 </w:t>
      </w:r>
      <w:r>
        <w:rPr/>
        <w:t>Работники во время управления краном не должны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1 </w:t>
      </w:r>
      <w:r>
        <w:rPr/>
        <w:t>Перед включением механизмов перемещения груза машинист обязан убедиться, что в зоне перемещения груза нет посторонних лиц и дать предупредительный звуковой сигнал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2 </w:t>
      </w:r>
      <w:r>
        <w:rPr/>
        <w:t>Во время работы работник обязан выполнять следующие требовани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еремещать груз по сигналу стропальщика. Сигнал «Стоп» машинист обязан выполнять независимо от того, кто его подал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е допускать наклонного положения грузового канат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контролировать действия стропальщика при строповке (обвязке) груза, подлежащего перемещению кран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ри подъеме зафиксировать груз на высоте 20—30 см для того, чтобы убедиться в правильности его строповки, выходе стропальщика из опасной зоны, устойчивости крана и исправности тормозов, после чего производить дальнейший подъем его на необходимую высот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подачу груза в котлован, траншею, шурф осуществлять при наличии на барабане грузовой лебедки (в нижнем положении груза) не менее 1,5 витков каната, не считая находящихся под зажимным устройств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при подъеме груза не допускать приближение обоймы к оголовку стрелы крана на расстояние менее 0,5 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убедиться в отсутствии людей в опасной зоне перемещаемого груз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3 </w:t>
      </w:r>
      <w:r>
        <w:rPr/>
        <w:t>При подъеме и перемещении грузов работнику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допускать к строповке грузов лиц, не имеющих удостоверения стропальщик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оизводить подъем и перемещение грузов краном при отсутствии схем строповки и указаний о массе перемещаемых груз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днимать или кантовать груз, масса которого превышает грузоподъемность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одтаскивать груз крюком крана при косом натяжении канат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отрывать крюком груз, засыпанный землей или примерзший к основанию, заложенный другими грузами, укрепленный болтами или залитый бетоном, а также раскачивать груз в целях его отрыв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освобождать краном защемленные грузом съемные грузозахватные приспособл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поднимать железобетонные изделия с поврежденными петля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з) подавать грузы в оконные или дверные проемы, если они не имеют приемных площад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и) передавать управление краном лицу, не имеющему на это соответствующего удостоверения, а также оставлять без контроля учеников или стажеров для рабо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к) поднимать баллоны со сжатым или сжиженным газом, не уложенные в специальные контейнер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л) поднимать кирпич, плитку и другие мелкоштучные материалы, уложенные на поддонах, без применения контейнеров и других грузозахватных устройств, исключающих падение груза при перемещен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4 </w:t>
      </w:r>
      <w:r>
        <w:rPr/>
        <w:t>При техническом обслуживании крана работник обязан принять меры, исключающие случайную подачу напряжения и включение электроприв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соединение крана к сети должен выполнять дежурный электромонтер. Другим работникам запрещается самостоятельно производить подключение газодувной машины к электросети и к очагу заземлени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5 </w:t>
      </w:r>
      <w:r>
        <w:rPr/>
        <w:t>При ежесменном техническом обслуживании крана работник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обеспечивать чистоту и исправность механизмов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своевременно осуществлять смазку трущихся деталей крана согласно указаниям инструкции завода-изготовител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хранить смазочные и обтирочные материалы в закрытой металлической тар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следить за тем, чтобы на конструкции крана и его механизмах не было незакрепленных предметов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6 </w:t>
      </w:r>
      <w:r>
        <w:rPr/>
        <w:t>Работник обязан опустить груз, прекратить работу крана и поставить в известность об этом лицо, ответственное за безопасное производство работ кранами, а также лицо, ответственное за содержание грузоподъемных машин в исправном состоянии, в следующих случаях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и возникновении неисправностей механизмов крана, при которых согласно требованиям инструкции завода-изготовителя запрещается его эксплуатац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и ветре, скорость которого превышает допустимую для данного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ухудшении видимости, сильном снегопаде и тумане, когда работник плохо различает сигналы стропальщика и перемещаемый груз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ри отрицательной температуре воздуха ниже допустимой указанной в паспорте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при закручивании каната или его износе, превышающем значения, указанные в нормах браковки канатов грузоподъемных машин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при частом срабатывании электрического, теплового или иного защитного устройств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7 </w:t>
      </w:r>
      <w:r>
        <w:rPr/>
        <w:t>По окончании работы работник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опустить груз на землю, снять стропы и поднять крюк в верхнее полож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установить стрелу в положение, определяемое инструкцией завода-изготовителя по монтажу и эксплуатации кра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выключить рубильник на распределительном щите и закрыть щит на замок;</w:t>
      </w:r>
    </w:p>
    <w:p>
      <w:pPr>
        <w:pStyle w:val="Normal"/>
        <w:rPr/>
      </w:pPr>
      <w:r>
        <w:rPr/>
        <w:t>г) сообщить сменщику, а также лицу, ответственному за безопасное производство работ кранами, о всех неполадках, возникших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ОРМАТИВНЫЕ ССЫЛКИ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rPr>
          <w:szCs w:val="19"/>
        </w:rPr>
      </w:pPr>
      <w:r>
        <w:rPr>
          <w:szCs w:val="19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30:00Z</dcterms:created>
  <dc:creator>Попов Андрей Леонидович</dc:creator>
  <dc:description/>
  <dc:language>en-US</dc:language>
  <cp:lastModifiedBy>Попов </cp:lastModifiedBy>
  <dcterms:modified xsi:type="dcterms:W3CDTF">2003-07-28T10:30:00Z</dcterms:modified>
  <cp:revision>2</cp:revision>
  <dc:subject/>
  <dc:title>ТИ РО-059-2003</dc:title>
</cp:coreProperties>
</file>