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 ПО СТРОИТЕЛЬСТВУ</w:t>
      </w:r>
    </w:p>
    <w:p>
      <w:pPr>
        <w:pStyle w:val="Normal"/>
        <w:jc w:val="center"/>
        <w:rPr/>
      </w:pPr>
      <w:r>
        <w:rPr/>
        <w:t>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18"/>
        </w:rPr>
        <w:t>ТИПОВАЯ ИНСТРУКЦ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Cs w:val="18"/>
        </w:rPr>
        <w:t xml:space="preserve">ПО ОХРАНЕ ТРУДА ДЛЯ </w:t>
      </w:r>
      <w:r>
        <w:rPr>
          <w:b/>
          <w:caps/>
        </w:rPr>
        <w:t>электромонтажников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ТИ РО-051-2003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right"/>
        <w:rPr>
          <w:i/>
          <w:i/>
        </w:rPr>
      </w:pPr>
      <w:r>
        <w:rPr>
          <w:i/>
          <w:szCs w:val="19"/>
        </w:rPr>
        <w:t>Дата введения 2003-07-01</w:t>
      </w:r>
    </w:p>
    <w:p>
      <w:pPr>
        <w:pStyle w:val="Normal"/>
        <w:jc w:val="right"/>
        <w:rPr>
          <w:i/>
          <w:i/>
          <w:szCs w:val="19"/>
        </w:rPr>
      </w:pPr>
      <w:r>
        <w:rPr>
          <w:i/>
          <w:szCs w:val="19"/>
        </w:rPr>
      </w:r>
    </w:p>
    <w:p>
      <w:pPr>
        <w:pStyle w:val="Normal"/>
        <w:jc w:val="right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b/>
          <w:bCs/>
          <w:szCs w:val="18"/>
        </w:rPr>
        <w:t>ПРЕДИСЛОВИЕ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1 РАЗРАБОТАНА Федеральным государственным учреждением «Центр охраны труда в строительстве» Госстроя России (ФГУ ЦОТС), Аналитическим информационным центром «Стройтрудобезопасность» (АИЦ СТБ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2 ПОДГОТОВЛЕНА И ПРЕДСТАВЛЕНА Управлением экономики (в том числе международные связи) Госстроя России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3 УТВЕРЖДЕНА И ВВЕДЕНА В ДЕЙСТВИЕ постановлением Госстроя России от 08.01.2003 № 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4 ВЗАМЕН </w:t>
      </w:r>
      <w:r>
        <w:rPr/>
        <w:t>ТОИ Р-66-21-95, ТИ РО-051-200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СОГЛАСОВАНА: Заместителем Министра труда и социального развития Российской Федерации К.Э. Лайкамом</w:t>
      </w:r>
    </w:p>
    <w:p>
      <w:pPr>
        <w:pStyle w:val="Normal"/>
        <w:rPr>
          <w:szCs w:val="18"/>
        </w:rPr>
      </w:pPr>
      <w:r>
        <w:rPr>
          <w:szCs w:val="18"/>
        </w:rPr>
        <w:t>Секретарем ФНПР, главным техническим инспектором труда ФНПР В.В. Трумелем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ЗАРЕГИСТРИРОВАНА Минюстом России 25.03.2003 № 4321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 xml:space="preserve">Настоящая отраслевая типовая инструкция разработана с учетом требований законодательных и иных нормативных правовых актов, содержащих государственные требования охраны труда, </w:t>
      </w:r>
      <w:r>
        <w:rPr>
          <w:szCs w:val="19"/>
        </w:rPr>
        <w:t>указанных в приложении к настоящему документу</w:t>
      </w:r>
      <w:r>
        <w:rPr/>
        <w:t>, межотраслевых правила по охране труда (правила безопасности) при эксплуатации электроустановок и предназначена для электромонтажников при выполнении ими работ согласно их профессии и квалификац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Общие требования безопасности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 </w:t>
      </w:r>
      <w:r>
        <w:rPr/>
        <w:t>Электромонтажники, прошедшие соответствующую подготовку, имеющие профессиональные навыки и не имеющие противопоказаний по возрасту по выполняемой работе, перед допуском к самостоятельной работе должны прой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2 </w:t>
      </w:r>
      <w:r>
        <w:rPr/>
        <w:t>Электромонтажники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вышенное напряжение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расположение рабочего места вблизи перепада по высоте 1,3 м и боле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стрые кромки, заусенцы и шероховатости на поверхности заготовок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вышенное содержание в воздухе рабочей зоны пыли, а также вредных и пожароопасных вещест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вижущиеся машины, механизмы и их част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3 Для защиты от общих производственных загрязнений и механических воздействий электромонтажники обязаны использовать предоставляемые работодателями бесплатно комбинезон хлопчатобумажный, рукавицы комбинированные, костюмы на утепляющей прокладке и валенки для зимнего перио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и нахождении на территории стройплощадки электромонтажники должны носить защитные каски. Кроме того, при работе на высоте или в колодцах использовать предохранительный пояс, а при сверлении или пробивке отверстий использовать защитные очк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4 Находясь на территории строительной (производственной) площадки, в производственных и бытовых помещениях, участках работ и рабочих местах, электромонтажники обязаны выполнять правила внутреннего распорядка, принятые в данной организац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5 В процессе повседневной деятельности электромонтажники должн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рименять в процессе работы инструмент и оснастку по назначению, в соответствии с инструкциями заводов-изготовителе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поддерживать инструмент и оснастку в технически исправном состоянии, не допуская работу с неисправностями, при которых эксплуатация запрещен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ыть внимательными во время работы и не допускать нарушений требований безопасности труд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6 </w:t>
      </w:r>
      <w:r>
        <w:rPr/>
        <w:t>Электромонтажники обязаны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оявлении острого профессионального заболевания (отравления)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перед началом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7 </w:t>
      </w:r>
      <w:r>
        <w:rPr/>
        <w:t>Перед началом работы электромонтажники обязан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едъявить руководителю удостоверение о проверке знаний безопасных методов работ, получить задание и пройти инструктаж на рабочем месте по специфике выполняемых работ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надеть спецодежду и спецобувь установленного образц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ри выполнении работ повышенной опасности ознакомиться с мероприятиями, обеспечивающими безопасное производство работ, и расписаться в наряде-допуске, выданном на поручаемую работу.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8 После получения задания электромонтажники обязаны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оверить рабочее место, проходы к нему и ограждения на соответствие требованиям безопасности, при необходимости выполнить мероприятия, указанные в наряде-допуске Удалить посторонние предметы и материал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проверить исправность оборудования, приспособлений и инструмента, а также достаточность освещенности рабочих мест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одобрать, предварительно проверив исправность и сроки последних испытаний, средства защиты и приспособления, применяемые для работы: диэлектрические и измерительные штанги (клещи), указатели напряжения, инструмент с изолированными ручками, диэлектрические перчатки, боты, галоши и коврики; подмости, лестницы, предохранительные пояса и др.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проверить исправность редукторов и манометров баллонов с газами, герметичность бутылей с электролитом, кислотой, щелочью, целостность упаковки пиротехнических, термитных патронов и спичек, эпоксидных и полиуретановых компаундов, отвердителей и т.д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9 </w:t>
      </w:r>
      <w:r>
        <w:rPr/>
        <w:t>Электромонтажники не должны приступать к работе при следующих нарушениях требований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загазованности помещений, где предстоит работать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отсутствии или неисправности приточно-вытяжной вентиляции, отсутствии специальных растворов для нейтрализации разлитого электролита, кислоты или щелочи при работах в аккумуляторно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отсутствии или неисправности лесов, настилов, подмостей или других средств подмащивания, наличии неогражденных проемов и перепадов по высоте в зоне производства работ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неисправности средств защиты от падения при работе на высоте (предохранительные пояса, страховочные канаты и т. д.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несвоевременном прохождении очередных испытаний (технического осмотра) средств подмащивания, лестниц, индивидуальных (коллективных) средств защит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е) отсутствии видимых разрывов электрических цепей, по которым может быть подано напряжение на место работ, и защитного заземления отключенной части электроустанов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ж) отсутствии или истечении срока действия наряда-допуска при работе в действующих электроустановках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з) нахождении рабочего места в пределах опасных зон, границы которых приведены в таблице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Таблица – Границы опасных зон вблизи токоведущих частей электроустановок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6237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Напряжение, к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Расстояния, ограничивающие опасную зону от неогражденных неизолированных частей электроустановки или от проекции провода ВЛ, находящихся под напряжением, м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22"/>
              </w:rPr>
              <w:t>До 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1,5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От 1 » 2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2,0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» 35 » 11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4,0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iCs/>
                <w:szCs w:val="18"/>
              </w:rPr>
              <w:t xml:space="preserve">» </w:t>
            </w:r>
            <w:r>
              <w:rPr>
                <w:szCs w:val="18"/>
              </w:rPr>
              <w:t>150 » 22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5,0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33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6,0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От 500 до 75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9,0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/>
              <w:t>800 (постоянного тока)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szCs w:val="18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Об обнаруженных нарушениях требований безопасности электромонтажники должны сообщить руководителю работ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во время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0 </w:t>
      </w:r>
      <w:r>
        <w:rPr/>
        <w:t>При электромонтажных работах должны выполняться следующие об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не допускается выполнение работы вне помещений на высоте, а также при применении электрооборудования, измерительных приборов во время тумана, дождя, грозы, гололеда и при ветре силой 12 м/с и боле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сверление и пробивку отверстий в кирпиче и бетоне, протяжку стального провода в трубы необходимо производить с использованием защитных очков с небьющимися стеклами. При пробивке отверстий ручным инструментом (шлямбуром, оправкой и т.п.) необходимо проверить, чтобы длина его рабочей части превышала толщину стены не менее чем на 200 м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ри затягивании провода (кабеля) в трубу (канал) руки работающего должны быть на расстоянии не менее 1 м от торца трубы (канала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 xml:space="preserve">г) при измерении сопротивления изоляции жил проводов и кабелей мегаомметром (выполняется персоналом с квалификационной группой по электробезопасности не ниже </w:t>
      </w:r>
      <w:r>
        <w:rPr>
          <w:lang w:val="en-US"/>
        </w:rPr>
        <w:t>III</w:t>
      </w:r>
      <w:r>
        <w:rPr/>
        <w:t>) концы проводов (кабелей) с противоположной стороны должны быть ограждены или находиться под контролем специально выделенного для этих целей дежурного, аттестованного по правилам электробезопасно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электромонтажному персоналу запрещается производить какие-либо работы, относящиеся к эксплуатации электроустановок на строительной площадк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е) при применении грузоподъемных кранов к строповке материалов, изделий и конструкций допускаются электромонтажники, имеющие удостоверения стропальщика (такелажника)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1 </w:t>
      </w:r>
      <w:r>
        <w:rPr/>
        <w:t>При работе на высоте электромонтажники должны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применять инвентарные средства подмащивания, прошедшие испытания в установленные сро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при работе на высоте более 1,3 м рабочие места должны иметь защитные ограждения высотой 1,1 м, а при их отсутствии необходимо применять предохранительный пояс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одавать предметы работающему на высоте следует с помощью веревки. Во избежание раскачивания предмет необходимо придерживать оттяжко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запрещается работать на монтируемых конструкциях, шинопроводах, лотках, ходить по ним, а также перелезать через огражд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ограждать места установки приставных лестниц на участках движения транспорта или люде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е) запрещается применять в качестве средств подмащивания ящики, бочки или другие случайные предмет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ж) при выполнении верхолазных работ следует выполнять требования, изложенные в ТИ РО-055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2 </w:t>
      </w:r>
      <w:r>
        <w:rPr/>
        <w:t>При работе в колодцах, коллекторах и других подземных сооружениях следует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для освещения рабочих мест в колодцах и туннелях следует применять светильники напряжением 12 В или аккумуляторные фонари, а для работы — электрический инструмент напряжением не выше 50 В, соответствующий по исполнению категориям помещений по электро-, пожаро- и взрывоопасно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при открывании колодцев необходимо применять искробезопасный инструмент, а также избегать ударов крышки о горловину люка. Во избежание повреждения рук или ног снимать крышки с колодцев необходимо с помощью захвато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ри работе в колодцах двое рабочих должны находиться вне колодца, страховать непосредственных исполнителей работы с помощью страховочных канатов, прикрепленных к лямочным предохранительным поясам работающих в колодце. У открытого люка колодца следует установить предупреждающий знак или сделать ограждени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г) во время работы в коллекторах и туннелях электромонтажники должны иметь возможность выхода с двух сторон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д) в подземных сооружениях к месту работы необходимо следовать по установленным маршрутам, не прикасаясь к кабелям, проводам, корпусам электрооборудовани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</w:rPr>
        <w:t xml:space="preserve">13 </w:t>
      </w:r>
      <w:r>
        <w:rPr/>
        <w:t>При работе на действующих предприятиях следует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а) электромонтажники обязаны соблюдать правила внутреннего распорядка и требования безопасности действующего предприят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б) руководствоваться требованиями наряда-допуска, выданного на выполняемую работу;</w:t>
      </w:r>
    </w:p>
    <w:p>
      <w:pPr>
        <w:pStyle w:val="Normal"/>
        <w:widowControl w:val="false"/>
        <w:autoSpaceDE w:val="false"/>
        <w:rPr>
          <w:rFonts w:cs="Arial"/>
        </w:rPr>
      </w:pPr>
      <w:r>
        <w:rPr/>
        <w:t>в) при производстве работ запрещается использовать для закрепления технологической и монтажной оснастки действующие трубопроводы и оборудование, а также технологические конструкции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14 </w:t>
      </w:r>
      <w:r>
        <w:rPr>
          <w:szCs w:val="19"/>
        </w:rPr>
        <w:t>В действующих электроустановках работать следует по наряду-допуску, соблюдая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перед началом работ предъявить допускающему удостоверение по технике безопасности на право производства работ в действующих электроустановках с указанием квалификационной группы по электробезопасно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получить инструктаж от допускающего, в котором четко определены границы рабочего места, виды предстоящих работ, меры безопасности и указано электрооборудование, оставшееся под напряжение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работы следует выполнять в пределах рабочего места, предусмотренного нарядом-допуско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выполнять работы следует под надзором производителя работ (наблюдающего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электромонтажные работы выполнять при снятом напряжении со всех токоведущих частей, находящихся в зоне производства работ, с обеспечением видимых разрывов электрической цепи и заземлении (занулении) отсоединенных токоведущих частей. Зону, выделенную для производства работ, необходимо оградить. Схема ограждения должна исключать случайное проникновение электромонтажников за пределы выделенной зон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е) электромонтажные работы, выполняемые в охранной зоне действующей ВЛ, производить под непосредственным руководством ответственного за безопасное производство работ, при наличии наряда-допуска на указанную работу, разработанного с учетом интересов и требований эксплуатирующей и монтажной организаций, а при работе с применением грузоподъемных механизмов — и владельца указанного механизма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налогичные требования безопасности следует соблюдать при монтаже ВЛ в зоне действия наведенного напряжения, когда его величина более 42 В. При этом наложение защитного заземления на провода монтируемой линии следует выполнять непосредственно в местах производства работ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ж) раскатываемый провод следует заземлять в месте присоединения его к тяговому механизму. Заземление его на барабане или в каком-либо другом месте запрещается. С точки зрения безопасности раскатываемый провод следует приравнивать к проводам, находящимся под напряжением, и не допускать прикосновения к нему без защитных средств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15 </w:t>
      </w:r>
      <w:r>
        <w:rPr>
          <w:szCs w:val="19"/>
        </w:rPr>
        <w:t>При работе с электрифицированным инструментом запрещается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допуск к работе лиц, имеющих квалификационную группу по электробезопасности ниже второ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передавать его для работы (хотя бы и на непродолжительное время) неаттестованным лица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выполнение работ с приставных лестниц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оставлять электроинструмент без надзора и включенным в электрическую сеть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16 </w:t>
      </w:r>
      <w:r>
        <w:rPr>
          <w:szCs w:val="19"/>
        </w:rPr>
        <w:t>При монтаже воздушной линии электропередачи (ЛЭП) и контактных сетей городского транспорта необходимо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снимать расчалки и тросы с установленной опоры следует только после ее закрепл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при работе на опоре пользоваться предохранительным поясом и опираться на оба лаза (когтя) в случае их примен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при выходе из корзины подъемного механизма на собранную и закрепленную опору необходимо надежно закрепиться предохранительным поясом за траверсу или опору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перед уходом с места работы поднятые наверх конструкции следует надежно закрепить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приступать к монтажу проводов допускается только после закрепления опор и достижения бетоном фундамента расчетной прочно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е) раскатывать провода и тросы следует в брезентовых рукавицах. При ручной раскатке необходимо применять брезентовые наплечни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ж) раскатка проводов с автомашины должна производиться при скорости движения не более 10 км/ч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з) сматывать с барабана последние 6—12 витков провода следует вручную во избежание удара проводом, причем раскатываемый провод должен быть закреплен к ближайшей опор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и) при монтаже и демонтаже воздушных ЛЭП необходимо заземлять участки смонтированной линии, при этом расстояние между заземлителями должно быть не более 3 к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к) приступать к монтажу контактных сетей разрешается после готовности трамвайных путей и автомобильных дорог для передвижения транспорта и механизмов. Место работы по согласованию с госавтоинспекцией необходимо ограждать и выставлять соответствующие зна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л) запрещается перестановка поперечно-несущих тросов и поддерживающих устройств (консолей, кронштейнов, фиксаторов и т. д.) с подвешенным контактным проводо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м) следует надежно заземлить после подвески троса и контактного провода каждую секцию. Снимать заземление допускается только после окончания всех монтажных работ, перед непосредственной подачей напряжения на линию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17 </w:t>
      </w:r>
      <w:r>
        <w:rPr>
          <w:szCs w:val="19"/>
        </w:rPr>
        <w:t>При монтаже проводов запрещается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подниматься на анкерную опору или находиться на ней со стороны проводо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подниматься на угловые опоры и работать со стороны внутреннего угл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устанавливать гидроподъемники и телескопические вышки внутри угла поворота ЛЭП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находиться под проводами во время их монтаж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поправлять на барабане витки провода во время его раскат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е) находиться с внутренней стороны натяжения для освобождения рабочего, зацепившегося при натяжении провода.</w:t>
      </w:r>
    </w:p>
    <w:p>
      <w:pPr>
        <w:pStyle w:val="Normal"/>
        <w:shd w:fill="FFFFFF" w:val="clear"/>
        <w:rPr/>
      </w:pPr>
      <w:r>
        <w:rPr>
          <w:bCs/>
        </w:rPr>
        <w:t xml:space="preserve">18 </w:t>
      </w:r>
      <w:r>
        <w:rPr/>
        <w:t>При монтаже аккумуляторных батарей необходимо соблюдать следующие требования безопасности;</w:t>
      </w:r>
    </w:p>
    <w:p>
      <w:pPr>
        <w:pStyle w:val="Normal"/>
        <w:shd w:fill="FFFFFF" w:val="clear"/>
        <w:rPr/>
      </w:pPr>
      <w:r>
        <w:rPr/>
        <w:t xml:space="preserve">а) выполнять монтаж аккумуляторных батарей двум электромонтажникам, имеющим квалификационную группу по электробезопасности не ниже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shd w:fill="FFFFFF" w:val="clear"/>
        <w:rPr/>
      </w:pPr>
      <w:r>
        <w:rPr/>
        <w:t>б) выполнять работы с кислотами и щелочами в специальном защитном костюме (грубошерстном при работах с кислотами и хлопчатобумажном — с щелочами), в резиновых сапогах (под брюки) или галошах с надетым резиновым фартуком, в защитных очках и технических резиновых перчатках;</w:t>
      </w:r>
    </w:p>
    <w:p>
      <w:pPr>
        <w:pStyle w:val="Normal"/>
        <w:shd w:fill="FFFFFF" w:val="clear"/>
        <w:rPr/>
      </w:pPr>
      <w:r>
        <w:rPr/>
        <w:t>в) в помещениях для хранения кислот или щелочей выполнение каких-либо других работ, кроме разведения электролита, запрещается;</w:t>
      </w:r>
    </w:p>
    <w:p>
      <w:pPr>
        <w:pStyle w:val="Normal"/>
        <w:shd w:fill="FFFFFF" w:val="clear"/>
        <w:rPr/>
      </w:pPr>
      <w:r>
        <w:rPr/>
        <w:t>г) в помещениях, где находятся свинцовые электроды, кислоты или щелочи, хранение и прием пищи, а также установка баков с питьевой водой запрещаются;</w:t>
      </w:r>
    </w:p>
    <w:p>
      <w:pPr>
        <w:pStyle w:val="Normal"/>
        <w:shd w:fill="FFFFFF" w:val="clear"/>
        <w:rPr/>
      </w:pPr>
      <w:r>
        <w:rPr/>
        <w:t>д) кислотный электролит следует приготовлять в освинцованных или стальных гумированных емкостях. Использовать для разведения электролита стеклянные или эмалированные сосуды запрещается;</w:t>
      </w:r>
    </w:p>
    <w:p>
      <w:pPr>
        <w:pStyle w:val="Normal"/>
        <w:shd w:fill="FFFFFF" w:val="clear"/>
        <w:rPr/>
      </w:pPr>
      <w:r>
        <w:rPr/>
        <w:t>е) при приготовлении кислотного электролита кислоту следует вливать в воду тонкой ровной струей, одновременно перемешивая электролит мешалкой из кислотоупорного материала (воду вливать в кислоту не допускается);</w:t>
      </w:r>
    </w:p>
    <w:p>
      <w:pPr>
        <w:pStyle w:val="Normal"/>
        <w:shd w:fill="FFFFFF" w:val="clear"/>
        <w:rPr/>
      </w:pPr>
      <w:r>
        <w:rPr/>
        <w:t>ж) для приготовления щелочного электролита следует наливать в емкость дистиллированную воду и доливать в нее при тщательном перемешивании щелочь небольшими порциями;</w:t>
      </w:r>
    </w:p>
    <w:p>
      <w:pPr>
        <w:pStyle w:val="Normal"/>
        <w:shd w:fill="FFFFFF" w:val="clear"/>
        <w:rPr/>
      </w:pPr>
      <w:r>
        <w:rPr/>
        <w:t>з) места, залитые кислотой или электролитом, необходимо нейтрализовать (для нейтрализации кислоты, попавшей на тело или одежду, следует применять 5 %-ный раствор пищевой соды или известковое молоко, для промывания глаз и полости рта — 2-4 %-ный раствор соды; для нейтрализации щелочи, попавшей на тело, —10 %-ный раствор борной кислоты или уксусной эссенции);</w:t>
      </w:r>
    </w:p>
    <w:p>
      <w:pPr>
        <w:pStyle w:val="Normal"/>
        <w:shd w:fill="FFFFFF" w:val="clear"/>
        <w:rPr/>
      </w:pPr>
      <w:r>
        <w:rPr/>
        <w:t>и) измерять напряжение и плотность электролита следует в диэлектрических перчатках и респираторе, стоя на изолирующем резиновом коврике;</w:t>
      </w:r>
    </w:p>
    <w:p>
      <w:pPr>
        <w:pStyle w:val="Normal"/>
        <w:shd w:fill="FFFFFF" w:val="clear"/>
        <w:rPr/>
      </w:pPr>
      <w:r>
        <w:rPr/>
        <w:t>к) за 30 мин до начала заряда батарей в аккумуляторном помещении необходимо включить приточно-вытяжную вентиляцию, выключить ее можно не ранее, чем через полтора часа после окончания заряда;</w:t>
      </w:r>
    </w:p>
    <w:p>
      <w:pPr>
        <w:pStyle w:val="Normal"/>
        <w:shd w:fill="FFFFFF" w:val="clear"/>
        <w:rPr/>
      </w:pPr>
      <w:r>
        <w:rPr/>
        <w:t>л) пайка (сварка) электродов в аккумуляторном помещении допускается не ранее, чем через два часа после окончания заряда аккумуляторной батареи. Место пайки должно быть ограждено от остальной батареи огнестойкими щитами. При пайке и рихтовке электродов, а также зачистке хвостовиков электродов щеткой приточно-вытяжная вентиляция должна работать непрерывно. Эти работы следует выполнять в технических резиновых перчатках, защитн6ых очках и респираторе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19 </w:t>
      </w:r>
      <w:r>
        <w:rPr>
          <w:szCs w:val="19"/>
        </w:rPr>
        <w:t>При монтаже кабельных линий необходимо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перед перемещением барабана с кабелем принять меры, исключающие захват одежды рабочих. Для этого необходимо удалить с барабана торчащие гвозди, а концы кабеля надежно закрепить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для размотки кабеля барабан установить на домкраты соответствующей грузоподъемности или специальные тележки и поднять на 0,15-0,2 м от поверхност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на трассах прокладки кабелей, имеющих повороты, запрещается размещаться внутри углов поворота кабеля, поддерживать кабель на углах поворота, а также оттягивать его вручную. На прямолинейных участках трассы электромонтажникам следует находиться по одной стороне кабел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при ручной прокладке кабеля количество электромонтажников должно быть таким, чтобы на каждого из них приходился участок кабеля массой не более 35 кг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при массе кабеля более 1 кг на 1 м его подъем и крепление с приставных лестниц или лестниц-стремянок запрещаютс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е) расстояние от края траншеи до кабельных барабанов, механизмов и приспособлений должно быть не менее ее глубин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ж) опускать последний виток кабеля с барабана в колодец или туннель следует плавно с помощью пенькового каната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з) разжигать горелки, паяльные лампы, разогревать кабельную массу и расплавлять припой следует на расстоянии не менее 2 м от колодца (туннеля). Опускать в колодец расплавленный припой и разогретую кабельную массу следует в ковше или закрытом сосуде, подвешенном с помощью карабина к металлическому тросику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и) при работе с эпоксидным компаундом и отвердителем следует соблюдать меры безопасности, принятые для работ с токсичными веществам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к) кабельную массу для заливки муфт следует разогревать в металлической просушенной посуде с крышкой и носиком. Запрещается доводить массу до кипения. Недопустимо попадание воды в горячую массу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л) разогревать и переносить ковш с припоем, а также сосуды с кабельной массой следует в защитных очках и брезентовых рукавицах длиной до локтя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Передавать ковш с припоем или сосуд с кабельной массой из рук в руки запрещается (для передачи емкость необходимо ставить на землю или прочное основание)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20 </w:t>
      </w:r>
      <w:r>
        <w:rPr>
          <w:szCs w:val="19"/>
        </w:rPr>
        <w:t>При монтаже силовых и осветительных сетей необходимо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размещать трубы и металлоконструкции на земле или на полу на подкладках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концы труб опиливать и очищать от заусенце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при выполнении работ на фермах или временных настилах по фермам в зоне работающих мостовых кранов запрещается опускать провода, веревки или такелажные приспособления, а также устанавливать приставную лестницу к тросовой проводк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перед установкой групповых щитков и аппаратов проверить надежность их монтажно-заготовительных узлов и сборок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проверку совпадения отверстий в соединяемых конструкциях осуществлять с помощью специальных монтажных приспособлений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е) при монтаже кранового электрооборудования на проектной высоте запрещается пользоваться электроинструментом напряжением выше 42 В и переносными электролампами напряжением выше 12 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ж) при монтаже тросовых проводок их окончательное натяжение осуществлять при помощи натяжных устройств после устройства промежуточной подвес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з) установку осветительной арматуры массой более 10 кг осуществлять вдвоем. Допускается выполнение этой работы одним рабочим с применением специального приспособл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и) монтировать шинопроводы следует посекционно или по одному блоку. Накопление секций или блоков на лесах, эстакадах и мостиках обслуживания запрещаетс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к) поднимать блоки шинопроводов выше 7,5 м специальными траверсами из швеллера или стальных труб с постоянными стропам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л) при стыковке двух секций или блоков шинопроводов совпадение отверстий проверять металлическим стержне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м) забивку электродов заземления вручную производить кувалдой с длиной ручки (держателя) не менее 0,7 м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21 </w:t>
      </w:r>
      <w:r>
        <w:rPr>
          <w:szCs w:val="19"/>
        </w:rPr>
        <w:t>При монтаже распределительных устройств необходимо выполнять следующие требования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производить подъем, перемещение и установку разъединителей и других аппаратов рубящего типа в положении «Включено», аппаратов, снабженных возвратными пружинами или механизмами свободного распределителя, — в положении «Отключено»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при регулировке выключателей и разъединителей, соединенных с приводами, принять меры, исключающие их самопроизвольное включение или отключени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проверку одновременности включения контактов масляных выключателей выполнять при напряжении не выше 12 В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при работах на трансформаторах тока их вторичные обмотки до полного окончания монтажа подключаемых к ним цепей замкнуть накоротко непосредственно на зажимах трансформатора и заземлить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производить строповку электроустановок за специально предусмотренные заводом-изготовителем подъемные крюки (рым-болты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е) запрещается производить какие-либо работы или находиться на трансформаторах во время их перемещения. При установке перемещаемых трансформаторов в проектное положение обязательна установка упоров (клиньев)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ж) во избежание воспламенения паров масла сварочные работы на корпусе трансформатора выполнять после заливки его маслом до уровня 200—250 мм выше места сварк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з) при сушке трансформаторов переменным и постоянным током место работы оградить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и) при монтаже силовых трансформаторов их выводы на все время монтажных работ закоротить и заземлить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22 </w:t>
      </w:r>
      <w:r>
        <w:rPr>
          <w:szCs w:val="19"/>
        </w:rPr>
        <w:t>При монтаже вторичных цепей необходимо соблюдать следующие меры безопасности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электромонтажникам убедиться, что сборки зажимов, установленные в камерах РУ, закрыты кожухами и снабжены предупредительными надписями с указанием напряжени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сгибать жилы медных и алюминиевых проводов и жилы контрольных кабелей в кольцо круглогубцами или специальными механизмами и приспособлениями. Применение плоскогубцев запрещается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электропаяльник для пайки провода и жил (для предотвращения попадания флюса и нагара на поверхность стола и проводов) применять на металлической подставке с лотком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при пайке мелких деталей и концов проводов удерживать их пинцетом или плоскогубцами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д) промывать места пайки бензином и другими легковоспламеняющимися растворами запрещается;</w:t>
      </w:r>
    </w:p>
    <w:p>
      <w:pPr>
        <w:pStyle w:val="Normal"/>
        <w:widowControl w:val="false"/>
        <w:autoSpaceDE w:val="false"/>
        <w:rPr>
          <w:rFonts w:cs="Arial"/>
          <w:szCs w:val="19"/>
        </w:rPr>
      </w:pPr>
      <w:r>
        <w:rPr>
          <w:szCs w:val="19"/>
        </w:rPr>
        <w:t>е) тигель для лужения проводов устанавливать в устойчивом положении в металлическом противне с бортиком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23 </w:t>
      </w:r>
      <w:r>
        <w:rPr>
          <w:szCs w:val="19"/>
        </w:rPr>
        <w:t>При обнаружении во время работы неисправностей средств подмащивания, применяемого оборудования, инструмента, средств защиты, при которых согласно требованиям инструкций заводов-изготовителей запрещается их эксплуатация, работу следует прекратить и доложить бригадиру или руководителю работ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24 </w:t>
      </w:r>
      <w:r>
        <w:rPr>
          <w:szCs w:val="19"/>
        </w:rPr>
        <w:t>При возникновении в зоне работы опасных условий (неисправности заземления; появления запаха газов в кабельных сооружениях; разрушения и течи баков аккумуляторных батарей) электромонтажники обязаны прекратить работы и сообщить бригадиру или руководителю работ.</w:t>
      </w:r>
    </w:p>
    <w:p>
      <w:pPr>
        <w:pStyle w:val="Normal"/>
        <w:widowControl w:val="false"/>
        <w:autoSpaceDE w:val="false"/>
        <w:rPr>
          <w:rFonts w:cs="Arial"/>
          <w:szCs w:val="19"/>
        </w:rPr>
      </w:pPr>
      <w:r>
        <w:rPr>
          <w:bCs/>
          <w:szCs w:val="19"/>
        </w:rPr>
        <w:t xml:space="preserve">25 </w:t>
      </w:r>
      <w:r>
        <w:rPr>
          <w:szCs w:val="19"/>
        </w:rPr>
        <w:t>При потере устойчивости или нарушении целостности конструкций в зоне выполнения работ следует прекратить работы и доложить руководителю.</w:t>
      </w:r>
    </w:p>
    <w:p>
      <w:pPr>
        <w:pStyle w:val="Normal"/>
        <w:widowControl w:val="false"/>
        <w:autoSpaceDE w:val="false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widowControl w:val="false"/>
        <w:autoSpaceDE w:val="false"/>
        <w:jc w:val="center"/>
        <w:rPr>
          <w:rFonts w:cs="Arial"/>
          <w:i/>
          <w:i/>
        </w:rPr>
      </w:pPr>
      <w:r>
        <w:rPr>
          <w:i/>
        </w:rPr>
        <w:t>Требования безопасности по окончании работы</w:t>
      </w:r>
    </w:p>
    <w:p>
      <w:pPr>
        <w:pStyle w:val="Normal"/>
        <w:widowControl w:val="false"/>
        <w:autoSpaceDE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bCs/>
          <w:szCs w:val="19"/>
        </w:rPr>
        <w:t xml:space="preserve">26 </w:t>
      </w:r>
      <w:r>
        <w:rPr>
          <w:szCs w:val="19"/>
        </w:rPr>
        <w:t>После окончания работ необходимо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а) отключить электрифицированный инструмент и другое используемое в работе оборудовани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б) протереть и смазать трущиеся части инструмента и сдать его на хранение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в) привести в порядок рабочее место, удалив с проходов посторонние предметы;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szCs w:val="19"/>
        </w:rPr>
        <w:t>г) в случае выполнения работ при снятии напряжения сообщить допускающему лицу об окончании работы;</w:t>
      </w:r>
    </w:p>
    <w:p>
      <w:pPr>
        <w:pStyle w:val="Normal"/>
        <w:rPr>
          <w:szCs w:val="19"/>
        </w:rPr>
      </w:pPr>
      <w:r>
        <w:rPr>
          <w:szCs w:val="19"/>
        </w:rPr>
        <w:t>д) о всех нарушениях требований безопасности, имеющих место в процессе работы, сообщить бригадиру или руководителю работ.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</w:t>
      </w:r>
    </w:p>
    <w:p>
      <w:pPr>
        <w:pStyle w:val="Normal"/>
        <w:rPr>
          <w:i/>
          <w:i/>
          <w:iCs/>
          <w:szCs w:val="19"/>
        </w:rPr>
      </w:pPr>
      <w:r>
        <w:rPr>
          <w:i/>
          <w:iCs/>
          <w:szCs w:val="19"/>
        </w:rPr>
      </w:r>
    </w:p>
    <w:p>
      <w:pPr>
        <w:pStyle w:val="Normal"/>
        <w:shd w:fill="FFFFFF" w:val="clear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НОРМАТИВНЫЕ ССЫЛКИ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Настоящий нормативный документ разработан в соответствии с постановлением Правительства Российской Федерации от 23 мая 2000 г. № 399 «О нормативных правовых актах, содержащих государственные требования охраны труда» (Собрание законодательства Российской Федерации, 2000, № 22, ст.2314) с учетом следующих законодательных и нормативных правовых актов, содержащих государственные нормативные требования охраны труда: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Трудовой кодекс Российской Федерации. Федеральный закон Российской Федерации от 30 декабря 2001 г. № 197-ФЗ (Собрание законодательства Российской Федерации, 2002, №1, часть1, ст.3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Федеральный закон Российской Федерации от 17 июля 1999 г. № 181-ФЗ «Об основах охраны труда в Российской Федерации» (Собрание законодательства Российской Федерации, 1999, № 29, ст. 3702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еречень тяжелых работ и работ с вредными или опасными условиями труда, при выполнении которых запрещается применение труда лиц моложе 18 лет. Утвержден постановлением Правительства Российской Федерации от 25 февраля 2000 г. № 163 (Собрание законодательства Российской Федерации, 2000, № 10, ст. 1131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еречень тяжелых работ и работ с вредными или опасными условиями труда, при выполнении которых запрещается применение труда женщин. Утвержден постановлением Правительства Российской Федерации от 25 февраля 2000 г. № 162 (Собрание законодательства Российской федерации, 2000, №10, ст. 1131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Правила обеспечения работников специальной одеждой, специальной обувью и другими средствами индивидуальной защиты. Утверждены постановлением Минтруда России от 18.11.98 г. № 51. Зарегистрированы Минюстом России 6 февраля 1999 г. № 1700 (Бюллетень Минтруда России, 1999, №2)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О проведении предварительных и периодических осмотров работников. Приказ Минздрава России от 10.11.96 г. № 405, зарегистрирован Минюстом России 31 декабря 1996 г. № 1224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СНиП 12-03-2001 «Безопасность труда в строительстве. Часть1. Общие требования». Утверждены постановлением Госстроя России от 23.07.2001 № 80. Зарегистрированы Минюстом России 9.08.2001 г. № 2862;</w:t>
      </w:r>
    </w:p>
    <w:p>
      <w:pPr>
        <w:pStyle w:val="Normal"/>
        <w:shd w:fill="FFFFFF" w:val="clear"/>
        <w:rPr>
          <w:szCs w:val="19"/>
        </w:rPr>
      </w:pPr>
      <w:r>
        <w:rPr>
          <w:szCs w:val="19"/>
        </w:rPr>
        <w:t>СНиП 12-04-2002 «Безопасность труда в строительстве. Часть 2. Строительное производство». Утверждены постановлением Госстроя России от 17.09.2002 № 123. Зарегистрированы Минюстом России 18.10.2002 г. № 3880;</w:t>
      </w:r>
    </w:p>
    <w:p>
      <w:pPr>
        <w:pStyle w:val="Normal"/>
        <w:rPr>
          <w:szCs w:val="19"/>
        </w:rPr>
      </w:pPr>
      <w:r>
        <w:rPr>
          <w:szCs w:val="19"/>
        </w:rPr>
        <w:t>ППБ 01-93** «Правила пожарной безопасности в Российской Федерации». Утверждены МВД России 14.12.93 г № 536. Зарегистрированы Минюстом России 27.12.93 № 44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0:32:00Z</dcterms:created>
  <dc:creator>Попов Андрей Леонидович</dc:creator>
  <dc:description/>
  <dc:language>en-US</dc:language>
  <cp:lastModifiedBy>Попов </cp:lastModifiedBy>
  <dcterms:modified xsi:type="dcterms:W3CDTF">2003-07-28T10:32:00Z</dcterms:modified>
  <cp:revision>2</cp:revision>
  <dc:subject/>
  <dc:title>ТИ РО-051-2003</dc:title>
</cp:coreProperties>
</file>