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 ПО СТРОИТЕЛЬСТВУ</w:t>
      </w:r>
    </w:p>
    <w:p>
      <w:pPr>
        <w:pStyle w:val="Normal"/>
        <w:jc w:val="center"/>
        <w:rPr/>
      </w:pPr>
      <w:r>
        <w:rPr/>
        <w:t>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>ТИПОВАЯ ИНСТРУКЦИЯ</w:t>
      </w:r>
    </w:p>
    <w:p>
      <w:pPr>
        <w:pStyle w:val="Normal"/>
        <w:jc w:val="center"/>
        <w:rPr/>
      </w:pPr>
      <w:r>
        <w:rPr>
          <w:b/>
          <w:szCs w:val="18"/>
        </w:rPr>
        <w:t xml:space="preserve">ПО ОХРАНЕ ТРУДА ДЛЯ </w:t>
      </w:r>
      <w:r>
        <w:rPr>
          <w:b/>
          <w:caps/>
        </w:rPr>
        <w:t>машинистов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малярных станций передвижных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ТИ РО-028-2003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  <w:szCs w:val="19"/>
        </w:rPr>
        <w:t>Дата введения 2003-07-01</w:t>
      </w:r>
    </w:p>
    <w:p>
      <w:pPr>
        <w:pStyle w:val="Normal"/>
        <w:jc w:val="right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jc w:val="right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bCs/>
          <w:szCs w:val="18"/>
        </w:rPr>
        <w:t>ПРЕДИСЛОВИЕ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 РАЗРАБОТАНА Федеральным государственным учреждением «Центр охраны труда в строительстве» Госстроя России (ФГУ ЦОТС), Аналитическим информационным центром «Стройтрудобезопасность» (АИЦ СТБ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2 ПОДГОТОВЛЕНА И ПРЕДСТАВЛЕНА Управлением экономики (в том числе международные связи) Госстроя России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3 УТВЕРЖДЕНА И ВВЕДЕНА В ДЕЙСТВИЕ постановлением Госстроя России от 08.01.2003 №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4 ВЗАМЕН </w:t>
      </w:r>
      <w:r>
        <w:rPr/>
        <w:t>ТОИ Р-66-21-95, ТИ РО-028-200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ОГЛАСОВАНА: Заместителем Министра труда и социального развития Российской Федерации К.Э. Лайкамом</w:t>
      </w:r>
    </w:p>
    <w:p>
      <w:pPr>
        <w:pStyle w:val="Normal"/>
        <w:rPr>
          <w:szCs w:val="18"/>
        </w:rPr>
      </w:pPr>
      <w:r>
        <w:rPr>
          <w:szCs w:val="18"/>
        </w:rPr>
        <w:t>Секретарем ФНПР, главным техническим инспектором труда ФНПР В.В. Трумелем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РЕГИСТРИРОВАНА Минюстом России 25.03.2003 № 4321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Настоящая отраслевая типовая инструкция разработана с учетом требований законодательных и иных нормативных правовых актов, содержащих государственные требования охраны труда, </w:t>
      </w:r>
      <w:r>
        <w:rPr>
          <w:szCs w:val="19"/>
        </w:rPr>
        <w:t>указанных в приложении к настоящему документу</w:t>
      </w:r>
      <w:r>
        <w:rPr/>
        <w:t>, нормативных документов Госгортехнадзора России, межотраслевых правил по охране труда (правила безопасности) при эксплуатации электроустановок и предназначена для машинистов малярных станций передвижных при выполнении ими работ согласно их профессии и квалификации (далее — машинистов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Общие требования безопасности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 </w:t>
      </w:r>
      <w:r>
        <w:rPr/>
        <w:t xml:space="preserve">Работники не моложе 18 лет, прошедшие соответствующую подготовку, имеющие </w:t>
      </w:r>
      <w:r>
        <w:rPr>
          <w:lang w:val="en-US"/>
        </w:rPr>
        <w:t>II</w:t>
      </w:r>
      <w:r>
        <w:rPr/>
        <w:t xml:space="preserve"> группу по электробезопасности и профессиональные навыки для данной профессии, перед допуском к самостоятельной работе должны прой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 </w:t>
      </w:r>
      <w:r>
        <w:rPr/>
        <w:t>Машинисты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шу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ибрац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содержание в воздухе рабочей зоны пыли и вредных вещест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вижущиеся машины, механизмы и их ча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напряжение в электрической цепи, замыкание которой может произойти через тело человек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3 </w:t>
      </w:r>
      <w:r>
        <w:rPr/>
        <w:t>Для защиты от общих производственных загрязнений и механических воздействий машинисты обязаны использовать предоставляемые работодателями бесплатно комбинезоны хлопчатобумажные, сапоги резиновые, рукавицы комбинированные, костюмы на утепляющей прокладке и валенки для зимнего перио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 нахождении на территории стройплощадки машинисты должны носить защитные каск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4 </w:t>
      </w:r>
      <w:r>
        <w:rPr/>
        <w:t>Находясь на территории строительной (производственной) площадки, в производственных и бытовых помещениях, участках работ и рабочих местах, машинисты обязаны выполнять правила внутреннего трудового распорядка, принятые в данной организ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5 </w:t>
      </w:r>
      <w:r>
        <w:rPr/>
        <w:t>В процессе повседневной деятельности машинисты долж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менять в процессе работы машины по назначению, в соответствии с инструкциями заводов-изготовит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ддерживать машину в технически исправном состоянии, не допуская работу с неисправностями, при которых эксплуатация запреще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6 </w:t>
      </w:r>
      <w:r>
        <w:rPr/>
        <w:t>Машинисты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7 </w:t>
      </w:r>
      <w:r>
        <w:rPr/>
        <w:t>Перед началом работы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едъявить руководителю работ удостоверение о проверке знаний безопасных методов работ, получить задание и пройти инструктаж на рабочем месте по специфике выполняемых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адеть спецодежду и спецобувь установленного образц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8 </w:t>
      </w:r>
      <w:r>
        <w:rPr/>
        <w:t>После получения задания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оверить рабочее место и подходы к нему на соответствие требованиям безопасности и убрать ненужные материалы и предме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ознакомиться с записями в журнале приема-сдачи смен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оверить исправность заземления электрооборудования станции (контур заземления должен быть соединен с рамой малярной станции) и сохранность подводящих электрокаб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убедиться в исправности механизмов малярной станции, инвентаря, шлангов, инструмента и электропроводки, проверить работу на холостом ходу и принудительной вентиляции посредством кратковременного их включ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при необходимости установки станции на новом месте совместно с руководителем работ определить место расположения станц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установить станцию на выровненной площадке вне опасных зон от строящихся зданий, перемещаемых грузов, работающих машин и механизмов, котлованов и траншей. Корпус станции после установки на новое место следует закрепить в устойчивом положении, исключающем самопроизвольное ее смещение, аутригерами или противооткатными упорами (башмаками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после установки станции на новом месте вызвать дежурного электромонтера для подключения станции к электросети и защитному заземлению и устройства сигнализации с рабочим местом маляра-операт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9 </w:t>
      </w:r>
      <w:r>
        <w:rPr/>
        <w:t>Эксплуатация малярной станции не допускается при следующих нарушениях требований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неисправностях, указанных в инструкции завода-изготовителя по эксплуатации малярной станции, при которых ее применение не допускае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есвоевременном проведении очередных испытаний (технического осмотра) малярной станц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недостаточной освещенности и захламленности рабочего мест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неисправности манометров в пневмосистем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отсутствии или неисправности защитного заземления или сигнализации с рабочим местом маляра-операт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наруженные неисправности и нарушения должны быть устранены собственными силами, а при невозможности сделать это машинист обязан сообщить о них руководителю работ или ответственному за содержание станции в исправном состоян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0 </w:t>
      </w:r>
      <w:r>
        <w:rPr/>
        <w:t>Во время работы малярной станции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следить за равномерной загрузкой материалов в смесительное устройство и правильной дозировкой компонентов при приготовлении шпатлевок и крас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контролировать исправность всех механизмов малярной станции, наличие смазки на трущихся поверхностях механизмов, состояние подшипников и электродвигат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не допускать в системе малярной станции давления, величина которого превышает паспортные данные компрессор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отключать приводы механизмов при обнаружении неисправностей в их работе до устранения этих неисправносте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1 </w:t>
      </w:r>
      <w:r>
        <w:rPr/>
        <w:t>Во время работы малярной станции машинисту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оставлять станцию без присмотр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снимать защитные ограждения движущихся част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работать при неисправном или непроверенном манометре, а также при показаниях манометром давления более допустимого (указанного в паспорте станции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ользоваться открытым огнем и самодельными электронагревательными прибор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накапливать порожние емкости (банки, фляги) из-под лакокрасочных составов и растворителе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2 </w:t>
      </w:r>
      <w:r>
        <w:rPr/>
        <w:t>Клапан воздухосборника компрессора должен быть отрегулирован на давление, превышающее рабочее не более чем на 10 %. Манометры и предохранительные клапаны должны быть опломбированы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3 </w:t>
      </w:r>
      <w:r>
        <w:rPr/>
        <w:t>Для крепления рукавов к штуцерам и ниппелям необходимо применять стяжные инвентарные хомуты. Запрещается крепить рукава скрутками. Перед присоединением рукава следует продувать и испытывать на давление, превышающее рабочее в 1,5 раз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4 </w:t>
      </w:r>
      <w:r>
        <w:rPr/>
        <w:t>Осмотр или техническое обслуживание малярной станции в процессе эксплуатации допускаются только при выключенных приводах ее механизмов и сниженном давлении до атмосферного в системе воздуховодов и воздухосборника компресс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5 </w:t>
      </w:r>
      <w:r>
        <w:rPr/>
        <w:t>После устранения неисправностей в журнале приема-сдачи смен должна быть сделана запись об имевшихся неисправностях и полноте их устранени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6 </w:t>
      </w:r>
      <w:r>
        <w:rPr/>
        <w:t>Возобновление работы малярной станции допускается после подачи машинистом предупредительного сигнала и поступления обратного сигнала от маляра-оператор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7 </w:t>
      </w:r>
      <w:r>
        <w:rPr/>
        <w:t>Импортные малярные составы и полимерные материалы следует применять только при наличии санитарно-эпидемиологического заключения об их применении в соответствии с требованиями санитарных правил и инструкций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8 </w:t>
      </w:r>
      <w:r>
        <w:rPr/>
        <w:t>При возникновении неисправностей в малярной станции ее работу следует остановить. Если устранить неисправности собственными силами не представляется возможным, то машинист обязан поставить в известность о случившемся руководителя работ и ответственного за содержание малярной станции в исправном состоян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9 </w:t>
      </w:r>
      <w:r>
        <w:rPr/>
        <w:t>При возгорании окрасочных составов или других материалов машинист обязан немедленно приступить к тушению очагов пожара стационарным огнетушителем и другими подручными средствами. При невозможности выполнить это собственными силами необходимо вызвать пожарную охрану и сообщить бригадиру и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0 </w:t>
      </w:r>
      <w:r>
        <w:rPr/>
        <w:t>В случае резкого падения давления в наружной сети или получения сообщения о разрыве шлангов машинист обязан немедленно отключить подачу воздух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1 </w:t>
      </w:r>
      <w:r>
        <w:rPr/>
        <w:t>По окончании работы машинист обязан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отключить малярную станцию от электросети и запереть пусковой рубильник на зам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очистить движущиеся части механизмов и агрегатов станции после полной их останов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убрать инструмент и приспособления в места, предназначенные для их хранения, привести в порядок помещение станции;</w:t>
      </w:r>
    </w:p>
    <w:p>
      <w:pPr>
        <w:pStyle w:val="Normal"/>
        <w:rPr/>
      </w:pPr>
      <w:r>
        <w:rPr/>
        <w:t>г) сообщить руководителю работ и ответственному за содержание станции в исправном состоянии о всех неполадках, возникших во врем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НОРМАТИВНЫЕ ССЫЛКИ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Настоящий нормативный документ разработан в соответствии с постановлением Правительства Российской Федерации от 23 мая 2000 г. № 399 «О нормативных правовых актах, содержащих государственные требования охраны труда» (Собрание законодательства Российской Федерации, 2000, № 22, ст.2314) с учетом следующих законодательных и нормативных правовых актов, содержащих государственные нормативные требования охраны труда: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Трудовой кодекс Российской Федерации. Федеральный закон Российской Федерации от 30 декабря 2001 г. № 197-ФЗ (Собрание законодательства Российской Федерации, 2002, №1, часть1, ст.3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Федеральный закон Российской Федерации от 17 июля 1999 г. № 181-ФЗ «Об основах охраны труда в Российской Федерации» (Собрание законодательства Российской Федерации, 1999, № 29, ст. 370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18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1.98 г. № 51. Зарегистрированы Минюстом России 6 февраля 1999 г. № 1700 (Бюллетень Минтруда России, 1999, №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О проведении предварительных и периодических осмотров работников. Приказ Минздрава России от 10.11.96 г. № 405, зарегистрирован Минюстом России 31 декабря 1996 г. № 1224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3-2001 «Безопасность труда в строительстве. Часть1. Общие требования». Утверждены постановлением Госстроя России от 23.07.2001 № 80. Зарегистрированы Минюстом России 9.08.2001 г. № 2862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г. № 3880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ПБ 01-93** «Правила пожарной безопасности в Российской Федерации». Утверждены МВД России 14.12.93 г № 536. Зарегистрированы Минюстом России 27.12.93 № 44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38:00Z</dcterms:created>
  <dc:creator>Попов Андрей Леонидович</dc:creator>
  <dc:description/>
  <dc:language>en-US</dc:language>
  <cp:lastModifiedBy>Попов </cp:lastModifiedBy>
  <dcterms:modified xsi:type="dcterms:W3CDTF">2003-07-28T10:38:00Z</dcterms:modified>
  <cp:revision>2</cp:revision>
  <dc:subject/>
  <dc:title>ТИ РО-028-2003</dc:title>
</cp:coreProperties>
</file>