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ПОВАЯ ИНСТРУКЦ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ПО ОХРАНЕ ТРУДА ДЛЯ ШВЕЙЦАР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 РМ-049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autoSpaceDE w:val="true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для швейцара с учетом условий его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швейцара могут воздействовать опасные и вредные производственные факторы (пониженная температура воздуха рабочей зоны; повышенная подвижность воздуха; повышенное значение напряжения в электрической цепи при включении и выключении рекламного освещения и тепловых завес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Швейцар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Швейцару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надевать чистую форменную одежд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тояние полов (отсутствие скользкости, просыпанных пылящих веществ, пролитой воды и других жидкостей; прочность крепления ковровых и напольных покрытий к полу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остаточность освещения вестибюля, исправность входных двер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оверить работу рекламного освещения и (в холодное время года) исправность тепловых заве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Осмотреть тротуар перед входом в здание, ступени лестниц и потребовать (при необходимости) уборки мусора, а в зимнее время снега и ль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Об обнаружении неисправности входных дверей, тепловых завес, рекламного и общего освещения, электропроводки сообщить непосредственному руководител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 возникновении подозрения на наличие у посетителя оружия или других опасных для окружающих предметов, потребовать предъявить для осмотра подозрительный предмет или вызвать наряд милиции (охрану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ледить за: исправностью входных дверей; чистотой и порядком в вестибюле; исправностью и своевременностью включения и выключения тепловых завес, общего, местного и рекламного освещ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необходимости потребовать: уборки пола (закрепления напольного покрытия); чистки светильников; своевременной замены перегоревших ламп; ремонта тепловых завес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В холодное время года своевременно принимать меры к тому, чтобы тротуар и ступеньки при входе были очищены от снега и льда, посыпаны материалами, предотвращающими скольж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Требовать своевременного скалывания образовавшихся сосулек над входом в зд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1. При аварии электроснабжения, прорыве трубопроводов отопления вызвать по телефону соответствующую специализированную аварийную бригад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ыключить электрическое освещение и надежно обесточить вестибюль при помощи рубильника или устройства его заменяющег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1:11:00Z</dcterms:created>
  <dc:creator/>
  <dc:description/>
  <dc:language>en-US</dc:language>
  <cp:lastModifiedBy>Alex</cp:lastModifiedBy>
  <dcterms:modified xsi:type="dcterms:W3CDTF">2002-12-07T22:18:00Z</dcterms:modified>
  <cp:revision>5</cp:revision>
  <dc:subject/>
  <dc:title>ТИ РМ-049-2002</dc:title>
</cp:coreProperties>
</file>