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 xml:space="preserve">РОССИЙСКОЕ АКЦИОНЕРНОЕ ОБЩЕСТВО 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ЭНЕРГЕТИКИ И ЭЛЕКТРИФИКАЦИИ «ЕЭС РОССИИ»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ДЕПАРТАМЕНТ НАУКИ И ТЕХНИКИ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РАВИЛА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ТЕХНИЧЕСКОГО ОБСЛУЖИВАНИЯ ТИРИСТОРНЫХ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ИСТЕМ ВОЗБУЖДЕНИЯ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Д 34.45.620-96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ДК 621.311</w:t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Вводятся в действие с 01.03.98 г.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ЗРАБОТАНО АО "Фирма ОРГРЭС"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СПОЛНИТЕЛЬ И.Ф. Перельман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УТВЕРЖДЕНО Департаментом науки и техники 05.09.</w:t>
      </w:r>
      <w:r>
        <w:rPr>
          <w:sz w:val="20"/>
          <w:lang w:val="en-US"/>
        </w:rPr>
        <w:t>9</w:t>
      </w:r>
      <w:r>
        <w:rPr>
          <w:sz w:val="20"/>
        </w:rPr>
        <w:t>6 г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чальник электротехнического отдела К.М. АНТИПОВ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ЫПУСКАЮТСЯ ВПЕРВЫЕ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1. ОБЩИЕ ПОЛОЖЕНИЯ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стоящие Правила обязательны для работников, занимающихся наладкой и эксплуатацией тиристорных систем возбуждения (СВ) в энергосистемах РАО "ЕЭС России"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авила определяют виды и периодичность технического обслуживания работающего и находящегося в резерве оборудования СВ, плановых профилактическо-ремонтных работ выведенного из работы оборудования СВ, программы и объемы работ при разных видах технического обслуживания и ремонта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Основные положения данных Правил технического обслуживания базируются на материалах [1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6]. При рассмотрении вопросов старения, износа оборудования СВ использованы материалы по совершенствованию и реконструкции СВ, изложенные в [7]. Понятия и термины в области эксплуатации, надежности, системы технического обслуживания и ремонта применительно к СВ приведены в приложении 1. Особенностью СВ является то, что она представляет собой единый технологический комплекс, состоящий как из силовых аппаратов (силовые трансформаторы, вспомогательные синхронные генераторы, силовые преобразователи), так и из устройств регулирования, управления, контроля, сигнализации. Вместе с тем, хотя в [1], в [2] и [5] при классификации плановых профилактическо-ремонтных работ электрооборудования не делается разницы между силовым и вторичным оборудованием, в [3</w:t>
      </w:r>
      <w:r>
        <w:rPr>
          <w:sz w:val="20"/>
          <w:lang w:val="en-US"/>
        </w:rPr>
        <w:t>]</w:t>
      </w:r>
      <w:r>
        <w:rPr>
          <w:sz w:val="20"/>
        </w:rPr>
        <w:t xml:space="preserve"> приводятся для этих работ иные обозначения, отличные от приводимых в [1], [2], [5]. Поэтому в настоящих Правилах для удобства пользования ими обозначение плановых профилактическо-ремонтных работ в соответствии с [3] указываются в скобках (см. приложение 1, п. 6.3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ругой особенностью устройств СВ является то, что они являются устройствами непрерывного действия (в отличие от устройств релейной защиты, которые являются устройствами со статической готовностью к действию, т.е. выполняющими свои функции по требованию) и любой отказ устройства приводит к отказу функционирования. В связи с этим при обслуживании СВ более четко различаются проверки на работающем оборудовании СВ (техническое обслуживание) и проверки, восстановление на отключенном оборудовании; предъявляются более жесткие требования к периодичности проверок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При разработке программ и объема работ по техническому обслуживанию и ремонту использованы материалы методических указаний по наладке, инструкций по эксплуатации, программ наладки и испытаний [8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22], материалы по обобщению опыта эксплуатации [23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25], заводские материалы, технические требования к тиристорным системам возбуждения [26, 27], замечания и предложения АО ВНИИЭ, АООТ "Мосэнерго", АООТ "Ленэнерго", АООТ "Свердловэнерго", Курской АЭС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проведении технического обслуживания и ремонта следует пользоваться методами проверок и испытаний, изложенными в методических указаниях, указанных в приведенном списке литератур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связи с тем, что последовательность и объем проверок существенно зависят от уровня разработки СВ, расположения основных функциональных узлов, их связей между собой, системы питания каждого узла в приложениях 2 и 3 приводятся краткие характеристики применяемых в эксплуатации тиристорных систем самовозбуждения и независимых тиристорных систем возбужд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окращения, применяемые в работе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6"/>
        <w:gridCol w:w="363"/>
        <w:gridCol w:w="6410"/>
      </w:tblGrid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истема возбуждения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ТЛ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электротехническая лаборатория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О УЭТМ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О "Уралэлектротяжмаш"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П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тиристорный преобразователь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ПВ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тиристорный преобразователь в схеме возбуждения вспомогательного генератора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Т, ПТ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ыпрямительный, последовательный трансформаторы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Г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спомогательный генератор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ГП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втомат гашения поля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СН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трансформатор собственных нужд в СВ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Т, ТН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змерительные трансформаторы тока и напряжения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В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истема управления возбуждением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ЗСВ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стройство защит системы возбуждения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РВ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втоматический регулятор возбуждения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РН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автоматический регулятор напряжения (без каналов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i/>
                <w:sz w:val="20"/>
                <w:lang w:val="en-US"/>
              </w:rPr>
              <w:t>f</w:t>
            </w:r>
            <w:r>
              <w:rPr>
                <w:sz w:val="20"/>
              </w:rPr>
              <w:t>/</w:t>
            </w:r>
            <w:r>
              <w:rPr>
                <w:i/>
                <w:sz w:val="20"/>
                <w:lang w:val="en-US"/>
              </w:rPr>
              <w:t>f'</w:t>
            </w:r>
            <w:r>
              <w:rPr>
                <w:sz w:val="20"/>
              </w:rPr>
              <w:t>)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Т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истема управления тиристорами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Н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лок напряжения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УН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лок уставки напряжения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КП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лок контроля преобразователя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УН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лок подгонки уставки напряжения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У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лок усиления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ЧЗ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лок частоты и защиты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Т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лок тока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граничитель тока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граничитель перегрузки по току ротора с интегральными характеристиками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ИП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лок измерения перегрузки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П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лок ограничения перегрузки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Р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лок ограничения тока ротора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МВ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граничение минимального возбуждения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К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лок контроля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РН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езервный регулятор напряжения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ДУ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лок дистанционного управления (резервный регулятор)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Д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лок датчиков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Р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екция управления и регулирования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ПР-В, БПР-Н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локи потенциальной развязки высоковольтной и низковольтной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ЯСЛ, ЯПУ, ЯДУ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ячейки слежения, подгонки, дистанционного управления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ЯНС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ячейка напряжения сети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Н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чик отклонения напряжения.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Б, ОБ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змерительный блок, операционный блок.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FR1"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2. МЕТОДЫ ТЕХНИЧЕСКОГО ОБСЛУЖИВАНИЯ И РЕМОНТА СВ; РАСПРЕДЕЛЕНИЕ РАБОТ МЕЖДУ ПЕРСОНАЛОМ ЭЛЕКТРОСТАНЦИИ</w:t>
      </w:r>
    </w:p>
    <w:p>
      <w:pPr>
        <w:pStyle w:val="FR1"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. Техническое обслуживание и ремонт СВ после ввода его в работу осуществляется персоналом электростанции; наладка и испытания при новом вводе, при реконструкциях, замене основных узлов СВ, как правило, осуществляются специализированной наладочной организацией (см. определения методов обслуживания и ремонта в приложении 1, п. 8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 Система технического обслуживания и ремонта СТОИРОЭ (см. приложение 1, п. 6.5; [1]; [5]) требует определения ответственных исполнителей работы по поддержанию и восстановлению качества оборудования электростанции, входящего в СТОИРОЭ, введения системы контроля за своевременным проведением и выполненным объемом этих рабо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ехническое обслуживание и ремонт СВ генераторов на электростанциях осуществляется персоналом электроцеха (персоналом ЭТЛ, участка ремонта, оперативным персоналом электроцеха) и цеха ТАИ. По каждому подразделению должен быть определен ответственный исполнитель. Основным цехом по объему работ и их организации является электроце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оловное подразделение, осуществляющее контроль за своевременным проведением работ, их объемом, определяющее порядок и последовательность всех видов технического обслуживания и ремонта СВ, назначается главным инженером электростанции. Как правило, это должна быть электротехническая лаборатория ЭТЛ электростанции либо очереди электростанции (контроль и руководство могут быть возложены на все подразделение, на группу главной схемы, на начальника ЭТЛ, одного специалиста ЭТЛ либо на специальную группу специалистов, что определяется местными условиями)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Между персоналом электростанции работы по техническому обслуживанию СВ могут распределяться следующим образом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сонал ЭТЛ (групп главной схемы, изоляции и грозозащиты, метрологии, собственных нужд) непосредственно выполняет обслуживание всех основных функциональных систем СВ (измерение, управление, контроль, автоматика, сигнализация, защита, регулирование с помощью АРВ, системы управления тиристорами СУТ, ограничители режимов, все вторичные цепи, цепи, связанные с микроэлектроникой, микропроцессорами и т.д.), цепей собственных нужд; определяет состояние первичной схемы; проверяет электрические параметры элементов схемы возбуждения; проверяет состояние изоляции СВ и ее отдельных узлов; проводит электрические испытания СВ при работе генератора на холостом ходу и в се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еративный персонал электроцеха (участок эксплуатации электроцеха) осуществляет систематические техосмотры, непрерывный контроль за сигнализацией и приборами (объем контроля, помимо руководящих документов и данных Правил, определяется начальником электроцеха, начальником ЭТЛ и согласовывается с главным инженером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сонал электроцеха, отвечающий за эксплуатацию первичных схем генератора и блока (участок ремонта), обслуживает совместно с персоналом ЭТЛ и силовую часть СВ (выключатели и разъединители ввода, АГП, выпрямительные трансформаторы или вспомогательные генераторы, трансформаторы собственных нужд, кабели и шинопроводы, охлаждение тиристорных преобразователей — механическая ревизия коммутационных аппаратов, контактных соединений, магнитопроводов и выводов трансформаторов, ревизия ВГ и т.д.); персонал ЭТЛ при этом контролирует правильность цепей силовой схемы, электрические параметры силовых узлов, работу защит ВГ, ВТ (см. выше), проверяет в процессе испытаний функционирование силовой схемы в целом и ее отдельных элементов; персонал участка ремонта совместно с персоналом ЭТЛ выполняет замену тиристоров либо других силовых элементов преобразователей, при этом персонал участка ремонта отвечает и за регулировку момента затяжки тиристоров, а персонал ЭТЛ проводит электрические измерения, контролирует функциональное состояние преобразователя в целом; участок ремонта электроцеха осуществляет ремонт сети освещения в помещении СВ и аппаратуры поддержания температурного режима в этом помещении (контроль за освещением и температурным режимом в помещении СВ осуществляет оперативный персонал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соналом цеха ТАИ обслуживаются технологические приборы (расходомеры, электроконтактные и иные датчики температуры и давления); уставки приборов задает персонал электроцеха; контроль сроков проверок, объема и качества проверок осуществляет персонал ЦТАИ; проверка прохождения сигналов от данных приборов в схему при типовых пусконаладочных операциях осуществляется совместно персоналом электроцеха и оперативным персоналом ЦТАИ по программам, разработанным электроцехом; после ремонтных работ в схемах технологических защит или замены отдельных приборов, кабелей и т.д. проверку приборов производит персонал ЭТЛ и ремонтный персонал ЦТА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3. ВИДЫ ТЕХНИЧЕСКОГО ОБСЛУЖИВАНИЯ И РЕМОНТА СВ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. В связи с изложенным в приложении 1 (п. 9) устанавливаются следующие виды технического обслуживани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емо-сдаточные испытания и наладка при новом включении, а также после реконструкции, замены основных узлов СВ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тип обслуживания — П (Н); первое обозначение соответствует [2], а второе </w:t>
      </w:r>
      <w:r>
        <w:rPr>
          <w:sz w:val="20"/>
          <w:lang w:val="en-US"/>
        </w:rPr>
        <w:t>[</w:t>
      </w:r>
      <w:r>
        <w:rPr>
          <w:sz w:val="20"/>
        </w:rPr>
        <w:t>3] (см. п. 6.3 приложения 1); при замене всей системы или большинства ее основных узлов выполняется полный комплекс наладочных работ по типу П (Н); при замене отдельных основных узлов также проверяется вся система, но объем работ меньше, чем при первом вводе (оставшаяся часть схемы собрана и проходила периодические проверки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епрерывный технический контроль и профилактические проверки основного и резервного оборудования, выполняемые оперативным персоналом на работающем оборудовании; тип обслуживания — Э1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иодический технический контроль и профилактические проверки, выполняемые персоналом ЭТЛ на работающем и резервном оборудовании; тип обслуживания — Э2 (по смыслу виды обслуживания Э1, Э2 соответствуют понятиям технический осмотр, тестовый контроль, опробование в [3], но имеют и принципиально другие свойства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 В соответствии с положениями разд. 1 и приложения 1 (п. 6.3) устанавливаются следующие плановые профилактическо-ремонтные работы на выведенном из работы или из резерва основном и резервном оборудовании СВ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вая профилактическо-ремонтная проверка</w:t>
      </w:r>
      <w:r>
        <w:rPr>
          <w:sz w:val="20"/>
          <w:lang w:val="en-US"/>
        </w:rPr>
        <w:t xml:space="preserve"> T</w:t>
      </w:r>
      <w:r>
        <w:rPr>
          <w:sz w:val="20"/>
        </w:rPr>
        <w:t>1</w:t>
      </w:r>
      <w:r>
        <w:rPr>
          <w:sz w:val="20"/>
          <w:lang w:val="en-US"/>
        </w:rPr>
        <w:t xml:space="preserve"> (K1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екущая профилактическо-ремонтная проверка Т (К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лная профилактическо-ремонтная проверка при капитальном ремонте генератора К (В); в скобках указаны обозначения работ в соответствии с [3], т.е. первый профилактический контроль K1, профилактический контроль К, профилактическое восстановление 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3. Неплановые профилактическо-ремонтные работы (проверки, восстановление) выполняются персоналом ЭТЛ или других служб электроцеха на полностью или частично выведенном из работы оборудовании СВ по результатам непрерывного контроля оперативного персонала Э1 (тип работы Э1-1) или по результатам периодического технического контроля персоналом ЭТЛ Э2 (тип работы Э2-1). Аварийное восстановление после отказа или повреждения в СВ, выполняемое персоналом ЭТЛ, участка ремонта или ТАИ, также относится к неплановому ремонту. Проводится для выяснения причины, места и характера повреждения, устранения последствий и причины аварии. Объем и программа проверок и наладочных работ определяются характером поврежд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4. ПЕРИОДИЧНОСТЬ ТЕХНИЧЕСКОГО ОБСЛУЖИВАНИЯ И РЕМОНТА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. Особенности трех периодов эксплуатации приведены в п. 7 приложения 1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В первый приработочный период эксплуатации от времени проведения пусконаладочных работ П (Н) до первой профилактическо-ремонтной проверки</w:t>
      </w:r>
      <w:r>
        <w:rPr>
          <w:sz w:val="20"/>
          <w:lang w:val="en-US"/>
        </w:rPr>
        <w:t xml:space="preserve"> T</w:t>
      </w:r>
      <w:r>
        <w:rPr>
          <w:sz w:val="20"/>
        </w:rPr>
        <w:t>1</w:t>
      </w:r>
      <w:r>
        <w:rPr>
          <w:sz w:val="20"/>
          <w:lang w:val="en-US"/>
        </w:rPr>
        <w:t xml:space="preserve"> (K1)</w:t>
      </w:r>
      <w:r>
        <w:rPr>
          <w:sz w:val="20"/>
        </w:rPr>
        <w:t xml:space="preserve"> выявление и устранение дефектов, неисправностей, приводящих к ранним отказам, обеспечиваетс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ачеством выполнения пусконаладочных работ П (Н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ехническим контролем и профилактическими проверками типов Э1 и Э2; устранением определенных при этих работах дефектов и неисправностей (Э1-1, Э2-1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кончательным устранением всех обнаруженных дефектов при первой профилактическо-ремонтной проверке</w:t>
      </w:r>
      <w:r>
        <w:rPr>
          <w:sz w:val="20"/>
          <w:lang w:val="en-US"/>
        </w:rPr>
        <w:t xml:space="preserve"> T</w:t>
      </w:r>
      <w:r>
        <w:rPr>
          <w:sz w:val="20"/>
        </w:rPr>
        <w:t>1</w:t>
      </w:r>
      <w:r>
        <w:rPr>
          <w:sz w:val="20"/>
          <w:lang w:val="en-US"/>
        </w:rPr>
        <w:t xml:space="preserve"> (K1)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В период нормальной эксплуатации после приработочного периода, т.е. от работ по</w:t>
      </w:r>
      <w:r>
        <w:rPr>
          <w:sz w:val="20"/>
          <w:lang w:val="en-US"/>
        </w:rPr>
        <w:t xml:space="preserve"> T</w:t>
      </w:r>
      <w:r>
        <w:rPr>
          <w:sz w:val="20"/>
        </w:rPr>
        <w:t>1</w:t>
      </w:r>
      <w:r>
        <w:rPr>
          <w:sz w:val="20"/>
          <w:lang w:val="en-US"/>
        </w:rPr>
        <w:t xml:space="preserve"> (K1)</w:t>
      </w:r>
      <w:r>
        <w:rPr>
          <w:sz w:val="20"/>
        </w:rPr>
        <w:t xml:space="preserve"> до первой полной профилактическо-ремонтной проверки К (В) и далее при работе СВ в течение нескольких ремонтных циклов между полными проверками К (В), выявление и устранение неисправностей и дефектов, которые могут привести к отказам с нарушением функционирования СВ, осуществляется при техническом обслуживании работающего оборудования по типам Э1, Э2 (Э1-1, Э2-1), при текущих и полных профилактическо-ремонтных работах Т (К), К (В). Сроки между работами по техническому обслуживанию работающего оборудования Э2 увеличиваются. Сроки между плановыми текущими профилактическо-ремонтными проверками Т могут корректироваться по решению главного инжене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период износа виды технического обслуживания и ремонта остаются такими же. Вопросы реконструкции СВ рассмотрены в [7]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2. В процессе непрерывного технического контроля оперативного персонала за работой СВ (тип обслуживания Э1, см. п. 3.1) один раз в смену выполняется осмотр оборудования (см. п. 5.1); фиксируются показания щитовых и самопишущих приборов; контролируется исправность СВ по предупреждающей сигнализации, правильности функционирования при воздействии на не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обнаружении оперативным персоналом неисправностей персоналом ЭТЛ (либо под его руководством) выполняются дополнительные проверочные и при необходимости восстановительные работы (Э1-1). Вывод из работы действующего оборудования для устранения неисправностей выполняется оперативным персоналом в соответствии с типовой инструкцией или по указанию персонала ЭТЛ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4.3. Выполняемый персоналом ЭТЛ периодический технический контроль и профилактические проверки на работающем оборудовании (Э2) осуществляются один раз в месяц в первый приработочный период эксплуатации, т.е. до первой профилактическо-ремонтной проверки</w:t>
      </w:r>
      <w:r>
        <w:rPr>
          <w:sz w:val="20"/>
          <w:lang w:val="en-US"/>
        </w:rPr>
        <w:t xml:space="preserve"> T</w:t>
      </w:r>
      <w:r>
        <w:rPr>
          <w:sz w:val="20"/>
        </w:rPr>
        <w:t>1</w:t>
      </w:r>
      <w:r>
        <w:rPr>
          <w:sz w:val="20"/>
          <w:lang w:val="en-US"/>
        </w:rPr>
        <w:t xml:space="preserve"> (K1).</w:t>
      </w:r>
      <w:r>
        <w:rPr>
          <w:sz w:val="20"/>
        </w:rPr>
        <w:t xml:space="preserve"> При этом в случае необходимости для выполнения профилактических или восстановительных работ осуществляется вывод из работы основной СВ или ее части (Э2-1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сле окончания приработочного периода эти работы выполняются один раз в квартал. На основании опыта эксплуатации решением главного инженера электростанции этот срок может быть увеличен до полугода (такое увеличение должно быть согласовано с РАО "ЕЭС России"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еобходимость сокращения сроков между проверками по типу Э2 в период износа, после длительной эксплуатации определяется главным инженером электростан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4. Первая профилактическо-ремонтная проверка Т1 (K1) на выведенном из работы оборудовании выполняется через год после ввода СВ в работу (после окончания работ по типу П (Н)) независимо от технического обслуживания по типам Э1, Э2, Э1-1, Э2-1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соответствии с п. 4 приложения 1 поскольку разные элементы СВ имеют разные сроки износа, периодичность плановых профилактическо-ремонтных работ должна обеспечить своевременную проверку узлов с более быстрым износом. Для обеспечения этого полные профилактическо-ремонтные проверки К (В) для всех СВ должны выполняться не реже чем один раз в шесть лет. Текущие проверки Т (К) выполняются один раз в два год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боты по типу Т1 (K1) выполняются при первом ремонте генератора; работы по типу Т (К) — при текущих ремонтах генератора (блока) либо при нахождении их в резерве; работы по типу К (В) — при капитальных или средних ремонтах генератора (блока). В период капитальных ремонтов также выполняются работы по реконструкции С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систем со 100% резервированием, у которых отсутствуют выходные выключатели, релейно-контакторная аппаратура, имеется возможность ремонта части аппаратуры СВ без отключения генератора (вывод одного канала в СВ4, СВ5; АРВ или ТП в СВ3 — см. приложение 2), рекомендуется в соответствии с указанным выше (К не реже одного раза в шесть лет) шестилетний проверочно-ремонтный цикл, т.е. промежуток между двумя полными ремонтными проверками К (В) — 6 лет. В этот промежуток времени на выведенном из работы оборудовании выполняются две текущие профилактическо-ремонтные проверки Т (К) — после второго и после четвертого года эксплуатации (порядок работы с одной текущей проверкой Т во время шестилетнего цикла может быть установлен решением главного инженера по результатам опыта эксплуатации СВ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Этот же вариант шестилетнего цикла (вариант 1 в таблице) может применяться и для других СВ при соответствии условий эксплуатации (температура, вибрация) требованиям ГОСТ 21558-88, отсутствии в схеме ненадежных элементов, положительном опыте эксплуат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ериодичность проведения профилактическо-ремонтных проверок</w:t>
      </w:r>
    </w:p>
    <w:p>
      <w:pPr>
        <w:pStyle w:val="Normal"/>
        <w:spacing w:lineRule="auto" w:line="240"/>
        <w:ind w:firstLine="284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992"/>
        <w:gridCol w:w="396"/>
        <w:gridCol w:w="425"/>
        <w:gridCol w:w="283"/>
        <w:gridCol w:w="142"/>
        <w:gridCol w:w="284"/>
        <w:gridCol w:w="141"/>
        <w:gridCol w:w="284"/>
        <w:gridCol w:w="142"/>
        <w:gridCol w:w="283"/>
        <w:gridCol w:w="142"/>
        <w:gridCol w:w="283"/>
        <w:gridCol w:w="227"/>
        <w:gridCol w:w="340"/>
        <w:gridCol w:w="227"/>
        <w:gridCol w:w="312"/>
        <w:gridCol w:w="227"/>
        <w:gridCol w:w="312"/>
        <w:gridCol w:w="227"/>
        <w:gridCol w:w="312"/>
        <w:gridCol w:w="226"/>
        <w:gridCol w:w="284"/>
        <w:gridCol w:w="283"/>
        <w:gridCol w:w="284"/>
        <w:gridCol w:w="283"/>
        <w:gridCol w:w="284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ариан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роверочно-</w:t>
            </w:r>
          </w:p>
        </w:tc>
        <w:tc>
          <w:tcPr>
            <w:tcW w:w="663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оличество лет эксплуатации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эксплуатаци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ремонтный цикл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Н)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К1)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К)</w:t>
            </w:r>
          </w:p>
        </w:tc>
        <w:tc>
          <w:tcPr>
            <w:tcW w:w="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К)</w:t>
            </w:r>
          </w:p>
        </w:tc>
        <w:tc>
          <w:tcPr>
            <w:tcW w:w="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В)</w:t>
            </w:r>
          </w:p>
        </w:tc>
        <w:tc>
          <w:tcPr>
            <w:tcW w:w="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К)</w:t>
            </w:r>
          </w:p>
        </w:tc>
        <w:tc>
          <w:tcPr>
            <w:tcW w:w="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К)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В)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К)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К)</w:t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В)</w:t>
            </w:r>
          </w:p>
        </w:tc>
        <w:tc>
          <w:tcPr>
            <w:tcW w:w="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К)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В)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 (Н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1 (К1)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 (К)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(В)</w:t>
            </w:r>
          </w:p>
        </w:tc>
        <w:tc>
          <w:tcPr>
            <w:tcW w:w="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 (К)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(В)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 (К)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(В)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 (К)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(В)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 (К)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(В)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 (К)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(В)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сроках между капитальными ремонтами генератора четыре года для всех СВ может применяться четырехлетний ремонтный цикл с одной текущей профилактическо-ремонтной проверкой Т (К) между двумя полными проверками К (В). Для систем с повышенными температурами или вибрациями в помещении СВ этот вариант эксплуатации (вариант 2 в таблице) является обязательны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ехническое обслуживание оборудования СВ, находящегося в работе или в резерве, во время ремонтных циклов продолжает выполняться по типам Э1 и Э2 в соответствии с пп. 4.2, 4.3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5. ПРОГРАММА РАБОТ ПРИ ТЕХНИЧЕСКОМ ОБСЛУЖИВАНИИ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БОРУДОВАНИЯ СВ, НАХОДЯЩЕГОСЯ В РАБОТЕ ИЛИ В РЕЗЕРВЕ (ПОСЛЕДОВАТЕЛЬНОСТЬ, ОБЪЕМ)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граммы определяют последовательность и состав работ для тиристорных систем самовозбуждения (см. приложение 2) и тиристорных систем независимого возбуждения (см. приложение 3); основной материал приведен для систем самовозбуждения, а для систем независимого возбуждения приводятся особенности работ при техническом обслуживан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5.1. Непрерывный технический контроль и профилактические проверки основного и резервного оборудования, выполняемые в процессе оперативного обслуживания работающей СВ (Э1).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бъем технического обслуживания оперативным персоналом отражен в ряде инструкций по эксплуатации. Основные моменты изложены ниж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1.1. Контроль исправности системы возбуждения выполняетс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процессе периодического регулирования реактивной мощности (плавность, диапазон), при эксплуатационных пусках, остановах (правильность функционирования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 показаниям щитовых и самопишущих приборов (запись в соответствии с инструкцией по эксплуатации генератора) либо по автоматическому контролю параметр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периодических осмотрах оборудования (один раз в смену) с проверкой отсутствия признаков повышенного нагрева коммутационных аппаратов, шин, тиристорных преобразователей, запаха перегретой изоляции; положения коммутационных аппаратов; отсутствия течей в системе водяного охлаждения ТП; проверкой температуры, давления и расхода воды; отсутствия неисправностей в ТП, СУТ, АРВ (АРН) и других функциональных узлах по световой индикации на шкафах, по показаниям специальных вольтметров с переключателями в АРВ и системах управления; проверкой нормального уровня изоляции СВ (также один раз в смену по показывающему прибору в составе защиты БЭ1104, БЭ1105 или показывающему прибору в составе защиты СВ; по двум вольтметрам — один раз в смену в приработочный период, один раз в сутки — после его окончания); отсутствия в помещении возбуждения посторонних предметов, загрязнения оборудования, попадания влаги, проверкой допустимого уровня температуры в помещен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 отсутствию или появлению предупреждающих сигналов; при появлении сигнала, если он не требует немедленного перевода на резервный возбудитель или другой канал, производится внеочередной осмотр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1.2. При проверках по световой индикации в современных системах возбуждения определяются: пробитые тиристоры, сгоревший предохранитель (также по механическому указателю срабатывания), отключенная ветвь, исчезнувший импульс, потеря проводимости плеча; исправность или неисправность питания СУТ, АРВ, блоков контроля неисправностей, автономных устройств защит (УЗСВ), систем управления возбуждением СУВ; состояние самих перечисленных узлов (исправность или неисправность, готовность, неготовность, работа защит); состояние системы возбуждения (работа ограничителей, наличие перегрузки по току ротора, запрет форсировки; переключение регуляторов или каналов, гашение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1.3. Контроль исправного состояния узлов АРВ (АРН) с помощью штатного вольтметра с переключателем (при повороте переключателя)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пряжения выхода АРВ, которое должно быть близко к нулю (от -1,0 до +2,0 В); существенные отклонения свидетельствуют о неисправностях в АРВ или в СУТ (например, изменение смещения)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напряжения, пропорционального полному, реактивному и активному токам статора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г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а</w:t>
      </w:r>
      <w:r>
        <w:rPr>
          <w:sz w:val="20"/>
        </w:rPr>
        <w:t>; току ротора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Е</w:t>
      </w:r>
      <w:r>
        <w:rPr>
          <w:sz w:val="20"/>
          <w:lang w:val="en-US"/>
        </w:rPr>
        <w:t>,</w:t>
      </w:r>
      <w:r>
        <w:rPr>
          <w:sz w:val="20"/>
        </w:rPr>
        <w:t xml:space="preserve"> отклонению частоты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f</w:t>
      </w:r>
      <w:r>
        <w:rPr>
          <w:sz w:val="20"/>
        </w:rPr>
        <w:t xml:space="preserve">; соответствие этих показаний показаниям щитовых приборов свидетельствует об исправности датчиков указанных величин, что является необходимым условием для нормальной работы каналов регулирования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f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f</w:t>
      </w:r>
      <w:r>
        <w:rPr>
          <w:sz w:val="20"/>
        </w:rPr>
        <w:t xml:space="preserve">',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</w:rPr>
        <w:t>, ограничителей минимального возбуждения, ограничителей перегрузки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напряжения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</w:t>
      </w:r>
      <w:r>
        <w:rPr>
          <w:i/>
          <w:sz w:val="20"/>
          <w:lang w:val="en-US"/>
        </w:rPr>
        <w:t>U</w:t>
      </w:r>
      <w:r>
        <w:rPr>
          <w:sz w:val="20"/>
          <w:lang w:val="en-US"/>
        </w:rPr>
        <w:t>,</w:t>
      </w:r>
      <w:r>
        <w:rPr>
          <w:sz w:val="20"/>
        </w:rPr>
        <w:t xml:space="preserve"> которое также должно быть при нормальном режиме близко к нулю; значительное отклонение свидетельствует о неисправности соответствующих блоков регулятор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пряжения источника питания ±12 В; отклонение или несимметрия свидетельствует о неисправности блока питания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напряжения уставки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у</w:t>
      </w:r>
      <w:r>
        <w:rPr>
          <w:sz w:val="20"/>
        </w:rPr>
        <w:t>, которое должно соответствовать эксплуатационному диапазон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налогичный вольтметр (вольтметры) с переключателем для контроля параметров в СУТ позволяет определить исправность ряда панелей и блоков системы управления и их источников пит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1.4. При определении неисправности оперативный персонал в зависимости от ее характера должен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устранить неисправность, если это входит в его функции (изменить режим при ошибочном вхождении в режим малой перегрузки или некоторого недовозбуждения, выполнить однократное включение выключателя в цепи собственных нужд или оперативного тока при их отключении и т.д.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сообщить персоналу ЭТЛ о возникшей неисправ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выполнить быстрый переход на резервный возбудитель или на резервный канал, либо погасить поле, после чего сообщить персоналу ЭТ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1.5. Оперативным персоналом осуществляются следующие виды контроля за исправностью резервного оборудовани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в системах СТС со 100%-ным резервированием СВ4, СВ5 (см. приложение 2) работать на каждом преобразовательно-регулирующем канале по 1 мес. (через месяц осуществлять перевод), в системах со 100%-ным резервированием АО УЭТМ (СВ3, приложение 2) аналогично через месяц переключать АРВ и ТП, кратковременный вывод резервного канала (либо АРВ, ТП в СВ3) допускать только на время проведения ревизии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б) в системах СВ2, СВ6, СВ10 (см приложения 2, 3) осуществлять переход с основного АРВ (АРН) на упрощенный резервный регулятор либо для СВ8, СВ9 — на ручное регулирование для проверки их работоспособности и диапазона регулирования; работу с резервным регулятором или ручным регулированием допускать на время не более 2-3 ч с нагрузкой генератора не более 0,8</w:t>
      </w:r>
      <w:r>
        <w:rPr>
          <w:sz w:val="20"/>
          <w:lang w:val="en-US"/>
        </w:rPr>
        <w:t xml:space="preserve"> </w:t>
      </w:r>
      <w:r>
        <w:rPr>
          <w:sz w:val="20"/>
        </w:rPr>
        <w:t>Р</w:t>
      </w:r>
      <w:r>
        <w:rPr>
          <w:sz w:val="20"/>
          <w:vertAlign w:val="subscript"/>
        </w:rPr>
        <w:t>ном</w:t>
      </w:r>
      <w:r>
        <w:rPr>
          <w:sz w:val="20"/>
          <w:lang w:val="en-US"/>
        </w:rPr>
        <w:t>,</w:t>
      </w:r>
      <w:r>
        <w:rPr>
          <w:sz w:val="20"/>
        </w:rPr>
        <w:t xml:space="preserve"> после чего выполнить обратный перевод на АРВ (АРН); сроки выполнения проверки определяются главным инженером электростанции; допускается выполнять указанные проверки при работах по Т (К) и К (В), т.е. при испытаниях после профилактическо-ремонтных работ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в) при наличии резервного возбудителя РВ (электромашинного, тиристорного; все СВ, кроме СВ3, СВ4, СВ5, в ряде случаев СВ6) осуществлять в соответствии с 5.1.1 его осмотр (отсутствие загрязнений, попадания пыли, воды; состояние коллектора, аппаратуры в схеме РВ и т.д.); проверку раз в месяц его работы на холостом ходу (регулирование напряжения, исправность по световой и предупреждающей сигнализации); перевод один раз в 1-2 квартала с основного возбудителя одного из генераторов на РВ с целью его проверки, при этом допускается работа турбогенератора в сети с РВ в течение 2-3 ч с нагрузкой не более 0,8 Р</w:t>
      </w:r>
      <w:r>
        <w:rPr>
          <w:sz w:val="20"/>
          <w:vertAlign w:val="subscript"/>
        </w:rPr>
        <w:t>ном</w:t>
      </w:r>
      <w:r>
        <w:rPr>
          <w:sz w:val="20"/>
        </w:rPr>
        <w:t>; целесообразно перевод возбуждения на РВ для его проверки осуществлять при работах по Т (К), К (В) на СВ работающих в сети генераторов (испытания после профилактическо-ремонтных работ), а также при необходимости и при средних ремонтах основного оборудования, что позволит обеспечить своевременную проверку РВ ввиду того, что один РВ согласно нормам технологического проектирования должен обеспечить резервирование возбуждения четырех генератор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) при наличии автономной системы водяного охлаждения (СВ1, СВ7) один раз в месяц осуществлять перевод с работающего на резервный циркуляционный насос (каждый насос должен работать по одному месяцу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) при осмотрах оборудования в соответствии с п. 5.1.1 проверяется и состояние оборудования, находящегося в резерв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осмотре системы возбуждения по штатным вольтметрам (см. п. 5.1.3) проверяется правильность слежения в резервном регуляторе либо в регуляторе, находящемся в резервном канале СВ со 100%-ным резервированием; в соответствии с п. 5.1.3 осуществляется контроль по световой индикации и предупреждающей сигнализации всего резервного оборудования в системе со 100%-ным резервирование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1.6. Для систем независимого возбуждения выполняются следующие дополнительные к пп. 5.1.1-5.1.5 работы по контролю (Э1)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сопротивления изоляции статора ВГ и его системы возбуждения при осмотре оборудования; контроль работы системы охлаждения и маслоснабжения ВГ в соответствии с инструкцией по генератору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показаний щитовых приборов ВГ (напряжения статора ВГ, тока возбуждения ВГ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онтроль работы тиристорного преобразователя ВГ; световая индикация, показания измерительного вольтметр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бота на каждом из мостов преобразователя ВГ по одному месяцу (переключение через 1 мес.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5.2. Периодический технический контроль и профилактические проверки, выполняемые персоналом электролаборатории на работающем оборудовании (Э2)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огласно п. 4.3 эти работы выполняются в течение первого года эксплуатации один раз в месяц, в дальнейшем один раз в квартал (этот срок по решению главного инженера электростанции может быть увеличен до полугода)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2.1. Объем работ по контролю основного оборудовани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осмотр оборудования и контроль его исправности в соответствии с пп. 5.1.1-5.1.3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К этим работам, помимо проверки близости напряжения выхода АРВ к нулю и соответствия показаний датчиков аналоговых сигналов в АРВ, в системе управления возбуждением СУВ, в СУТ текущим значениям соответствующих параметров (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г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а</w:t>
      </w:r>
      <w:r>
        <w:rPr>
          <w:sz w:val="20"/>
        </w:rPr>
        <w:t>,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Е</w:t>
      </w:r>
      <w:r>
        <w:rPr>
          <w:sz w:val="20"/>
          <w:lang w:val="en-US"/>
        </w:rPr>
        <w:t xml:space="preserve">,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 xml:space="preserve">, </w:t>
      </w:r>
      <w:r>
        <w:rPr>
          <w:i/>
          <w:sz w:val="20"/>
          <w:lang w:val="en-US"/>
        </w:rPr>
        <w:t>f</w:t>
      </w:r>
      <w:r>
        <w:rPr>
          <w:sz w:val="20"/>
        </w:rPr>
        <w:t>,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рот</w:t>
      </w:r>
      <w:r>
        <w:rPr>
          <w:sz w:val="20"/>
        </w:rPr>
        <w:t>,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г</w:t>
      </w:r>
      <w:r>
        <w:rPr>
          <w:sz w:val="20"/>
          <w:lang w:val="en-US"/>
        </w:rPr>
        <w:t>,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U</w:t>
      </w:r>
      <w:r>
        <w:rPr>
          <w:sz w:val="20"/>
        </w:rPr>
        <w:t xml:space="preserve"> и т.д.) относятся также работы по измерению напряжений питания функциональных узлов (например, в АРВ-СДП1 — ±12,6 В, ±6,3 В; в СУВ — +48 В, +27 В, ±12 В; +5 В и т.д.) и проверке их соответствия требуемым значения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пряжения в указанных случаях измеряются по штатным вольтметрам и (или) на соответствующих гнездах лабораторными вольтметр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контроль значения пульсации в напряжении выхода АРВ (двойной амплитуды переменной составляющей в напряжении выхода), увеличение которого выше допустимого, свидетельствует о неудовлетворительной работе каналов регулирования или наличии неисправ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контроль распределения тока между параллельными ветвями в плече, формы и значения напряжений на тиристорах, на выходе преобразователя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г) контроль "фиксированной рабочей точки" при работе генератора в сети, т.е. фиксация режима возбуждения (</w:t>
      </w:r>
      <w:r>
        <w:rPr>
          <w:i/>
          <w:sz w:val="20"/>
        </w:rPr>
        <w:t>U</w:t>
      </w:r>
      <w:r>
        <w:rPr>
          <w:sz w:val="20"/>
          <w:vertAlign w:val="subscript"/>
        </w:rPr>
        <w:t>рот</w:t>
      </w:r>
      <w:r>
        <w:rPr>
          <w:sz w:val="20"/>
        </w:rPr>
        <w:t xml:space="preserve">, </w:t>
      </w:r>
      <w:r>
        <w:rPr>
          <w:i/>
          <w:sz w:val="20"/>
        </w:rPr>
        <w:t>I</w:t>
      </w:r>
      <w:r>
        <w:rPr>
          <w:sz w:val="20"/>
          <w:vertAlign w:val="subscript"/>
        </w:rPr>
        <w:t>рот</w:t>
      </w:r>
      <w:r>
        <w:rPr>
          <w:sz w:val="20"/>
        </w:rPr>
        <w:t>) и величины смещения в СУТ при напряжении выхода регулятора, равном нулю (при проверке АРВ не отключается, изменением уставки АРВ устанавливается требуемый режим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) определение в одном из текущих режимов работы генератора: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исправности каналов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f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f</w:t>
      </w:r>
      <w:r>
        <w:rPr>
          <w:i/>
          <w:sz w:val="20"/>
        </w:rPr>
        <w:t>'</w:t>
      </w:r>
      <w:r>
        <w:rPr>
          <w:sz w:val="20"/>
        </w:rPr>
        <w:t xml:space="preserve"> путем проверки их работы в одной точке границы области устойчивости (устанавливается настройка, соответствующая точке границы, определенной при вводе СВ; при уменьшенном коэффициенте по каналу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</w:rPr>
        <w:t xml:space="preserve"> увеличивается коэффициент усиления по </w:t>
      </w:r>
      <w:r>
        <w:rPr>
          <w:i/>
          <w:sz w:val="20"/>
          <w:lang w:val="en-US"/>
        </w:rPr>
        <w:t>f</w:t>
      </w:r>
      <w:r>
        <w:rPr>
          <w:sz w:val="20"/>
        </w:rPr>
        <w:t>' до возникновения незначительных колебаний, после чего этот коэффициент уменьшается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раницы вступления ОМВ, ее соответствие требуемой (проверка выполняется при одном текущем значении Р; определяется только точка вступления без статических и динамических характеристик; проверка выполняется в случае, когда в процессе нормальной эксплуатации не наблюдается вступления ОМВ более 1-2 кварталов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е) проверка стабильности и плавности регулирования возбужд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2.2. Объем работ по контролю резервного оборудовани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системах СВ4, СВ5 проверяется перевод на резервный канал (в СВ3 — на резервный АРВ, резервный ТП); на резервном канале (АРВ, ТП) выполняются все проверки в соответствии с п. 5.2.1; осуществляется обратный перевод; контролируется слежение уставки, отсутствие толчков при перевод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системах СВ2, СВ6, СВ10 выполняется совместно с оперативным персоналом в соответствии с п. 5.1.5, б переход на упрощенный резервный регулятор, проверка его работы, обратный перевод; контролируется слежение, отсутствие толчков при перевод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работающего на холостом ходу резервного возбудителя (при его наличии), осуществление совместно с оперативным персоналом перехода с основного на резервный возбудитель в соответствии с п. 5.1.5, в, проверка его при работе генератора в сети, обратный перевод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резервного циркуляционного насоса в системе автономного охлаждения (СВ1, СВ7), работы с ним системы возбуждения (п. 5.1.5, г); проверка резервных вентиляторов в системе с принудительным воздушным охлаждением, работы с ними системы возбужд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обование резервных источников питания для АРВ, СУТ, систем управления возбуждением СУВ, устройств защит УЗСВ либо в секции управления и регулирования СУР (см. приложения 2, 3); проверка нормального функционирования основных узлов СВ при работе их от резервных источников питания; измерение в этом случае напряжений питания по штатным вольтметрам, в гнездах с помощью лабораторных вольтметр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СВ5 при наличии двух управляющих вычислительных микропроцессорных комплексов УВМК через 1 мес. выполняется переключение на резервный УВМК (работа на каждом по одному месяцу); проверка нормального функционирования СВ на втором УВМК; проверка в СВ5 нормального функционирования системы информации С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2.3. Для систем независимого возбуждения выполняются следующие дополнительные к пп. 5.2.1, 5.1.5 работы по контролю (Э2)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змерение распределения токов в параллельных ветвях тиристорных мостов ВГ, проверка исправности мостов по форме напряжения на тиристорах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обование резервных источников питания в системах управления тиристорных мостов ВГ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6. ПРОГРАММЫ И ОБЪЕМ РАБОТ ПРИ НОВОМ ВКЛЮЧЕНИИ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 ПРИ ПЛАНОВЫХ ПРОФИЛАКТИЧЕСКО-РЕМОНТНЫХ ПРОВЕРКАХ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ТИРИСТОРНЫХ СИСТЕМ ВОЗБУЖДЕНИЯ (САМОВОЗБУЖДЕНИЯ,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ЕЗАВИСИМОГО ВОЗБУЖДЕНИЯ)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водятся принципиальные программы пусконаладочных работ при новом включении тиристорных систем самовозбуждения и независимого возбуждения П (Н). Пусконаладочные работы включают в себя полный объем проверок и восстановительных работ. Поэтому в п. 6.2 приводятся особенности плановых профилактическо-ремонтных работ Т1 (К1), Т (К), К (В). В п. 6.3 приводится объем работ при П (Н), Т1 (К1),Т (К), К (В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6.1. Пусконаладочные работы и испытания при новом включении П (Н)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(общие положения, принципиальные программы)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Целью пусконаладочных работ и испытаний является проверка и настройка отдельных узлов СВ применительно к требованиям для СВ конкретного генератора, комплексная совместная проверка основных функциональных узлов в наладочной схеме, проверка СВ при работе генератора на холостом ходу и в се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бота выполняется, как правило, персоналом специализированной наладочной организации совместно с эксплуатационным персоналом электростанции (проверка электрической и технологической измерительной аппаратуры, измерительных преобразователей и ревизия оборудования перед наладкой выполняется эксплуатационным персоналом); при вводе головного образца в испытаниях должен принимать участие представитель завода-изготовителя или разрабатывающей организ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нципиальная программа пусконаладочных работ и испытаний при новом включении тиристорной системы самовозбуждения включает в себ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нешний осмотр, проверку правильности монтажа и соответствия схем проектным, чистку и сушку изоляции, проверку комплектности оборудования и документа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у состояния изоляции отдельных узлов и цепей СВ и всех силовых цепей в цело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ладку отдельных узлов силовой схемы, схемы собственных нужд, измерения, релейной защит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ладку системы управления тиристорами СУ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у основного автоматического регулятора возбуждения, его блоков, ограничителей минимального и максимального возбуждения, взаимодействия блоков, функционирования основных каналов регулирования и огранич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у резервных автоматических регуляторов или резервных каналов возбуждения в СВ со 100%-ным резервированием; проверку схемы контроля исправности основного и резервного регулятор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у устройств контроля неисправности и защит СВ, расположенных в шкафах СВ, составляющих единый комплекс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едварительную совместную проверку всех узлов и цепей СВ в полной схеме, в том числе опробование всех защит С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у СВ при испытаниях генератора в процессе его первого ввода (XXX, ХКЗ, проверка защит генератора) и возбуждении генератора от тиристорной системы возбуждения, получающей питание напряжением 6,3 кВ от КРУ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спытание системы возбуждения при работе генератора на холостом ходу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спытание тиристорной системы возбуждения при работе генератора в се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веденная принципиальная программа относится к шести типам тиристорных систем самовозбуждения, краткие характеристики которых даны в приложении 2 (см. также разд. 1 "Общие положения")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Принципиальная программа пусконаладочных работ и испытаний при новом включении тиристорных систем независимого возбуждения (СВ7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10, приложение 3) включает в себ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нешний осмотр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у состояния изоляции отдельных узлов системы и всей системы возбуждения в цело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ладку отдельных узлов силовой схемы, схемы собственных нужд, измерения, релейной защит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ладку систем управления тиристорами главного генератора и устройств, расположенных в шкафу совместное СУТ (в СВ10 — ОП, фазовый детектор или ОМВ, резервный регулятор РРВ, устройства контроля неисправностей ТП, СУТ и защит; в СВ8, СВ9 — ручное управление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ладку аппаратуры секций управления двух тиристорных мостов в схеме возбуждения ВГ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у основного автоматического регулятора возбуждения, его блоков, ограничителей минимального и максимального возбуждения, взаимодействия блоков, функционирования основных каналов регулирования и огранич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едварительную совместную проверку узлов системы возбуждения ВГ, в том числе и опробование всех защит ВГ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едварительную совместную проверку всех узлов и цепей системы возбуждения главного генератора, в том числе и опробование всех защит С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у ВГ, его системы возбуждения и ТП главного генератора при работе главного генератора с номинальной частотой вращения без возбуждения либо в сети с резервным возбудителе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у СВ при испытаниях генератора в процессе его первого ввода (ХКЗ, XXX, проверка защит генератора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спытания системы независимого возбуждения при работе генератора на холостом ходу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спытания системы независимого возбуждения при работе генератора в се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6.2. Особенности плановых профилактическо-ремонтных работ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Т1 (К1), Т (К), К (В)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6.2.1. Принципиальные программы работ при первой профилактическо-ремонтной проверке</w:t>
      </w:r>
      <w:r>
        <w:rPr>
          <w:sz w:val="20"/>
          <w:lang w:val="en-US"/>
        </w:rPr>
        <w:t xml:space="preserve"> T</w:t>
      </w:r>
      <w:r>
        <w:rPr>
          <w:sz w:val="20"/>
        </w:rPr>
        <w:t>1</w:t>
      </w:r>
      <w:r>
        <w:rPr>
          <w:sz w:val="20"/>
          <w:lang w:val="en-US"/>
        </w:rPr>
        <w:t xml:space="preserve"> (K1)</w:t>
      </w:r>
      <w:r>
        <w:rPr>
          <w:sz w:val="20"/>
        </w:rPr>
        <w:t xml:space="preserve"> и полной профилактическо-ремонтной проверке К (В) (см. п. 4.4) существенно не отличаются от программ работ при новом включении. Объем работ при этих проверках, изложенный в п. 6.3, должен обеспечить полную проверку оборудования С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месте с тем объем работ при Т1 (К1) и К (В) меньше, чем при П (Н) ввиду следующих обстоятельств: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а</w:t>
      </w:r>
      <w:r>
        <w:rPr>
          <w:sz w:val="20"/>
          <w:lang w:val="en-US"/>
        </w:rPr>
        <w:t>)</w:t>
      </w:r>
      <w:r>
        <w:rPr>
          <w:sz w:val="20"/>
        </w:rPr>
        <w:t xml:space="preserve"> при подготовительных работах не требуется изучение и анализ технического проекта, принципов работы оборудования; подбор заводских характеристик и т.д., так как эти и ряд других работ должны быть выполнены при начальном вводе. Требуется только подбор необходимой документации (схемы, протоколы предыдущих проверок и испытаний и т.д.), подготовка приборов, приспособлений, испытательных схем и допуск к работе в соответствии с нормами техники безопасности. При этом подбор или разработка необходимых для профилактическо-ремонтных работ испытательных схем, приспособлений и приборов должны быть выполнены ранее (при разработке СВ или при начальном вводе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не требуется проверка принципиальных и монтажных схем, соответствия их проектным (прозвонка, соответствие сечений и типов кабелей требуемым и т.д.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при профилактическо-ремонтных проверках не выполняются испытания силового оборудования СВ повышенным напряжением промышленной частоты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Выполняется проверка сопротивления изоляции всех силовых узлов схемы СВ при К (В), как и при П (В); участков силовой схемы (см. п. 6.3) без отключения кабелей или шин — при</w:t>
      </w:r>
      <w:r>
        <w:rPr>
          <w:sz w:val="20"/>
          <w:lang w:val="en-US"/>
        </w:rPr>
        <w:t xml:space="preserve"> T</w:t>
      </w:r>
      <w:r>
        <w:rPr>
          <w:sz w:val="20"/>
        </w:rPr>
        <w:t>1</w:t>
      </w:r>
      <w:r>
        <w:rPr>
          <w:sz w:val="20"/>
          <w:lang w:val="en-US"/>
        </w:rPr>
        <w:t xml:space="preserve"> (K1), </w:t>
      </w:r>
      <w:r>
        <w:rPr>
          <w:sz w:val="20"/>
        </w:rPr>
        <w:t>как и при Т (К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спытания повышенным напряжением силового оборудования в процессе эксплуатации выполняется только при реконструкции или замене узлов СВ, либо при повреждении (снижении уровня) изоляции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г) проверка при</w:t>
      </w:r>
      <w:r>
        <w:rPr>
          <w:sz w:val="20"/>
          <w:lang w:val="en-US"/>
        </w:rPr>
        <w:t xml:space="preserve"> T</w:t>
      </w:r>
      <w:r>
        <w:rPr>
          <w:sz w:val="20"/>
        </w:rPr>
        <w:t>1</w:t>
      </w:r>
      <w:r>
        <w:rPr>
          <w:sz w:val="20"/>
          <w:lang w:val="en-US"/>
        </w:rPr>
        <w:t xml:space="preserve"> (K1)</w:t>
      </w:r>
      <w:r>
        <w:rPr>
          <w:sz w:val="20"/>
        </w:rPr>
        <w:t xml:space="preserve"> и К (В) всех основных функциональных узлов СВ (АРВ, СУТ, защиты, системы управления возбуждением и т.д.) в отличие от проверок при П (Н) выполняется в полной собранной схеме, что облегчает проверку взаимодействия блоков, панелей, узлов, а в ряде случаев позволяет отказаться от проверочных схем для питания, эквивалентных нагрузок АРВ и т.д. Количество измерений при снятии характеристик функциональных узлов должно быть уменьшено до уровня, обеспечивающего проверку соответствия наладочным или требуемым значения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) силовые источники питания СВ (ВТ, ВГ) полностью проверяются в соответствии с [2] только при П (Н) и К (В). При этом срок проведения капитального ремонта ВТ или ВГ по результатам испытаний определяется главным инженером электростанции и может превышать срок ремонтного цикла СВ (так срок между капитальными ремонтами ВТ может составлять 8-10 лет, т.е. выполняться через один цикл проверки всего остального оборудования СВ). Минимальный объем проверок ВТ и ВГ при полных профилактическо-ремонтных проверках оборудования СВ указан в п. 6.3. Остальной объем при капитальных и текущих проверках ВТ и ВГ определяется [2]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ение ХКЗ, XXX и испытания витковой изоляции ВГ выполняются только при приемочных испытаниях и при полной или частичной замене обмоток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проверках по типу Т1, а также Т проверка ВГ и ВТ заключается в измерении напряжений и токов ВГ или ВТ, определении по измерениям нормального функционирования этих аппаратов и всей систем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е) не требуется выполнение в полностью собранной схеме СВ отключенного генератора через год после его ввода в эксплуатацию, т.е. при работах по Т1 (К1), полной проверки действия автоматики, воздействий от ключей (опробование защит требуется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ж) проверки при подаче в системе самовозбуждения постороннего питания на ТП, а в системе независимого возбуждения на ТПВ требуются только при П (Н) и не должны проводиться при работах по Т1 (К1) и К (В), когда требуется только проверка основных функциональных узлов с подачей на них питания напряжением 380 В переменного тока и 220 В постоянного тока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з) испытания СВ в сети после работ по Т1 (К1) и К (В) при определении областей устойчивости и работы ОМВ выполняются при двух ступенях активной мощности (0,6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Р</w:t>
      </w:r>
      <w:r>
        <w:rPr>
          <w:sz w:val="20"/>
          <w:vertAlign w:val="subscript"/>
        </w:rPr>
        <w:t>ном</w:t>
      </w:r>
      <w:r>
        <w:rPr>
          <w:sz w:val="20"/>
        </w:rPr>
        <w:t xml:space="preserve"> и 1,0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  <w:lang w:val="en-US"/>
        </w:rPr>
        <w:t xml:space="preserve"> P</w:t>
      </w:r>
      <w:r>
        <w:rPr>
          <w:sz w:val="20"/>
          <w:vertAlign w:val="subscript"/>
        </w:rPr>
        <w:t>ном</w:t>
      </w:r>
      <w:r>
        <w:rPr>
          <w:sz w:val="20"/>
        </w:rPr>
        <w:t>)</w:t>
      </w:r>
      <w:r>
        <w:rPr>
          <w:sz w:val="20"/>
          <w:lang w:val="en-US"/>
        </w:rPr>
        <w:t xml:space="preserve"> </w:t>
      </w:r>
      <w:r>
        <w:rPr>
          <w:sz w:val="20"/>
        </w:rPr>
        <w:t>вместо четырех ступеней при П (Н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2.2. Если объем проверок при Т1 (К1) и К (В) близок к объему работ при П (Н), то при более частых текущих проверках Т (К) он должен быть резко сокращен: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а) при проверках в полной схеме основных функциональных узлов не снимаются характеристики блоков или панелей, как при Т1, К, а определяется правильность функционирования основных каналов регулирования и ограничителей, правильность установки основных углов регулирования, правильность взаимодействия АРВ, СУТ, устройств управления и т.д. Проверяется значение пульсации на выходе АРВ; коэффициент усиления основного канала регулирования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U</w:t>
      </w:r>
      <w:r>
        <w:rPr>
          <w:sz w:val="20"/>
          <w:lang w:val="en-US"/>
        </w:rPr>
        <w:t>.</w:t>
      </w:r>
      <w:r>
        <w:rPr>
          <w:sz w:val="20"/>
        </w:rPr>
        <w:t xml:space="preserve"> Проверка функционирования редко работающих ограничителей ОМВ и БОР (ОП и других) необходима. Достаточно проверить их вступление в одной точке характеристи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стойчивость работы СВ генератора на холостом ходу и в сети при текущих проверках Т (К) проверяется в сокращенном объеме; при работе в сети проверяется только вступление в работу устройств ограничения при номинальной мощности (см. п. 6.3). Ряд работ (проверка статизма регулирования, регулировочной характеристики СВ, сгона уставки при неисправностях и т.д.) при текущих проверках не выполняетс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особое внимание при текущих профилактическо-ремонтных проверках Т (К) обращается на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у сопротивления изоляции оборудования; отсутствие посторонних предметов в шкафах, загрязнения, запыления; чистку, продувку и при необходимости сушку изоляции шкаф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у качества контактных, шинно-болтовых соединений, сварки, пайки, усилий зажатия тиристор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боту силовых выключателей (их контактов, управления), выключателей в цепях питания основных функциональных узлов; релейно-контакторной аппаратуры управления, защиты, сигнализа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у ненадежно работающих силовых предохранителей в ТП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у встречающихся ненадежных элементов в системе управления тиристорами или регулирования, в частности проверку электролитических конденсаторов в некоторых типах СУ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у распределения токов между параллельными ветвями в плеч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у резервных и основных источников пита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у резервных возбудителей (переводов возбуждения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у резервных регуляторов, резервных преобразовательно-регулирующих каналов при испытаниях после текущих проверок на остановленном генератор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у датчиков аналоговых параметров генератора и СВ в АРВ, СУТ, СУВ и других функциональных узлах СВ при испытаниях после текущих проверок на остановленном генератор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6.3. Объем работ при новом включении П (Н) и при плановых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рофилактическо-ремонтных работах Т1 (К1), Т (К), К (В)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торые обозначения работ К1, К, В в дальнейшем не приводятс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6.3.1. Подготовительные работы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состав работ входят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П. Подбор технических и рабочих проектов СВ, заводских описаний СВ и ее отдельных узлов, протоколов заводских испытаний блоков и узлов С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П. Подбор параметров турбогенератора, заводских характеристик перегрузочных способностей по току ротора и статора, диаграммы мощности генератора, в том числе характеристики в режиме недовозбуждения; данных проекта СВ и ЦС РЗАИ по уставкам защиты и автоматики (при их отсутствии — выполнение расчета уставок); подбор данных технического проекта по регулировочной характеристике возбудителя (при их отсутствии — расчет характерных точек регулировочной характеристики и ее коэффициента)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в)</w:t>
      </w:r>
      <w:r>
        <w:rPr>
          <w:sz w:val="20"/>
          <w:lang w:val="en-US"/>
        </w:rPr>
        <w:t xml:space="preserve"> T</w:t>
      </w:r>
      <w:r>
        <w:rPr>
          <w:sz w:val="20"/>
        </w:rPr>
        <w:t>1</w:t>
      </w:r>
      <w:r>
        <w:rPr>
          <w:sz w:val="20"/>
          <w:lang w:val="en-US"/>
        </w:rPr>
        <w:t>,</w:t>
      </w:r>
      <w:r>
        <w:rPr>
          <w:sz w:val="20"/>
        </w:rPr>
        <w:t xml:space="preserve"> Т, К. Подготовка необходимой документации (схем, инструкций, протоколов наладки и испытаний, протоколов последней плановой профилактическо-ремонтной проверки, а также последнего периодического технического контроля Э2, паспортов оборудования, уставок защит и т.д.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) П. Анализ проекта, согласование замечаний с проектной или разрабатывающей организацие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) П. Подготовка персонала для работы по наладке и эксплуатации СВ с учетом особенностей в части измерений и техники безопасности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е) П, Т1, Т, К. Подготовка измерительных приборов, осциллографов, генератора частоты и т.д. для наладочных работ и испытаний, подготовка комплектов заводских приспособлений, специальных наладочных устройств (ориентировочный состав приспособлений и устройств приведен в приложении 4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ж) П, Т1, Т, К. Подготовка испытательных схем для наладки АРВ, СУТ, ограничителей, устройств контроля; защиты, системы управления возбуждением (о целесообразности применения испытательных стендов отмечено в приложении 4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) П, Т1, Т, К. Допуск к работе в соответствии с нормами техники безопас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6.3.2. Внешний осмотр, проверка правильности монтажа, соответствия схем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проектным; чистка и сушка изоляции; проверка комплектности оборудования,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документации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объем работ входят: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а) П. Проверка правильности монтажа ВТ, ПТ (ПТ в СВ1); ВГ и его цепей (СВ7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10); ТСН; правильности монтажа и соответствия принципиальным схемам силовых цепей, цепей собственных нужд 380 В, цепей постоянного тока 220 В для резервного питания основных узлов СВ; цепей постоянного тока 220 В защиты, управления и сигнализации; связей АРВ и системы управления тиристорами, использование для этих связей экранированных кабелей, цепей регулирования возбуждения; цепей трансформаторов тока и напряжения, используемых для защит, измерения и регулирования, проверка заводских связей между рядом установленными шкафами (СВ2, СВ3, СВ4, СВ5, СВ6), проектных связей между шкафами, внешних связей; контролируется правильность подключения силового питания ТП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П, Т1, Т, К. Проверка отсутствия механических повреждений оборудования, посторонних предметов в шкафах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П, Т1, К. Проверка правильности установки силовых блоков, субблоков и ячеек систем управления, контроля и регулирования в шкафах ТП, шкафах АРВ и т.д.; легкости установки панелей и блоков в разъемах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) П, Т1, К. Проверка надежности заземления корпусов всех шкафов и панелей, трансформаторов и вспомогательных генераторов С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) П. Проверка соответствия силовых кабелей, шинопроводов сечениям и маркам, указанным в проектных схемах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е) П, Т1, Т, К. Проверка затяжки всех контактных, шинно-болтовых соединений, крепежных и изоляционных деталей, качества сварки, пайки, внешней отделки, защитных покрытий,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ж) П, Т1, Т, К. Проверка усилия зажатия тиристоров с помощью специального приспособл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) П, Т1, Т, К. Продувка шкафов преобразователей, а также других шкафов СВ сухим сжатым воздухом, выполнение при необходимости сушки изоляции всех шкафов и панелей сухим теплым воздухом; очистка крыш шкафов преобразователей от посторонних предметов, принятие мер к предотвращению попадания металлических предметов внутрь преобразователей через вентиляционные отверстия на крыше; чистка и продувка ТП выполняется не реже одного раза в год (при необходимости используется вывод из работы генератора и СВ при среднем ремонте блока или турбины, при нахождении их в резерве и т.д.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) П, К. Проверка соответствия комплектности СВ, в том числе и ЗИП, конструкторской документации. Проверка наличия заводского протокола с указанием номеров тиристоров, в том числе из состава ЗИП; для каждого тиристора должно быть приведено импульсное падение напряжения (разница этих падений напряжения для тиристоров в одном плече не должна превышать 0,05 В, если в ТУ на эту систему возбуждения не приведено другое значение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6.3.3. Проверка состояния изоляции отдельных узлов и цепей СВ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и всей системы возбуждения в целом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В соответствии с заводскими инструкциями, [2], [8], [14</w:t>
      </w:r>
      <w:r>
        <w:rPr>
          <w:sz w:val="20"/>
          <w:lang w:val="en-US"/>
        </w:rPr>
        <w:t>]</w:t>
      </w:r>
      <w:r>
        <w:rPr>
          <w:sz w:val="20"/>
        </w:rPr>
        <w:t>, проверяется сопротивление изоляции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R</w:t>
      </w:r>
      <w:r>
        <w:rPr>
          <w:sz w:val="20"/>
          <w:vertAlign w:val="subscript"/>
        </w:rPr>
        <w:t>из</w:t>
      </w:r>
      <w:r>
        <w:rPr>
          <w:sz w:val="20"/>
        </w:rPr>
        <w:t xml:space="preserve"> и проводятся высоковольтные испытания ВВИ (</w:t>
      </w:r>
      <w:r>
        <w:rPr>
          <w:i/>
          <w:sz w:val="20"/>
          <w:lang w:val="en-US"/>
        </w:rPr>
        <w:t>R</w:t>
      </w:r>
      <w:r>
        <w:rPr>
          <w:sz w:val="20"/>
          <w:vertAlign w:val="subscript"/>
        </w:rPr>
        <w:t>из</w:t>
      </w:r>
      <w:r>
        <w:rPr>
          <w:sz w:val="20"/>
        </w:rPr>
        <w:t>/ВВИ):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а</w:t>
      </w:r>
      <w:r>
        <w:rPr>
          <w:sz w:val="20"/>
          <w:lang w:val="en-US"/>
        </w:rPr>
        <w:t>)</w:t>
      </w:r>
      <w:r>
        <w:rPr>
          <w:sz w:val="20"/>
        </w:rPr>
        <w:t xml:space="preserve"> силовых токоведущих цепей тиристорных преобразователей ТП (ТПВ) со связанной с ними аппаратурой (П, К/П)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б) выпрямительных, последовательных трансформаторов (последние только в СВ1), вспомогательных генераторов (СВ7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10), трансформаторов собственных нужд, токопроводов связи источников питания с ТП, силовых резисторов, силовых выключателей (П, К/П),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в) силовых цепей (ВТ или ВГ, ТП, ТСН и т.д.) со всей присоединенной аппаратурой вплоть до выключателей ввода возбуждения либо до разъединителей выхода преобразователей (СВ3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5) [П, К, Т1, Т/П]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) силовых цепей возбуждения ВГ (ВТ в схеме возбуждения ВГ, ТПВ, рубильники, обмотка возбуждения ВГ, автомат гашения поля ВГ и т.д.) со всей присоединенной аппаратурой (П, К, Т1, Т/П),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д) силовых цепей возбуждения генератора без обмотки ротора (после выключателей ввода возбуждения или после разъединителей постоянного тока для СВ3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5 — цепи АГП, тиристорного разрядника, сопротивления самосинхронизации и т.д.) [П, К, Т1, Т/П, К]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e) вторичных цепей ТП, не связанных с силовыми цепями (первичные обмотки выходных трансформаторов СУТ и связанные с ними цепи, вторичные обмотки индуктивных делителей тока и связанные с ними цепи, цепи контроля тока в ветвях, контроля перегорания предохранителей, контроля температуры тиристоров и т.д.) [П ,К, Т1, Т*/П]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ж) электрических цепей каркасов (кассет) для установки блоков и панелей, связанных с внешними цепями (электромонтажа шкафов) — цепи СУТ, АРВ (АРН), резервных регуляторов; систем управления возбуждением СУВ, систем информации СИ на базе микроконтроллеров; устройств защиты на микросхемах УЗСВ; цепи контроля исправности перечисленных узлов и исправности ТП; цепи питания электронной или микропроцессорной аппаратуры, в том числе цепи вторичного электропитания (12 В, 5 В, 48 В и т.д.); контроля исправности этого пит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проверке изоляции электромонтажа перечисленных основных функциональных узлов, а также при проверке изоляции ТП и ТПВ по пп. а, в и г панели и блоки с электронной или микропроцессорной аппаратурой выдвигаются из разъемов (П, К, Т1, Т*/П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) блоков и панелей с электронной или микропроцессорной аппаратурой; проверка отсутствия замыкания на корпус с помощью высокоомного омметра (омметра с большим внутренним сопротивлением) либо проверка изоляции панелей и блоков при пониженном напряжении в соответствии с заводскими инструкциями (П, К, Т1, Т*/-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) цепей 380 В (от ТСН и от СН электростанции); цепей 220 В постоянного тока (питание резервных источников питания; цепи начального возбуждения; релейно-контакторные цепи управления, защиты и сигнализации); цепей трансформаторов тока и напряжения [2, гл. 24], (П, К, Т1, Т/П, К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</w:rPr>
        <w:t>Примечание</w:t>
      </w:r>
      <w:r>
        <w:rPr/>
        <w:t>. Т* — необходимость проверки определяется на основании опыта эксплуатации и выполняется по распоряжению главного инженера электростан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6.3.4. Наладка отдельных узлов силовой схемы, схемы собственных нужд,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измерения, релейной защиты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изводится наладка: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а) силовых выпрямительных трансформаторов ВТ (в том числе и выпрямительных трансформаторов в схеме возбуждения ВГ, СВ7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10)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П, К. Полный объем проверки при первом вводе (кроме проверки сопротивления изоляции обмоток относительно корпуса и между собой и испытаний повышенным напряжением, о чем излагается в п. 6.3.3, б) выполняется в соответствии с [2]; минимальный объем проверки: проверка правильности схемы и полярности выводов, измерение активных сопротивлений обмоток, токов намагничивания, коэффициента трансформации, напряжения короткого замыкания (е</w:t>
      </w:r>
      <w:r>
        <w:rPr>
          <w:sz w:val="20"/>
          <w:vertAlign w:val="subscript"/>
        </w:rPr>
        <w:t>к</w:t>
      </w:r>
      <w:r>
        <w:rPr>
          <w:sz w:val="20"/>
        </w:rPr>
        <w:t xml:space="preserve"> %); объем проверок при капитальном ремонте трансформаторов определяется главным инженером по результатам эксплуат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1, Т. При текущих проверках в процессе испытаний СВ измеряются напряжения на вторичных обмотках ВТ, токи в фазах (при фиксированном напряжении на статоре генератора, фиксированном токе ротора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последовательных трансформаторов в схемах СВ1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П, К. Кроме проверки изоляции в соответствии п. 6.3.3, б, в объем проверки при первом вводе входит измерение активных сопротивлений обмоток, проверка полярности выводов обмоток, а также определение зависимости между напряжениями на разомкнутых вторичных обмотках и током статора генератора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2пт</w:t>
      </w:r>
      <w:r>
        <w:rPr>
          <w:sz w:val="20"/>
        </w:rPr>
        <w:t xml:space="preserve"> =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f</w:t>
      </w:r>
      <w:r>
        <w:rPr>
          <w:sz w:val="20"/>
        </w:rPr>
        <w:t xml:space="preserve"> (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ст</w:t>
      </w:r>
      <w:r>
        <w:rPr>
          <w:sz w:val="20"/>
        </w:rPr>
        <w:t xml:space="preserve">). Характеристика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2пт</w:t>
      </w:r>
      <w:r>
        <w:rPr>
          <w:sz w:val="20"/>
        </w:rPr>
        <w:t xml:space="preserve"> =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f</w:t>
      </w:r>
      <w:r>
        <w:rPr>
          <w:sz w:val="20"/>
        </w:rPr>
        <w:t xml:space="preserve"> (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ст</w:t>
      </w:r>
      <w:r>
        <w:rPr>
          <w:sz w:val="20"/>
        </w:rPr>
        <w:t xml:space="preserve">) определяется при снятии характеристик трехфазного короткого замыкания блока (генератора) до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ст. ном</w:t>
      </w:r>
      <w:r>
        <w:rPr>
          <w:sz w:val="20"/>
        </w:rPr>
        <w:t>; объем проверок при капитальном ремонте определяется главным инженером по результатам эксплуат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1, Т. При текущих проверках в процессе испытаний СВ измеряются напряжения на вторичных обмотках при фиксированном токе статора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в) вспомогательного генератора в соответствии с </w:t>
      </w:r>
      <w:r>
        <w:rPr>
          <w:sz w:val="20"/>
          <w:lang w:val="en-US"/>
        </w:rPr>
        <w:t>[</w:t>
      </w:r>
      <w:r>
        <w:rPr>
          <w:sz w:val="20"/>
        </w:rPr>
        <w:t>2] и другими нормативными документами по проверке синхронных генератор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, К. Минимальный объем: измерение сопротивления обмоток ВГ постоянному току, измерение сопротивления изоляции обмоток и испытание изоляции повышенным напряжением (см. выше), измерение сопротивления обмотки ротора переменному току, определение полярности выводов обмотки статора; в дальнейшем при номинальной частоте вращения — измерение остаточного напряжения на статоре и проверка чередования фаз ВГ на остаточном напряжении, определение и сравнение с заводскими характеристик холостого хода и короткого замыкания ВГ, испытание витковой изоляции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lang w:val="en-US"/>
        </w:rPr>
        <w:t>T</w:t>
      </w:r>
      <w:r>
        <w:rPr>
          <w:sz w:val="20"/>
        </w:rPr>
        <w:t>1</w:t>
      </w:r>
      <w:r>
        <w:rPr>
          <w:sz w:val="20"/>
          <w:lang w:val="en-US"/>
        </w:rPr>
        <w:t>, T.</w:t>
      </w:r>
      <w:r>
        <w:rPr>
          <w:sz w:val="20"/>
        </w:rPr>
        <w:t xml:space="preserve"> При текущих проверках измеряются напряжения статора, токи статора, ток и напряжение возбуждения ВГ при фиксированном токе ротора главного генератор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) трансформаторов собственных нужд ТСН, трансформаторов начального возбуждения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П, К. Аналогично минимальному объему по п. 6.3.4, а без е</w:t>
      </w:r>
      <w:r>
        <w:rPr>
          <w:sz w:val="20"/>
          <w:vertAlign w:val="subscript"/>
        </w:rPr>
        <w:t>к</w:t>
      </w:r>
      <w:r>
        <w:rPr>
          <w:sz w:val="20"/>
        </w:rPr>
        <w:t xml:space="preserve"> %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T1, Т. При текущих проверках измеряются напряжения на вторичных обмотках ТСН при фиксированном режиме С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) измерительных трансформаторов тока и напряжения в соответствии с [2], [3]. П, К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е) измерительных преобразователей тока и напряжения, измерительных приборов в соответствии с метрологическими и заводскими требованиями (электрические приборы проверяются персоналом ЭТЛ, технологические — персоналом КИП). П, К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ж) тиристорных преобразователей до подачи на них напряжения или при отключенной С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, К, T1, Т. Проверка ТП в соответствии с пп. 6.3.2, 6.3.3 (чистка и продувка, усилия зажатия тиристоров, контактные соединения, проверка изоляции и т.д.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, К. Проверка герметичности системы охлаждения и отсутствия течей при проведении гидравлических испытаний повышенным давлением (в ТП с системой водяного охлаждения); проверка изоляции силовых цепей ТП повторно после заполнения дистиллятом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П. Проверка с помощью омметра отсутствия пробитых тиристоров, поврежденных</w:t>
      </w:r>
      <w:r>
        <w:rPr>
          <w:sz w:val="20"/>
          <w:lang w:val="en-US"/>
        </w:rPr>
        <w:t xml:space="preserve"> R-C</w:t>
      </w:r>
      <w:r>
        <w:rPr>
          <w:sz w:val="20"/>
        </w:rPr>
        <w:t xml:space="preserve"> цепей в ТП и</w:t>
      </w:r>
      <w:r>
        <w:rPr>
          <w:sz w:val="20"/>
          <w:lang w:val="en-US"/>
        </w:rPr>
        <w:t xml:space="preserve"> R-C</w:t>
      </w:r>
      <w:r>
        <w:rPr>
          <w:sz w:val="20"/>
        </w:rPr>
        <w:t xml:space="preserve"> цепей на питании мост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, T1, Т, К. Проверка целости всех параллельных ветвей плавких вставок силовых предохранителей путем подачи на предохранители постоянного (выпрямленного) тока от прогрузочного устройств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, T1, К. Проверка замыкания контактов устройств сигнализации перегорания предохранителей, сигнализации температуры тиристор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) силового сопротивления самосинхронизации (защитного сопротивления) в цепи рото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, К. Объем: механическая ревизия и проверка изоляции в соответствии с пп. 6.3.2, б, е, 6.3.3, б, в; проверка установки сопротивления на дополнительные изоляторы, измерение полного омического сопротивления, сопротивления каждой сек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T1, Т. Продувка, чистка изоляторов, измерение полного сопротивл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) других силовых резисторов в схеме СВ (в цепи начального возбуждения и т.д.) — проверка изоляции, омических сопротивлений. П, К, Т1, Т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к) силовых выключателей выхода СВ (с гашением поля в СВ8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10 и без него), разъединителей в цепи рабочего и резервного возбудителей (при наличии РВ); выключателей гашения поля турбогенератора и ВГ; выключателя (или контактора), шунтирующего обмотку ротора на сопротивление самосинхронизации; контактора начального возбуждения, контакторов в цепи блокировок от многократных включен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, К. При первоначальном вводе проверка и регулировка выключателей выполняется в полном объеме, соответствующем заводской инструкции и [2]: измерение сопротивления изоляции и ее испытаний повышенным напряжением при соответствующих испытаниях силовых цепей (см. п. 6.3.3, в, г), механическая ревизия выключателей с проверкой и регулировкой в случае необходимости требуемых зазоров, провалов, люфтов и т.д., проверка соответствия нормам переходных сопротивлений главных контактов, проверка работы блок-контактов, многократное опробование ручного, а затем и автоматического включения и отключения при номинальном и пониженном напряжениях оперативного тока; в выключателях гашения поля выполняется проверка сопротивлений шунтирующих промежутков в дугогасительной камере, отсутствие замыканий этих промежутков; проверка правильности выполнения магнитного дутья. При полных проверках СВ (К) в случае необходимости выполняется замена или восстановление изношенных деталей, ревизия контактов. Механическая ревизия и опробование должны выполняться также для контакторов и разъединител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T1, Т. При текущих проверках проверяется четкость включения и отключения; при необходимости выполняется регулировка механической части, восстановление или замена изношенных частей в выключателях или контакторах; проверяется состояние контактных поверхностей (при отсутствии повреждений, нагара, раковин, оксидной пленки чистка не производится), переходные сопротивления главных контактов (соответствие норме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л) автоматических выключателей типа АП в системе собственных нужд и регулирования (цепи 380 В, 220 В, 100 В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. В соответствии с заводскими материалами и [8] — механическая ревизия, проверка изоляции, проверка максимального расцепител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1, Т, К. При текущих и полных профилактическо-ремонтных работах проверяется состояние контактной системы, блок-контактов автоматов, четкость их включения и отключ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) устройства защиты ротора от перенапряжений (тиристорный разрядник, в прежних схемах — дуговой разрядник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, К. Объем — проверка элементов разрядника, изоляции, напряжения пробоя, сигнализации пробо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1, Т. При текущих проверках и после срабатывания разрядника проверяется его напряжение пробо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) электромеханических реле, релейно-контакторной аппаратуры, электромагнитов и блок-контактов автоматов, выключателей и разъединителей в цепях защиты, управления и сигнализации СВ (цепи постоянного тока 220 В, токовые цепи, цепи напряжения), а также защит типа БЭ1102 (РЗР1); БЭ1104, БЭ1105 (КЗР3), т.е. аппаратуры, расположенной отдельно от выполненных на электронной или микропроцессорной технике основных функциональных узлов СВ (к ним относятся защиты и схемы управления СВ в блоках контроля БК, кассетах УЗСВ, СУВ, которые и проверяются вместе с этими узлами, см. п. 6.3.9). П, Т1, Т, К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цепей ("прозвонка") и их изоляции после поэлементной проверки в соответствии с пп. 6.3.2, а и 6.3.3, и; проверка работоспособности при подаче на схемы напряж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элементная проверка аппаратов и защит включает в себя механическую ревизию, опробование срабатывания, определение уставок. При наладке и профилактических проверках в случае необходимости выполняется чистка и регулировка контактов. Проверка работоспособности при подаче на схемы напряжения выполняется и для цепей технологических защит и автоматики системы охлаждения. Аппараты в системе охлаждения (термометры, манометры, расходомеры) проверяются персоналом ТА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боты при наладке аппаратуры и цепей, при первой, текущей и полной профилактической проверках (первом, текущем профилактическом контроле, профилактическом восстановлении) выполняются в соответствии с [3], [2] и типовыми инструкциями. Цикл проверки перечисленной аппаратуры — 6 лет, что соответствует требуемым циклам проверки основных функциональных узлов ТП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6.3.5. Наладка и профилактические проверки систем управления тиристорами СУТ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i/>
          <w:sz w:val="20"/>
        </w:rPr>
        <w:t>(системы самовозбуждения, возбуждение главного генератора в СВ7</w:t>
      </w:r>
      <w:r>
        <w:rPr>
          <w:rFonts w:eastAsia="Symbol" w:cs="Symbol" w:ascii="Symbol" w:hAnsi="Symbol"/>
          <w:b/>
          <w:i/>
          <w:sz w:val="20"/>
        </w:rPr>
        <w:t></w:t>
      </w:r>
      <w:r>
        <w:rPr>
          <w:b/>
          <w:i/>
          <w:sz w:val="20"/>
        </w:rPr>
        <w:t>СВ10)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объем работ входят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П. Подготовка СУТ к подаче питания в соответствии с заводской инструкцией и МУ по наладке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установка перемычек для выбора вида частотной характеристики фильтра в схеме питания СУТ при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пит</w:t>
      </w:r>
      <w:r>
        <w:rPr>
          <w:sz w:val="20"/>
        </w:rPr>
        <w:t xml:space="preserve"> = 380 В (СВ2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6, СВ8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10)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установка перемычек для выбора напряжения питания инверторных блоков, которое в большинстве случаев равно 220 В (СВ2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6, СВ8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10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становка перемычек для работы с требуемыми напряжениями питания блоков выпрямителей в кассете ключей (СВ4 и СВ10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ыбор с помощью перемычек кратности перегрузки; количества отказавших ветвей, при котором появляется сигнал "ограничение" или "отключение"; настройки ОП в составе СУР или СУТ-Р для турбогенератора или гидрогенератора (СВ4, СВ10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дготовка цепей питания СУТ, АРН, РРН и СУВ (СВ6)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выбор с помощью перемычек характера слежения резервного регулятора или ручного управления (СВ8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10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П, Т1, К, Т. Проверка работы цепей питания при подаче на них напряжения 380 В переменного тока и 220 В постоянного тока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дача напряжения 380 В, измерение напряжений на контрольных гнездах, проверка световой индикации на блоках и кассетах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дача постоянного напряжения 220 В; проверка напряжений на контрольных гнездах и световой индикации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проверка вступления инверторного блока (СВ2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4, СВ8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10) или другого резервного источника питания (СВ5, СВ6) при отключении напряжения 380 В; вступление его при плавном снижении напряжения 380 В и уровень стабилизации при этом; контроль напряжений на гнездах, световая индикац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работы схемы защиты при неисправностях в системе питания (повышение или снижение напряжения, СВ4, СВ10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онтроль напряжения питания выходных устройств СУТ (напряжение и частота на контрольных гнездах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П, Т1, К, Т. Подготовка наладочной схемы для регулирования и настройки СУТ в соответствии с приложением 4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) П, Т1, К. Проверка цепей фазосмещения импульсов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дача напряжений питания и синхронизации, проверка правильности чередования фаз напряжений, правильности следования импульсов управления, фазировка импульсов по отношению к питающему напряжению; проверка световой индикации, измерение напряжений на контрольных гнездах ячеек и кассе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ение параметров импульсов управления (ширина, амплитуда, равномерное высокочастотное заполнение); отсутствие ложных импульс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изменения параметров импульсов при уменьшении напряжения питания (СВ5, СВ6), при увеличении тока ротора (СВ3, СВ4)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измерение и регулировка начальных углов регулирования в нормальном режиме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и после команды на "гашение"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max</w:t>
      </w:r>
      <w:r>
        <w:rPr>
          <w:sz w:val="20"/>
          <w:vertAlign w:val="subscript"/>
        </w:rPr>
        <w:t>. н</w:t>
      </w:r>
      <w:r>
        <w:rPr>
          <w:sz w:val="20"/>
        </w:rPr>
        <w:t xml:space="preserve"> для каждой панели управления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выполнение настройки рабочего угла регулирования, соответствующего режиму работы в сети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</w:rPr>
        <w:t>р1</w:t>
      </w:r>
      <w:r>
        <w:rPr>
          <w:sz w:val="20"/>
          <w:lang w:val="en-US"/>
        </w:rPr>
        <w:t>,</w:t>
      </w:r>
      <w:r>
        <w:rPr>
          <w:sz w:val="20"/>
        </w:rPr>
        <w:t xml:space="preserve"> (системы СВ1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6), и второго рабочего угла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</w:rPr>
        <w:t>р2</w:t>
      </w:r>
      <w:r>
        <w:rPr>
          <w:sz w:val="20"/>
          <w:lang w:val="en-US"/>
        </w:rPr>
        <w:t>,</w:t>
      </w:r>
      <w:r>
        <w:rPr>
          <w:sz w:val="20"/>
        </w:rPr>
        <w:t xml:space="preserve"> соответствующего режиму холостого хода генератора (системы СВ4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6); проверка переключения рабочих углов "</w:t>
      </w:r>
      <w:r>
        <w:rPr>
          <w:rFonts w:eastAsia="Symbol" w:cs="Symbol" w:ascii="Symbol" w:hAnsi="Symbol"/>
          <w:sz w:val="20"/>
        </w:rPr>
        <w:t></w:t>
      </w:r>
      <w:r>
        <w:rPr>
          <w:sz w:val="20"/>
        </w:rPr>
        <w:t>" (при наличии второго угла) по факту отключения энергоблока или генератора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установка рабочего максимального угла регулирования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max</w:t>
      </w:r>
      <w:r>
        <w:rPr>
          <w:sz w:val="20"/>
          <w:vertAlign w:val="subscript"/>
        </w:rPr>
        <w:t>. р</w:t>
      </w:r>
      <w:r>
        <w:rPr>
          <w:sz w:val="20"/>
        </w:rPr>
        <w:t xml:space="preserve"> (режим "гашения")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установка минимального угла регулирования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min</w:t>
      </w:r>
      <w:r>
        <w:rPr>
          <w:sz w:val="20"/>
        </w:rPr>
        <w:t>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роверка диапазона регулирования (диапазона изменения утла регулирования по каналу выхода АРВ и другим каналам) от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max</w:t>
      </w:r>
      <w:r>
        <w:rPr>
          <w:sz w:val="20"/>
          <w:vertAlign w:val="subscript"/>
        </w:rPr>
        <w:t>.</w:t>
      </w:r>
      <w:r>
        <w:rPr>
          <w:sz w:val="20"/>
        </w:rPr>
        <w:t xml:space="preserve"> до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min</w:t>
      </w:r>
      <w:r>
        <w:rPr>
          <w:sz w:val="20"/>
        </w:rPr>
        <w:t>; проверка действия команд на инвертирование, на возбуждение, на съем импульс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асимметрии импульсов управл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) П, Т1, К, Т. Экспресс-контроль состояния электролитических конденсаторов в СУТ прибором, позволяющим измерять емкость конденсаторов в схеме, без исключения их из схе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СУТ в соответствии с изложенным при Т1, К производится в полностью собранной схеме СВ (см. п. 6.2); при необходимости отключаются цепи, мешающий проверке. Во всех СВ выполняется проверка СУТ для каждого ТП, в СВ10 — для обоих комплектов дублированных функциональных узл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6.3.6. Проверка в системах СВ10, СВ4 блоков потенциальных развязок БПР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изводится проверка (II, К)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низковольтного БПР-Н для связи выхода основного регулятора АРВ-СДП1 с СУТ в СВ10 (К = 1 В/В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трех низковольтных блоков БПР-Н с коэффициентами 100/5,2 В/В для подачи через них напряжения 3х100 В от ТН генератора на фазовый дискриминатор (ОМВ), а после панели выпрямления на резервный регулятор РРВ в СВ10 или на основной регулятор в СВ4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в) трех низковольтных блоков БПР-Н с коэффициентами 5/5,2 А/В для подачи через них от ТТ генератора напряжения, пропорционального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ст</w:t>
      </w:r>
      <w:r>
        <w:rPr>
          <w:sz w:val="20"/>
        </w:rPr>
        <w:t xml:space="preserve">, на фазовый детектор, а после выпрямления - в устройство переключения рабочей точки СУТ </w:t>
      </w:r>
      <w:r>
        <w:rPr>
          <w:rFonts w:eastAsia="Symbol" w:cs="Symbol" w:ascii="Symbol" w:hAnsi="Symbol"/>
          <w:sz w:val="20"/>
        </w:rPr>
        <w:t></w:t>
      </w:r>
      <w:r>
        <w:rPr>
          <w:sz w:val="20"/>
        </w:rPr>
        <w:t xml:space="preserve"> (холостой ход или работа в сети)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г) высоковольтного блока потенциальной развязки БПР-В для измерения напряжения ротора генератора</w:t>
      </w:r>
      <w:r>
        <w:rPr>
          <w:sz w:val="20"/>
          <w:lang w:val="en-US"/>
        </w:rPr>
        <w:t xml:space="preserve"> (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d</w:t>
      </w:r>
      <w:r>
        <w:rPr>
          <w:sz w:val="20"/>
          <w:vertAlign w:val="subscript"/>
        </w:rPr>
        <w:t>н</w:t>
      </w:r>
      <w:r>
        <w:rPr>
          <w:sz w:val="20"/>
          <w:lang w:val="en-US"/>
        </w:rPr>
        <w:t>/</w:t>
      </w:r>
      <w:r>
        <w:rPr>
          <w:sz w:val="20"/>
        </w:rPr>
        <w:t>8,</w:t>
      </w:r>
      <w:r>
        <w:rPr>
          <w:sz w:val="20"/>
          <w:lang w:val="en-US"/>
        </w:rPr>
        <w:t>5</w:t>
      </w:r>
      <w:r>
        <w:rPr>
          <w:sz w:val="20"/>
        </w:rPr>
        <w:t xml:space="preserve"> В/В), на который напряжение поступает через делитель-ограничитель и панель ограничения (перемычками делитель подготавливается к работе с напряжением, соответствующим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рот.ном</w:t>
      </w:r>
      <w:r>
        <w:rPr>
          <w:sz w:val="20"/>
        </w:rPr>
        <w:t>); блоков БПР-В для измерения напряжения на плечах ТП (контроль "неправильной коммутации вентилей" НКВ)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д) высоковольтного блока потенциальной развязки БПР-В для измерения с шунта тока ротора (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рот.ном</w:t>
      </w:r>
      <w:r>
        <w:rPr>
          <w:sz w:val="20"/>
        </w:rPr>
        <w:t>/3,5 А/В) — работа ограничения перегруз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6.3.7. Проверка основного автоматического регулятора возбуждения, его блоков,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ограничителей минимального возбуждения, ограничителей перегрузки,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взаимодействия блоков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объем работ входят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П, Т1, К. Проверка цепей питания АРВ, блоков основного (380 В) и резервного питания (220 В =)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Системы СВ1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3; СВ5, СВ7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10 с АРВ-СДП1 имеют автономное питание регулятора; системы СВ4, СВ6 — питание общее с другими узлами, ранее проверенное (см. п. 6.3.5); в СВ10 общее питание имеют устройства СУТ, ОП, ОМВ, РНН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бъем проверки блоков питани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ение характеристик стабилизации, внешних характеристик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защиты от КЗ в блоках и от повышения напряж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перехода с основного на резервное питание и наоборо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световой индикации, напряжений в контрольных гнездах, по штатному вольтметру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П, Т1, К. Проверка схемы и блоков промежуточных реле в АРВ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фиксация работы узлов АРВ, неисправностей, воздействие на внешнюю схему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фиксация воздействия на АРВ от схем автоматики, от схем управления на микроэлектронной или микропроцессорной технике (СВ4, СВ5, СВ6, СВ10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П, Т1, Т, К. Подготовка проверочной схемы в соответствии с приложением 4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) П, Т1, К. Проверка схемы включения и отключения АРВ, световой индика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) П, Т1, К. Проверка ручного и дистанционного изменения уставки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ение скорости изменения уставки, одинакового времени изменения в сторону "больше" и "меньше"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напряжений уставки и световой индикации в крайних положениях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устойчивости хранения информации о значении устав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ускоренного или (и) ступенчатого изменения уставки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проверка программного пуска и останова, устройств слежения (блок БУН — системы СВ1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3, СВ5; ЯПУ, ЯСЛ, ЯДУ — в СВ4; устройство долговременной памяти УДП, устройства разгрузки и подгонки — в СВ6)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е) П, Т1, К. Проверка основного канала регулирования по отклонению напряжения (блоки БН, БУ — в СВ1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3, СВ5, СВ8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10; блоки ИБ, ОБ — в СВ6; датчик отклонения напряжения ДОН и ячейка регулятора ЯР — в СВ4)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проверка диапазона изменения уставки по каналу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U</w:t>
      </w:r>
      <w:r>
        <w:rPr>
          <w:sz w:val="20"/>
        </w:rPr>
        <w:t xml:space="preserve"> (80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110%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ном</w:t>
      </w:r>
      <w:r>
        <w:rPr>
          <w:sz w:val="20"/>
          <w:lang w:val="en-US"/>
        </w:rPr>
        <w:t>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правильности работы безынерционных и инерционных (или интегральных в СВ6) каналов напряжения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роверка коэффициента передачи датчика напряжения генератора (блоки БН, ДОН, ИБ), определение характеристики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U</w:t>
      </w:r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 xml:space="preserve"> (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3x100</w:t>
      </w:r>
      <w:r>
        <w:rPr>
          <w:sz w:val="20"/>
          <w:lang w:val="en-US"/>
        </w:rPr>
        <w:t>)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роверка работы канала регулирования по производной напряжения статора </w:t>
      </w:r>
      <w:r>
        <w:rPr>
          <w:i/>
          <w:sz w:val="20"/>
          <w:lang w:val="en-US"/>
        </w:rPr>
        <w:t>U'</w:t>
      </w:r>
      <w:r>
        <w:rPr>
          <w:sz w:val="20"/>
        </w:rPr>
        <w:t>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суммирующего выходного усилителя (БУ; ЯР; УМ в ОБ), определение и настройка требуемого коэффициента усиления по контрольному входу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определение совместной характеристики цепей напряжения и выходного усилителя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АРВ</w:t>
      </w:r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 xml:space="preserve"> (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3x100</w:t>
      </w:r>
      <w:r>
        <w:rPr>
          <w:sz w:val="20"/>
          <w:lang w:val="en-US"/>
        </w:rPr>
        <w:t>)</w:t>
      </w:r>
      <w:r>
        <w:rPr>
          <w:sz w:val="20"/>
        </w:rPr>
        <w:t>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ж) П, Т1, К. Настройка релейной форсировки по каналу напряжения, выбор уставки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з) П, Т1, К. Проверка датчика реактивного тока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 xml:space="preserve"> (блок БРТ-1 в СВ1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3, СВ5, СВ8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10; кассета датчиков Д — в СВ4; фазочувствительный выпрямитель в блоке ИБ системы СВ6):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определение коэффициента передачи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</m:sSub>
      </m:oMath>
      <w:r>
        <w:rPr>
          <w:sz w:val="20"/>
        </w:rPr>
        <w:t xml:space="preserve"> =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 xml:space="preserve"> (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r</w:t>
      </w:r>
      <w:r>
        <w:rPr>
          <w:sz w:val="20"/>
          <w:lang w:val="en-US"/>
        </w:rPr>
        <w:t>)</w:t>
      </w:r>
      <w:r>
        <w:rPr>
          <w:sz w:val="20"/>
        </w:rPr>
        <w:t>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разгрузки по реактивной мощности при неисправностях и при самосинхронизации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проверка токовой компенсации (стабилизации), вводимой током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 xml:space="preserve"> в канал напряжения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роверка схемы ограничения минимального возбуждения по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 xml:space="preserve"> при отсутствии в ней зависимости по активной мощности (СВ6)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и) П, Т1, К. Проверка датчика активного тока и ограничения минимального возбуждения, зависимого от активной мощности (блок ОМВ — системы СВ1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3, СВ5, СВ8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10; кассета датчиков Д и ячейка ЯМВ — СВ4)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коэффициента передачи датчика активного тока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настройка характеристики ограничения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f</w:t>
      </w:r>
      <w:r>
        <w:rPr>
          <w:sz w:val="20"/>
        </w:rPr>
        <w:t xml:space="preserve"> (Р) или</w:t>
      </w:r>
      <w:r>
        <w:rPr>
          <w:i/>
          <w:sz w:val="20"/>
          <w:lang w:val="en-US"/>
        </w:rPr>
        <w:t xml:space="preserve"> I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 xml:space="preserve"> =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 xml:space="preserve"> (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a</w:t>
      </w:r>
      <w:r>
        <w:rPr>
          <w:sz w:val="20"/>
          <w:lang w:val="en-US"/>
        </w:rPr>
        <w:t>)</w:t>
      </w:r>
      <w:r>
        <w:rPr>
          <w:sz w:val="20"/>
        </w:rPr>
        <w:t>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действия ОМВ на канал напряжения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к) П, Т1, К. Проверка датчика напряжения сети и автоматической подгонки уставки (блок ПУН в системах СВ1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3, СВ5; СВ7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10; блок БД — СВ6, ячейки ЯНС и ЯПУ — СВ4):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проверка подгонки напряжения уставки при точной синхронизации (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G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  <w:lang w:val="en-US" w:eastAsia="en-US"/>
        </w:rPr>
        <w:t xml:space="preserve">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s</w:t>
      </w:r>
      <w:r>
        <w:rPr>
          <w:sz w:val="20"/>
          <w:lang w:val="en-US"/>
        </w:rPr>
        <w:t>)</w:t>
      </w:r>
      <w:r>
        <w:rPr>
          <w:sz w:val="20"/>
        </w:rPr>
        <w:t>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роверка постоянной подгонки при отключенном основном регуляторе (или канале) и включенном резервном регуляторе (канале),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U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</w:t>
      </w:r>
      <w:r>
        <w:rPr>
          <w:sz w:val="20"/>
        </w:rPr>
        <w:t>0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л) П, Т1, К. Проверка датчика частоты и каналов стабилизации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f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f</w:t>
      </w:r>
      <w:r>
        <w:rPr>
          <w:i/>
          <w:sz w:val="20"/>
        </w:rPr>
        <w:t>'</w:t>
      </w:r>
      <w:r>
        <w:rPr>
          <w:i/>
          <w:sz w:val="20"/>
          <w:lang w:val="en-US"/>
        </w:rPr>
        <w:t xml:space="preserve"> </w:t>
      </w:r>
      <w:r>
        <w:rPr>
          <w:sz w:val="20"/>
        </w:rPr>
        <w:t>(блок БЧЗ—СВ1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3, СВ5; СВ7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10; блок датчиков Д — СВ4):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установка нуля выхода канала при </w:t>
      </w:r>
      <w:r>
        <w:rPr>
          <w:i/>
          <w:sz w:val="20"/>
          <w:lang w:val="en-US"/>
        </w:rPr>
        <w:t>f</w:t>
      </w:r>
      <w:r>
        <w:rPr>
          <w:sz w:val="20"/>
        </w:rPr>
        <w:t xml:space="preserve"> = 50 Гц и определение характеристики датчика частоты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вых</w:t>
      </w:r>
      <w:r>
        <w:rPr>
          <w:sz w:val="20"/>
          <w:lang w:val="en-US"/>
        </w:rPr>
        <w:t xml:space="preserve"> = </w:t>
      </w:r>
      <w:r>
        <w:rPr>
          <w:i/>
          <w:sz w:val="20"/>
          <w:lang w:val="en-US"/>
        </w:rPr>
        <w:t>F</w:t>
      </w:r>
      <w:r>
        <w:rPr>
          <w:i/>
          <w:sz w:val="20"/>
        </w:rPr>
        <w:t xml:space="preserve"> </w:t>
      </w:r>
      <w:r>
        <w:rPr>
          <w:sz w:val="20"/>
        </w:rPr>
        <w:t>(</w:t>
      </w:r>
      <w:r>
        <w:rPr>
          <w:i/>
          <w:sz w:val="20"/>
          <w:lang w:val="en-US"/>
        </w:rPr>
        <w:t>f</w:t>
      </w:r>
      <w:r>
        <w:rPr>
          <w:sz w:val="20"/>
        </w:rPr>
        <w:t>)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роверка действия каналов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f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f</w:t>
      </w:r>
      <w:r>
        <w:rPr>
          <w:i/>
          <w:sz w:val="20"/>
        </w:rPr>
        <w:t>'</w:t>
      </w:r>
      <w:r>
        <w:rPr>
          <w:sz w:val="20"/>
        </w:rPr>
        <w:t>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стройка устройства защиты, выводящей эти каналы в отдельных режимах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ение коэффициентов передачи и динамических (частотных) характеристик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м) П, Т1, К. Проверка датчиков (каналов) измерения тока ротора (блок тока БТ от ТТ в схеме питания ТП — СВ1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3, СВ5; СВ8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9; выпрямитель В от таких же ТТ — СВ6; с шунта на блок потенциальной развязки БПР-В — СВ4 и СВ10) и полного тока статора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передаточных коэффициентов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проверка действия канала регулирования по производной тока ротора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lang w:val="en-US"/>
        </w:rPr>
        <w:t>;</w:t>
      </w:r>
      <w:r>
        <w:rPr>
          <w:sz w:val="20"/>
        </w:rPr>
        <w:t xml:space="preserve"> проверка передаточных и динамических характеристик канал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стройка (в АРВ-СДП1) компаратора управления работой блока ограничения тока ротора БОР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н) П, Т1, К. Проверка интегральных измерителей перегрузки по току ротора (БИП — в СВ1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3, СВ5; СВ7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10; блоки ОП1, ОП2, ОП3 — в СВ4, подобные блоки в составе секции управления СВ10; интегратор в микропроцессорном комплексе — СВ5, СВ6)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сигнализации перегруз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стройка или проверка интегральных характеристик тепловой модели ограничения перегруз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тепловой модели в режиме остывания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о) П, Т1, К. Проверка ограничителя тока ротора (блок БОР — в СВ1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3, СВ5, СВ7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10 и блок ОТ в составе секции управления в СВ10; ограничитель тока ОТ — в СВ4; устройства управления уставкой УУ, ограничения углов УО2 в блоке ограничения перегрузки БОП — в СВ6):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настройка уставки регулятора тока ротора в режиме ограничения форсировки до 2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рот.ном</w:t>
      </w:r>
      <w:r>
        <w:rPr>
          <w:sz w:val="20"/>
        </w:rPr>
        <w:t>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настройка уставки регулятора тока ротора на 0,95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рот.ном</w:t>
      </w:r>
      <w:r>
        <w:rPr>
          <w:sz w:val="20"/>
        </w:rPr>
        <w:t xml:space="preserve"> при срабатывании запрета форсировки (действие релейной схемы или микроконтроллера в СУВ)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настройка уставки регулятора тока на 1,1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рот.хх</w:t>
      </w:r>
      <w:r>
        <w:rPr>
          <w:sz w:val="20"/>
        </w:rPr>
        <w:t xml:space="preserve"> при работе генератора на холостом ходу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снижения уставки регулятора при действии ограничителя перегруз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канала разрешения кратковременной повторной форсировки при перегрев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работы ограничителя перегрузки при воздействии от штатной защиты ротора от перегруз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) П, Т1, К. Совместная проверка датчиков измерения тока ротора, измерения перегрузки и ограничителя тока ротора;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</w:rPr>
        <w:t xml:space="preserve">р) П, Т1, К. Проверка совместной работы всех блоков АРВ и ограничителей: основного канала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U</w:t>
      </w:r>
      <w:r>
        <w:rPr>
          <w:sz w:val="20"/>
        </w:rPr>
        <w:t xml:space="preserve">, каналов </w:t>
      </w:r>
      <w:r>
        <w:rPr>
          <w:rFonts w:eastAsia="Symbol" w:cs="Symbol" w:ascii="Symbol" w:hAnsi="Symbol"/>
          <w:sz w:val="20"/>
          <w:lang w:val="en-US"/>
        </w:rPr>
        <w:t></w:t>
      </w:r>
      <w:r>
        <w:rPr>
          <w:i/>
          <w:sz w:val="20"/>
          <w:lang w:val="en-US"/>
        </w:rPr>
        <w:t>f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f'</w:t>
      </w:r>
      <w:r>
        <w:rPr>
          <w:sz w:val="20"/>
        </w:rPr>
        <w:t>,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lang w:val="en-US"/>
        </w:rPr>
        <w:t>,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U'</w:t>
      </w:r>
      <w:r>
        <w:rPr>
          <w:sz w:val="20"/>
        </w:rPr>
        <w:t>, релейной форсировки, ограничителей минимального и максимального токов ротора; режимов запрета форсировки, перегрева, разгрузки по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>, слежения, программного возбуждения; проверка уровня пульсации на выходе АРВ при всех включенных каналах регулирования и ограничения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b/>
        </w:rPr>
        <w:t>Примечание</w:t>
      </w:r>
      <w:r>
        <w:rPr/>
        <w:t>. Проверки отдельных блоков и каналов АРВ (АРН) при Т1, К, изложенные выше, выполняются в полностью собранной схеме СВ в соответствии с п. 6.3.12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6.3.8. Проверка резервных автоматических регуляторов или резервных каналов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возбуждения в СВ со 100 %-ным резервированием; ручного регулирования;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проверка контроля исправности основного и резервного регуляторов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изводится проверка: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а) П, Т1, К. В системах со 100%-ным резервированием (СВ3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5) полностью идентичный комплект АРВ, СУТ и других функциональных узлов проверяется в соответствии с пп. 6.3.5, 6.3.7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П, Т1, К. Упрощенные резервные регуляторы (блок БДУ — СВ2, блок РРН — в СВ6, РРВ — в СВ10) проверяются в следующем объеме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источников питания резервных регуляторов (свой блок питания у БДУ в СВ2; в СВ6 у РРН и СУТ общее питание, о проверке которого отмечено в п. 6.3.5; в СВ10 — общее питание СУТ, РРВ, ОП, ФД, т.е. ОМВ); проверка индикации наличия напряжения, измерение напряжений на контрольных гнездах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определение коэффициента усиления резервного регулятора по каналу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U</w:t>
      </w:r>
      <w:r>
        <w:rPr>
          <w:sz w:val="20"/>
        </w:rPr>
        <w:t>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диапазона, плавности и скорости изменения уставки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роверка ограничения тока ротора при работе с БДУ (СВ2) путем подачи сигнала, имитирующего ток ротора (уставки: 1,1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рот.хх</w:t>
      </w:r>
      <w:r>
        <w:rPr>
          <w:sz w:val="20"/>
        </w:rPr>
        <w:t xml:space="preserve"> для генератора, работающего на холостом ходу; 1,1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рот.ном</w:t>
      </w:r>
      <w:r>
        <w:rPr>
          <w:sz w:val="20"/>
        </w:rPr>
        <w:t xml:space="preserve"> при исправной СВ и 0,8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рот.ном</w:t>
      </w:r>
      <w:r>
        <w:rPr>
          <w:sz w:val="20"/>
        </w:rPr>
        <w:t xml:space="preserve"> при неисправностях в СВ для генератора, работающего в сети)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проверка в СВ10 (система управления СУТ-Р) входящих в состав секции управления ограничителя тока (ограничение тока ротора до 2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рот.ном</w:t>
      </w:r>
      <w:r>
        <w:rPr>
          <w:sz w:val="20"/>
        </w:rPr>
        <w:t>, до 2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рот.ном</w:t>
      </w:r>
      <w:r>
        <w:rPr>
          <w:sz w:val="20"/>
        </w:rPr>
        <w:t>) и ограничителя перегрузки ОП (ОП1, ОП2, ОП3) с настройкой интегрального органа в соответствии с заводскими данными генератора; проверка световой индикации, сигналов "перегрузка", "перегрев", "снижение уставки", проверка снижения допустимой нагрузки преобразователя при уменьшении количества работающих ветвей в ТП; проверка действия ОП на ускоренное изменение уставки резервного регулятора РРВ при отключенном основном АРВ; проверка согласования работы ОП в составе секции управления с работой блока ограничения в основном АРВ при работе АР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ограничения тока ротора при работе РРН (СВ6) полностью аналогична п. 6.3.7, о, так как так же, как при работе с АРН, ограничение осуществляется блоком ограничения перегрузки БОП в составе СУТ по сигналу от СУ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работоспособности панели фазового детектора ПФД (ограничителя минимального возбуждения), входящего в состав секции управления в СВ10 и работающего только совместно с РРВ; его действия на ускоренное изменение уставки РР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работы ручного регулирования в СВ8, СВ9 при отключении основного регулятора (диапазоны регулирования при работе генератора на холостом ходу и в сети; скорость изменения уставки; правильность воздействия на импульсы управления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П, Т1, К. Проверка контроля исправности основного и резервного регуляторов; схем подгонки уставок регуляторов: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отключение АРВ при имитации неисправности, приводящей к разбалансу сигнала </w:t>
      </w:r>
      <w:r>
        <w:rPr>
          <w:rFonts w:eastAsia="Symbol" w:cs="Symbol" w:ascii="Symbol" w:hAnsi="Symbol"/>
          <w:sz w:val="20"/>
          <w:lang w:val="en-US"/>
        </w:rPr>
        <w:t></w:t>
      </w:r>
      <w:r>
        <w:rPr>
          <w:i/>
          <w:sz w:val="20"/>
          <w:lang w:val="en-US"/>
        </w:rPr>
        <w:t>U</w:t>
      </w:r>
      <w:r>
        <w:rPr>
          <w:sz w:val="20"/>
        </w:rPr>
        <w:t xml:space="preserve"> и напряжения выхода АРВ (блок контроля БК в АРВ-СДП1 систем СВ2, СВ3, СВ5; СВ7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9)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отключение АРВ или канала при имитации увеличения тока ротора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рот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 xml:space="preserve"> </w:t>
      </w:r>
      <w:r>
        <w:rPr>
          <w:sz w:val="20"/>
        </w:rPr>
        <w:t>2,2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рот.ном</w:t>
      </w:r>
      <w:r>
        <w:rPr>
          <w:sz w:val="20"/>
        </w:rPr>
        <w:t xml:space="preserve">; отказ первой ступени защиты ротора от перегрузки; при отключении выключателей питания АРВ 3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380 В и 220 В = (СВ1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10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ключение каналов в СВ4 при неисправности в системе питания (повышение или понижение напряжения)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ереключение каналов в СВ4 при неисправности в канале напряжения 3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100 В (без отключения выключателя)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мгновенное отключение АРН схемой диагностики в РРН, действующей по сравнению напряжений выходов двух регуляторов в СВ6, при имитации ложной форсировки кратностью 1,5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1,8, имитации отказа ОМВ при развозбуждении и т.д.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проверка подгонки выхода отключенного АРН в СВ6 к напряжению выхода работающего РРН (в остальных системах СВ2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5, СВ8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СВ10 в этом случае работает схема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U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 xml:space="preserve"> </w:t>
      </w:r>
      <w:r>
        <w:rPr>
          <w:sz w:val="20"/>
        </w:rPr>
        <w:t>0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подгонки выхода отключенного РРН в СВ6 к напряжению выхода работающего АРН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работы диагностики неисправности РРН и запрета перехода на него в этом случае в СВ6;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</w:rPr>
        <w:t>проверка слежения резервного регулятора БДУ в СВ2, РРВ в СВ10, ручного управления в СВ8, СВ9 и регуляторов резервных каналов систем со 100%-ным резервированием (СВ</w:t>
      </w:r>
      <w:r>
        <w:rPr>
          <w:sz w:val="20"/>
          <w:lang w:val="en-US"/>
        </w:rPr>
        <w:t>3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</w:t>
      </w:r>
      <w:r>
        <w:rPr>
          <w:sz w:val="20"/>
          <w:lang w:val="en-US"/>
        </w:rPr>
        <w:t>5</w:t>
      </w:r>
      <w:r>
        <w:rPr>
          <w:sz w:val="20"/>
        </w:rPr>
        <w:t>) при работе основных регуляторов или каналов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</w:rPr>
        <w:t>6.3.9. Проверка защит СВ, устройств контроля неисправностей, систем управления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</w:rPr>
        <w:t>возбуждением, систем информации и сигнализации, выполненных на такой же или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</w:rPr>
        <w:t>близкой элементной базе, что и основные функциональные узлы СВ (АРВ, АРН, СУТ),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и расположенных в шкафах СВ, составляющих единый с ними комплекс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расположенных в отдельных шкафах и панелях "внешних" защит и релейно-контакторной аппаратуры схем управления, защит и сигнализации рассмотрена в п. 6.3.4, н; эта отдельно расположенная релейная аппаратура проверяется в соответствии с [3] и [2]; настоящая программа к ней не относится (рассматриваемые устройства выполнены на микроэлектронной, микропроцессорной или полупроводниковой технике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объем работ входят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П, Т1, К. Проверка устройств питания схем защит, контроля неисправностей, систем управления и информации по световой индикации и путем измерения напряжений на контрольных гнездах резервированного питания блоков контроля БК в СВ2, СВ3; резервированного питания комплекса защит СВ на микросхемах УЗСВ в СВ5, СВ6; резервированного питания микропроцессорной системы управления возбуждением СУВ в СВ5, СВ6 (технологическое управление — пуск, гашение, переключение каналов и т.д.; контроль неисправностей; отдельные защиты; сигнализация); резервированного питания секции управления и регулирования СУР в СВ4 (общее питание защит, управления, контроля неисправностей, сигнализации, АРВ, СУТ) и в СВ-10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П, Т1, К. Проверка и регулировка датчиков напряжения ротора, датчиков напряжения плеч ТП, датчика тока ротора, датчиков тока в ветвях в СВ4 и СВ10, используемых для контроля исправности ТП, СУТ и работы устройств ограничения и защит (см. п. 6.3.6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П, Т1, К. Проверка вступления в работу микроконтроллеров СУВ после подачи на них напряжения по работе световой индикации и путем тестовых проверок (СВ5, СВ6); проверка работы микроконтроллеров при основном и резервном питан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) П, Т1, К. Проверка в СВ5 работающей от микроконтроллеров СУВ системы информации СИ о неисправностях и событиях с выводом информации на экран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) П, Т1, К. Проверка при имитации неисправностей в СВ4 и СВ10 по световой индикации и внешней сигнализации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онтроля наличия и правильности чередования импульсов управления плеч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онтроля неправильной коммутации плеч НК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е) П, Т1, К, Проверка при имитации неисправностей в СВ4, СВ10, СВ5, СВ6 по световой индикации и внешней сигнализации контроля исчезновения тока в ветвях; при проверке защит проверяется действие этих цепей на ограничение или гашение (каналы "ограничение", "отключение" в СВ4 и СВ10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ж) П, Т1, К. Проверка при имитации неисправности в СВ2, СВ3 контроля проводимости плеч по среднеарифметическому току в короткозамкнутых вторичных обмотках делителей тока плеча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з) П, Т1, К, Т. Проверка (имитация) перегорания предохранителей с действием на световую индикацию и внешнюю сигнализацию с системах СВ1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10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) П, Т1, К. Проверка контроля исправности СУТ и ТП (имитация неисправности) в СВ5, СВ6 по сравнению напряжения выхода АРВ (АРН) с напряжением на ротор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) П, Т1, К. Проверка контроля исправности основного АРВ (АРН) и резервного регулятора в соответствии с п. 6.3.8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л) П, Т1, К. Проверка контроля исправности силовой схемы (включенное положение разъединителей), схемы собственных нужд (положение автоматов; переключателя в цепи собственных нужд, предназначенного для наладки); действие при неисправности на сигнализацию и автоматику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м) П, Т1, К. Проверка расположенных в электронных или микропроцессорных блоках, панелях, секциях (БК, УЗСВ, УВМК в СУВ, СУТ-Р, СУР) защиты от короткого замыкания на кольцах ротора, защиты от снижения частоты выбегающего блока, защиты от снижения сопротивления изоляции цепей возбуждения, защит от перегрузки по току ротора, в том числе и защиты от превышения током ротора значения 2,2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рот.ном</w:t>
      </w:r>
      <w:r>
        <w:rPr>
          <w:sz w:val="20"/>
        </w:rPr>
        <w:t>, защит ВТ, защит от повышения напряжения на статоре генератора (проверка устройств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</w:rPr>
        <w:t>Примечание</w:t>
      </w:r>
      <w:r>
        <w:rPr/>
        <w:t>. Изложенные проверки при Т1, К выполняются в полной схеме в соответствии с п. 6.3.12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6.3.10. Наладка и профилактические проверки аппаратуры секций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управления двух тиристорных мостов в схеме возбуждения ВГ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i/>
          <w:sz w:val="20"/>
        </w:rPr>
        <w:t>(системы независимого возбуждения СВ7</w:t>
      </w:r>
      <w:r>
        <w:rPr>
          <w:rFonts w:eastAsia="Symbol" w:cs="Symbol" w:ascii="Symbol" w:hAnsi="Symbol"/>
          <w:b/>
          <w:i/>
          <w:sz w:val="20"/>
        </w:rPr>
        <w:t></w:t>
      </w:r>
      <w:r>
        <w:rPr>
          <w:b/>
          <w:i/>
          <w:sz w:val="20"/>
        </w:rPr>
        <w:t>СВ10)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объем работ входят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П. Подготовка цепей питания систем управления в соответствии с заводской инструкцией и методическими указаниями по наладке. Выбор с помощью перемычек (см. п. 6.3.5) вида частотной характеристики фильтра при напряжении питания 380 В, выбор напряжения питания инверторных блоков (220 В постоянного тока), напряжения питания силовых блоков систем управления (380 В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П, К, Т1, Т. Проверка цепей питания при подаче напряжения 380 В переменного и 220 В постоянного тока (см. п. 6.3.5), проверка пуска и останова инверторных блоков пита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П, К, Т1. Проверка с помощью наладочных заводских устройств при подаче 380 В на питание секции управления: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блоков СУТ и цепей фазосмещения импульсов управления (определение чередования фаз напряжения питания, фазировка с ним импульсов управления, определение параметров импульсов, начальных углов регулирования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, максимальных углов регулирования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max</w:t>
      </w:r>
      <w:r>
        <w:rPr>
          <w:sz w:val="20"/>
        </w:rPr>
        <w:t xml:space="preserve">, минимального угла регулирования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min</w:t>
      </w:r>
      <w:r>
        <w:rPr>
          <w:sz w:val="20"/>
        </w:rPr>
        <w:t xml:space="preserve">, измерение и настройка рабочего угла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р</w:t>
      </w:r>
      <w:r>
        <w:rPr>
          <w:sz w:val="20"/>
        </w:rPr>
        <w:t>, проверка асимметрии импульсов, диапазона регулирования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гулятора пропорционального действия ВГ в составе СУТ (изменение уставки, если оно есть, исключается); определение правильности перемещения импульсов управления от регулятора, его коэффициента усиления, который должен составлять 20-25 ед.возб.ВГ/ед.напр.ст.ВГ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6.3.11. Предварительная совместная проверка узлов системы возбуждения ВГ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i/>
          <w:sz w:val="20"/>
        </w:rPr>
        <w:t>в СВ7</w:t>
      </w:r>
      <w:r>
        <w:rPr>
          <w:rFonts w:eastAsia="Symbol" w:cs="Symbol" w:ascii="Symbol" w:hAnsi="Symbol"/>
          <w:b/>
          <w:i/>
          <w:sz w:val="20"/>
        </w:rPr>
        <w:t></w:t>
      </w:r>
      <w:r>
        <w:rPr>
          <w:b/>
          <w:i/>
          <w:sz w:val="20"/>
        </w:rPr>
        <w:t>СВ10 (тиристорных мостов, их систем управления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с автоматическими регуляторами ВГ)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объем работ входят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П, К, Т1. Подготовка испытательной схем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тключение от шин статора ВГ первичной обмотки ВТ и подключение на нее через выключатель напряжения 0,4 кВ электростанции; подача на СУТ обоих мостов через трехфазный автотрансформатор напряжения 0,4 кВ электростанции, синхронного и синфазного с напряжением, подаваемым на ВТ; подключение на выход мостов нагрузочного сопротивления (2-5 Ом, 20-40 А) вместо обмотки возбуждения ВГ (К и Т1 — схема СУТ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П, К, Т1. Проверка мостов без подачи на них силового питани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дача на СУТ одного моста напряжения 0,4 кВ через трехфазный автотрансформатор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наличия на всех тиристорах управляющих импульсов, их форм, амплитуд, длительности, правильности чередования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фазировка при удаленной панели регулятора (контрольные проверки рабочего угла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р</w:t>
      </w:r>
      <w:r>
        <w:rPr>
          <w:sz w:val="20"/>
        </w:rPr>
        <w:t xml:space="preserve">, максимального угла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max</w:t>
      </w:r>
      <w:r>
        <w:rPr>
          <w:sz w:val="20"/>
          <w:vertAlign w:val="subscript"/>
        </w:rPr>
        <w:t>.р</w:t>
      </w:r>
      <w:r>
        <w:rPr>
          <w:sz w:val="20"/>
        </w:rPr>
        <w:t>, устанавливаемого при действии защит на гашение поля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при установленном регуляторе и изменении значения напряжения питания СУТ правильности перемещения импульсов управления; проверка сохранения импульсов управления при снижении напряжения питания до 5-7% номинального (за счет работы инверторного источника питания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и выполняются на СУТ обоих мост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П. Проверка при подаче на тиристорный мост силового питания при работе его на холостом ходу и при подключении нагрузки (см. п. а):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роверка управляемости тиристорного моста от регулятора при изменении напряжения питания СУТ (измерительный орган регулятора получает питание от этого же напряжения) до максимального значения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d</w:t>
      </w:r>
      <w:r>
        <w:rPr>
          <w:sz w:val="20"/>
          <w:vertAlign w:val="subscript"/>
        </w:rPr>
        <w:t>хх</w:t>
      </w:r>
      <w:r>
        <w:rPr>
          <w:sz w:val="20"/>
        </w:rPr>
        <w:t>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одключение нагрузки, проверка управляемости и формы напряжения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d</w:t>
      </w:r>
      <w:r>
        <w:rPr>
          <w:sz w:val="20"/>
        </w:rPr>
        <w:t xml:space="preserve">, формы напряжений на тиристорах, работы ламп, параллельных каждому тиристору, сигнальных ламп во внешних </w:t>
      </w:r>
      <w:r>
        <w:rPr>
          <w:sz w:val="20"/>
          <w:lang w:val="en-US"/>
        </w:rPr>
        <w:t>R-C</w:t>
      </w:r>
      <w:r>
        <w:rPr>
          <w:sz w:val="20"/>
        </w:rPr>
        <w:t xml:space="preserve"> — цепях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удаление панели регулятора (панель ПДУ в СВ8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10) и проверка управляемости от постороннего источника (заводское приспособление); такая "разомкнутая" схема сохраняется для определения в дальнейшем XXX и ХКЗ ВГ. Проверка выполняется на обоих мостах, после чего из схемы исключается трехфазный автотрансформатор и нагрузочное сопротивлени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) П, К, Т1. Подключение к секциям управления мостов цепей постоянного тока 220 В и опробование схем управления ВГ: начального возбуждения, гашения инвертированием и отключением выключателя гашения поля, переключения с одного моста на другой ключом и при имитации неисправности (последнее в СВ9 и СВ10); сигналов о работе резервного питания, о неисправности (перегорании предохранителей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6.3.12. Предварительная совместная проверка всех узлов и цепей СВ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i/>
          <w:sz w:val="20"/>
        </w:rPr>
        <w:t>генератора (главного генератора в СВ7</w:t>
      </w:r>
      <w:r>
        <w:rPr>
          <w:rFonts w:eastAsia="Symbol" w:cs="Symbol" w:ascii="Symbol" w:hAnsi="Symbol"/>
          <w:b/>
          <w:i/>
          <w:sz w:val="20"/>
        </w:rPr>
        <w:t></w:t>
      </w:r>
      <w:r>
        <w:rPr>
          <w:b/>
          <w:i/>
          <w:sz w:val="20"/>
        </w:rPr>
        <w:t>СВ10) в полной схеме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обраны все внешние связи СВ (с БЩУ или ЦЩУ, центральной сигнализацией, цепями технологических приборов и т.д.), проверены соединения шкафов СВ между собой, поданы напряжения 380 В от СН электростанции и 220 В постоянного тока на шкафы СВ. ТП отключен от ротора и штатного источника пит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3.12.1. Проверка в полной схеме без подачи на ТП силового питани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П, Т. Контрольная проверка СУТ при отключенном АРВ (АРН)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личие импульсов управления на всех тиристорах, определение их параметров (ширина, амплитуда)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установка углов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max</w:t>
      </w:r>
      <w:r>
        <w:rPr>
          <w:sz w:val="20"/>
        </w:rPr>
        <w:t xml:space="preserve"> при действии защит и от ключа, установка рабочих углов, их переключение при действии автоматики; при упрощенном резервном регуляторе — правильность перемещения угла регулирования от резервного регулятора;</w:t>
      </w:r>
      <w:r>
        <w:rPr>
          <w:sz w:val="20"/>
          <w:lang w:val="en-US"/>
        </w:rPr>
        <w:t xml:space="preserve"> </w:t>
      </w:r>
      <w:r>
        <w:rPr>
          <w:sz w:val="20"/>
        </w:rPr>
        <w:t>аналогично — при ручном управлении (СВ8, СВ9); в СВ10 — ускоренное изменение уставки РРВ от ОП и ОМВ в секции управл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блоков и схем СУТ при Т1, К в соответствии с п. 6.3.5 выполняется в полной схеме СВ (цепи, мешающие проверке, отключаются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П, Т. Контрольная проверка основного АРВ (АРН), выход которого включен на СУТ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ключение и отключение регулятора от ключа, если оно есть в схеме (в СВ4, СВ5 есть только ручное переключение преобразовательно-регулирующих каналов, которое и опробуется в этом случае); переход при отключении АРВ (АРН) на резервный регулятор, ручное управление или фиксированную рабочую точку (СВ8, СВ9)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роверка правильности функционирования всех каналов АРВ (основного канала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U</w:t>
      </w:r>
      <w:r>
        <w:rPr>
          <w:sz w:val="20"/>
        </w:rPr>
        <w:t xml:space="preserve">, каналов </w:t>
      </w:r>
      <w:r>
        <w:rPr>
          <w:i/>
          <w:sz w:val="20"/>
          <w:lang w:val="en-US"/>
        </w:rPr>
        <w:t>U</w:t>
      </w:r>
      <w:r>
        <w:rPr>
          <w:i/>
          <w:sz w:val="20"/>
        </w:rPr>
        <w:t>'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f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f</w:t>
      </w:r>
      <w:r>
        <w:rPr>
          <w:i/>
          <w:sz w:val="20"/>
        </w:rPr>
        <w:t>'</w:t>
      </w:r>
      <w:r>
        <w:rPr>
          <w:sz w:val="20"/>
        </w:rPr>
        <w:t>,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lang w:val="en-US"/>
        </w:rPr>
        <w:t>)</w:t>
      </w:r>
      <w:r>
        <w:rPr>
          <w:sz w:val="20"/>
        </w:rPr>
        <w:t xml:space="preserve"> и релейной форсировки, ограничителей в составе АРВ или канала (СВ4, СУР); проверка согласования действия на АРВ защиты ротора от перегрузки типа БЭ1102 (РЗР1М) и ограничителей в составе АРВ (секции управления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пульсации на выходе АРВ (АРН) при всех включенных каналах регулирования и огранич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втоматическая подгонка уставки АРВ при его отключении или нахождении в резервном канале (слежение за уставкой или напряжением выхода работающего регулятора или регулятора работающего канала); действие слежения за уставкой работающего АРВ (АРН) в резервном регуляторе (канале) или ручном управлении; действие цепи подгонки уставки при точной синхронизации и самосинхрониза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зменение напряжения уставки и напряжения выхода АРВ от ключа или кнопок АРВ, диапазон и скорость изменения уставки; форсировка по выходу АРВ при снижении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3x100</w:t>
      </w:r>
      <w:r>
        <w:rPr>
          <w:sz w:val="20"/>
          <w:lang w:val="en-US"/>
        </w:rPr>
        <w:t>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в) П, Т. Проверка правильности перемещения импульсов управления СУТ действием АРВ (АРН) от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max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до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min</w:t>
      </w:r>
      <w:r>
        <w:rPr>
          <w:sz w:val="20"/>
        </w:rPr>
        <w:t xml:space="preserve">; правильность действия на сдвиг импульсов от ограничителя перегрузки и ограничителя минимального возбуждения; определение контрольных характеристик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U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f</w:t>
      </w:r>
      <w:r>
        <w:rPr>
          <w:sz w:val="20"/>
        </w:rPr>
        <w:t xml:space="preserve"> 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3x100</w:t>
      </w:r>
      <w:r>
        <w:rPr>
          <w:sz w:val="20"/>
        </w:rPr>
        <w:t>)</w:t>
      </w:r>
      <w:r>
        <w:rPr>
          <w:sz w:val="20"/>
          <w:lang w:val="en-US"/>
        </w:rPr>
        <w:t>,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АРВ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f</w:t>
      </w:r>
      <w:r>
        <w:rPr>
          <w:sz w:val="20"/>
        </w:rPr>
        <w:t xml:space="preserve"> (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к.вх</w:t>
      </w:r>
      <w:r>
        <w:rPr>
          <w:sz w:val="20"/>
        </w:rPr>
        <w:t>)</w:t>
      </w:r>
      <w:r>
        <w:rPr>
          <w:sz w:val="20"/>
          <w:lang w:val="en-US"/>
        </w:rPr>
        <w:t>,</w:t>
      </w:r>
      <w:r>
        <w:rPr>
          <w:sz w:val="20"/>
        </w:rPr>
        <w:t xml:space="preserve"> </w:t>
      </w:r>
      <w:r>
        <w:rPr>
          <w:i/>
          <w:sz w:val="20"/>
        </w:rPr>
        <w:t>U</w:t>
      </w:r>
      <w:r>
        <w:rPr>
          <w:sz w:val="20"/>
          <w:vertAlign w:val="subscript"/>
        </w:rPr>
        <w:t>APB</w:t>
      </w:r>
      <w:r>
        <w:rPr>
          <w:sz w:val="20"/>
        </w:rPr>
        <w:t xml:space="preserve"> = 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3x100</w:t>
      </w:r>
      <w:r>
        <w:rPr>
          <w:sz w:val="20"/>
        </w:rPr>
        <w:t>); проверка соответствия их требуемым коэффициентам; в системах со 100%-ным резервированием указанные проверки выполняются для двух канал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</w:rPr>
        <w:t>Примечание к пп. б, в.</w:t>
      </w:r>
      <w:r>
        <w:rPr/>
        <w:t xml:space="preserve"> Проверки блоков и каналов АРВ (АРН) при Т1, К, изложенные в п. 6.3.7, производятся в описанной полной схем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) П, К. Проверка воздействия от ключей с БЩУ (ЦЩУ) через релейно-контакторную аппаратуру; через микроэлектронную аппаратуру или через микропроцессорный комплекс (СВ5, СВ6)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начальное возбуждени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гашение пол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изменение уставки АРВ или резервного регулятора (регулятора в резервном канале) либо ручного управл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отключение АРВ (АРН) с переходом на резервный регулятор, ручное управление или фиксированную рабочую точку, обратный переход (переключение преобразовательно-регулирующих каналов в СВ5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отключение и включение АГП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выключатели выхода рабочего возбуждения при наличии резервного возбудителя (проверка блокировок в цепях этих выключателей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) П, К. Проверка переключения рабочих точек СУТ и ввода ряда других блокировок при имитации включения и отключения энергоблока (генератора); включения и отключения выключателя (контактора), шунтирующего ротор на сопротивление при технологических операциях пуска, гашения поля и при возникновении перенапряжений; действия цепей точной синхронизации, самосинхрониз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зультаты воздействий от ключей, блокировок и т.д. контролируются по положению импульсов управления, режиму регуляторов, световой индикации на шкафах СВ и пульте генератор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е) П, Т1, К. Имитация неисправностей и действия защит (схемы и устройства проверены в соответствии с пп. 6.3.4, н и 6.3.9)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имитация неисправностей в преобразователях (перегорание предохранителей, исчезновение тока в ветви, перегрев тиристоров и т.д.), в СУТ (исчезновение или неправильное чередование импульсов), в АРВ; проверка воздействия на схему управления (запрет форсировки, сгон уставки до</w:t>
      </w:r>
      <w:r>
        <w:rPr>
          <w:sz w:val="20"/>
          <w:lang w:val="en-US"/>
        </w:rPr>
        <w:t xml:space="preserve"> cos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</w:rPr>
        <w:t xml:space="preserve"> = 1, переключение на резервный регулятор или резервный канал, шунтирование ротора на сопротивление, гашение поля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митация действия защит в СВ, в том числе и защит системы охлаждения СВ; действия защит генератора на гашение поля или переключение каналов (гашение поля определяется не только по положению аппаратов гашения поля, но и по положению импульсов управления тиристорами). При имитации неисправностей и работы защит, а также при имитации срабатывания ОМВ, ограничителей перегрузки в АРВ и СУ; неисправностей в блоках питания; при максимальной и минимальной уставках АРВ проверяется воздействие на центральную сигнализацию щита управления, световую индикацию на шкафах и пульте генерато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СВ5 при имитации неисправностей, работы защит, выполнении технологических операций проверяется фиксация всех событий в системе информации, проверяется ее вывод на экран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3.12.2. П. Проверка в полной схеме при подаче на ТП силового питания от постороннего источника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В системах самовозбуждения напряжение может подаваться от собственных нужд 380 В или при подаче на ВТ напряжения от КРУ 6 кВ (эксплуатационная схема, необходимая для определения характеристик холостого хода и короткого замыкания, проверки защит генератора), либо по штатной схеме при работе генератора с резервным возбудителем, или при питании ВТ от энергосистемы, если имеется генераторный выключатель в цепи статора. ТП при проверках работает на холостом ходу (либо на резистор, обеспечивающий 15-50 А при максимальном выходном напряжении). В системе независимого возбуждения (СВ7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10) проверки выполняются при подаче на ТП напряжения 380 В от собственных нужд электростан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объем работ входят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фазировки питающего напряжения, напряжения питания СУТ, напряжения трансформатора собственных нужд и импульсов управления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роверка управляемости преобразователя при воздействии по контрольному входу АРВ, определение характеристик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d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f</w:t>
      </w:r>
      <w:r>
        <w:rPr>
          <w:sz w:val="20"/>
        </w:rPr>
        <w:t xml:space="preserve"> (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к.вх</w:t>
      </w:r>
      <w:r>
        <w:rPr>
          <w:sz w:val="20"/>
        </w:rPr>
        <w:t xml:space="preserve">),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АРВ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f</w:t>
      </w:r>
      <w:r>
        <w:rPr>
          <w:sz w:val="20"/>
        </w:rPr>
        <w:t xml:space="preserve"> (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к.вх</w:t>
      </w:r>
      <w:r>
        <w:rPr>
          <w:sz w:val="20"/>
        </w:rPr>
        <w:t>); аналогичная проверка выполняется для резервного регулятора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проверка исправности тиристоров</w:t>
      </w:r>
      <w:r>
        <w:rPr>
          <w:sz w:val="20"/>
          <w:lang w:val="en-US"/>
        </w:rPr>
        <w:t xml:space="preserve"> R</w:t>
      </w:r>
      <w:r>
        <w:rPr>
          <w:sz w:val="20"/>
        </w:rPr>
        <w:t xml:space="preserve"> — С — цепей по работе сигнальных ламп тиристоров, по формам напряжений на тиристор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системах СВ4, СВ5 работы по пп. 6.3.12.1, 6.3.12.2 выполняются на обоих канал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i/>
          <w:sz w:val="20"/>
        </w:rPr>
        <w:t>6.3.13. Проверки и испытания в системах СТН (СВ7</w:t>
      </w:r>
      <w:r>
        <w:rPr>
          <w:rFonts w:eastAsia="Symbol" w:cs="Symbol" w:ascii="Symbol" w:hAnsi="Symbol"/>
          <w:b/>
          <w:i/>
          <w:sz w:val="20"/>
        </w:rPr>
        <w:t></w:t>
      </w:r>
      <w:r>
        <w:rPr>
          <w:b/>
          <w:i/>
          <w:sz w:val="20"/>
        </w:rPr>
        <w:t>СВ10) ВГ, его системы возбуждения и ТП возбуждения главного генератора ГГ при вращении ГГ с номинальной частотой вращения на холостом ходу без возбуждения либо при работе в сети с резервным возбудителем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3.13.1. П. Снятие характеристики короткого замыкания ВГ и проверка защит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подготовительные работы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змерение сопротивления изоляции цепей статора и ротора ВГ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при невозбужденном вращающемся ВГ остаточного напряжения и правильности чередования фаз статора ВГ; проверка при остаточном напряжении фазировки питающих напряжений преобразователей ТПВ и ТП и их систем управления тиристор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дготовка схемы в соответствии с п. 6.3.11 (ВТ и СУТ — от 380 В электростанции, выход ТПВ — на обмотку возбуждения ВГ по штатной схеме, управление — от постороннего источника, регулятор исключен из схемы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становка на шинах статора ВГ трехфазной закоротки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б) определение характеристики короткого замыкания ХКЗ вспомогательного генератора ВГ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ст.ВГ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 xml:space="preserve"> (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рот.ВГ</w:t>
      </w:r>
      <w:r>
        <w:rPr>
          <w:sz w:val="20"/>
          <w:lang w:val="en-US"/>
        </w:rPr>
        <w:t>)</w:t>
      </w:r>
      <w:r>
        <w:rPr>
          <w:sz w:val="20"/>
        </w:rPr>
        <w:t xml:space="preserve"> путем воздействия от постороннего источника на СУТ одного из мостов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в) проверка в режиме короткого замыкания работы защит ВГ (дифференциальной, максимальной токовой, максимального тока статора при отказе ограничения 2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рот.ном</w:t>
      </w:r>
      <w:r>
        <w:rPr>
          <w:sz w:val="20"/>
        </w:rPr>
        <w:t>, минимального тока статора, минимального тока возбуждения ВГ); проверка характеристик датчиков тока ротора главного генератора, расположенных в АРВ и защите ротора от перегрузки, по токам статора ВГ; определение участка регулировочной характеристики возбуждения ВГ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d</w:t>
      </w:r>
      <w:r>
        <w:rPr>
          <w:sz w:val="20"/>
        </w:rPr>
        <w:t xml:space="preserve"> =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 xml:space="preserve"> </w:t>
      </w:r>
      <w:r>
        <w:rPr>
          <w:sz w:val="20"/>
        </w:rPr>
        <w:t>(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ПДУ</w:t>
      </w:r>
      <w:r>
        <w:rPr>
          <w:sz w:val="20"/>
        </w:rPr>
        <w:t>)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г) проверка гашения поля в режиме КЗ при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ст.ВГ.ном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3.13.2. П. Испытания ВГ в режиме холостого хода: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а) снятие трехфазной закоротки с шин статора ВГ и определение характеристики холостого хода XXX ВГ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ст.ВГ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f</w:t>
      </w:r>
      <w:r>
        <w:rPr>
          <w:sz w:val="20"/>
        </w:rPr>
        <w:t xml:space="preserve"> (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рот.ВГ</w:t>
      </w:r>
      <w:r>
        <w:rPr>
          <w:sz w:val="20"/>
        </w:rPr>
        <w:t>) с проверкой витковой изоляции при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ст</w:t>
      </w:r>
      <w:r>
        <w:rPr>
          <w:sz w:val="20"/>
        </w:rPr>
        <w:t xml:space="preserve"> = 1,3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ст.ном.ВГ</w:t>
      </w:r>
      <w:r>
        <w:rPr>
          <w:sz w:val="20"/>
        </w:rPr>
        <w:t xml:space="preserve"> в течение 5 мин. Контроль при снятии XXX напряжения на роторе ВГ и напряжения на ТСН; проверка при одном напряжении чередования фаз напряжения питания ТП возбуждения главного генератора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б) проверка при работе на холостом ходу ВГ защиты ВГ от повышения напряжения на статоре (первая ступень — действие на переключение мостов; вторая и третья — на гашение поля ВГ), фиксации потери возбуждения 0,2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ст.ном.ВГ</w:t>
      </w:r>
      <w:r>
        <w:rPr>
          <w:sz w:val="20"/>
        </w:rPr>
        <w:t xml:space="preserve">, фиксации неуспешного возбуждения — 0,7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ст.ном.ВГ</w:t>
      </w:r>
      <w:r>
        <w:rPr>
          <w:sz w:val="20"/>
        </w:rPr>
        <w:t>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в) проверка гашения поля при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ст.ном.ВГ</w:t>
      </w:r>
      <w:r>
        <w:rPr>
          <w:sz w:val="20"/>
        </w:rPr>
        <w:t>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) восстановление штатной схемы возбуждения ВГ (подключение ВТ к шинам ВГ, перевод питания СУТ от ТСН, установка на место панели регулятора ПДУ, ввод защит ВГ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3.13.3. Испытания системы возбуждения ВГ при нормальной штатной схеме, в замкнутом контуре регулировани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П. Выполнение опыта неудачного начального возбуждения для проверки полярности начального возбужд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П, К, Т1, Т. Выполнение начального возбуждения ВГ с одним мостом (питание СУТ главного генератора отключено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П, К, Т1, Т. Проверка значений напряжений на статоре ВГ, на питании преобразователей, на ТСН и на питании СУ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) П, К, Т1, Т. Проверка устойчивости регулирования ВГ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) П, К, Т1, Т. Проверка работы тиристорного моста (распределение токов между параллельными ветвями, определение формы напряжения на тиристорах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е) П, К, Т1, Т. Переход на второй, находящийся в резерве мост (СВ9, СВ10) и выполнение на нем аналогичных работ; обратный переход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ж) П, К, Т1, Т. Выполнение опыта гашения поля ВГ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) П, К, Т1, Т. Повторное начальное возбуждение со вторым мостом; выполнение работ по пп. в и г; гашение пол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) П, К. Проверка начального возбуждения на остаточном напряжении без подачи тока от аккумуляторной батаре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3.13.4. П, К. Проверка ТП и других элементов системы возбуждения главного генератора при отключенных силовых выходных выключателях системы: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а) подготовка управления возбуждением от основного АРВ воздействием на его контрольный вход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U</w:t>
      </w:r>
      <w:r>
        <w:rPr>
          <w:sz w:val="20"/>
        </w:rPr>
        <w:t xml:space="preserve"> (другие каналы выводятся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подготовка системы возбуждения главного генератора к работе (ввод защит СВ главного генератора, системы охлаждения ТП главного генератора, проверка отключенного положения выходных выключателей СВ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выполнение начального возбуждения ВГ в соответствии с п. 6.3.13.3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) подача сигнала от АРВ на закрытие ТП главного генератора; подача напряжения на СУТ ТП; перевод аппаратуры в режим, соответствующий возбуждению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д) проверка управляемости преобразователей главного генератора (преобразователя — для СВ10) при воздействии по контрольному входу АРВ вплоть до форсировочного значения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dxx</w:t>
      </w:r>
      <w:r>
        <w:rPr>
          <w:sz w:val="20"/>
          <w:lang w:val="en-US"/>
        </w:rPr>
        <w:t xml:space="preserve"> (</w:t>
      </w:r>
      <w:r>
        <w:rPr>
          <w:sz w:val="20"/>
        </w:rPr>
        <w:t xml:space="preserve">от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max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до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min</w:t>
      </w:r>
      <w:r>
        <w:rPr>
          <w:sz w:val="20"/>
          <w:lang w:val="en-US"/>
        </w:rPr>
        <w:t>)</w:t>
      </w:r>
      <w:r>
        <w:rPr>
          <w:sz w:val="20"/>
        </w:rPr>
        <w:t xml:space="preserve">; определение контрольных характеристик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d</w:t>
      </w:r>
      <w:r>
        <w:rPr>
          <w:sz w:val="20"/>
          <w:vertAlign w:val="subscript"/>
        </w:rPr>
        <w:t>хх</w:t>
      </w:r>
      <w:r>
        <w:rPr>
          <w:sz w:val="20"/>
          <w:lang w:val="en-US"/>
        </w:rPr>
        <w:t xml:space="preserve"> </w:t>
      </w:r>
      <w:r>
        <w:rPr>
          <w:sz w:val="20"/>
        </w:rPr>
        <w:t>=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 xml:space="preserve"> (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к.вх</w:t>
      </w:r>
      <w:r>
        <w:rPr>
          <w:sz w:val="20"/>
        </w:rPr>
        <w:t>)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е) проверка наличия импульсов на всех тиристорах, рабочих углов регулирования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р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р2</w:t>
      </w:r>
      <w:r>
        <w:rPr>
          <w:sz w:val="20"/>
        </w:rPr>
        <w:t xml:space="preserve"> (при наличии двух углов), максимальных углов регулирования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max</w:t>
      </w:r>
      <w:r>
        <w:rPr>
          <w:sz w:val="20"/>
        </w:rPr>
        <w:t>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ж) выполнение перевода на РРВ (СВ10) или ручное управление (СВ8, СВ9) и проверка управляемости ТП от них (проверка диапазона регулирования: изменение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lang w:val="en-US"/>
        </w:rPr>
        <w:t xml:space="preserve">,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d</w:t>
      </w:r>
      <w:r>
        <w:rPr>
          <w:sz w:val="20"/>
          <w:vertAlign w:val="subscript"/>
        </w:rPr>
        <w:t>хх</w:t>
      </w:r>
      <w:r>
        <w:rPr>
          <w:sz w:val="20"/>
          <w:lang w:val="en-US"/>
        </w:rPr>
        <w:t>,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ПДУ</w:t>
      </w:r>
      <w:r>
        <w:rPr>
          <w:sz w:val="20"/>
        </w:rPr>
        <w:t xml:space="preserve"> как для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р1</w:t>
      </w:r>
      <w:r>
        <w:rPr>
          <w:sz w:val="20"/>
        </w:rPr>
        <w:t xml:space="preserve">, так и для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р2</w:t>
      </w:r>
      <w:r>
        <w:rPr>
          <w:sz w:val="20"/>
        </w:rPr>
        <w:t xml:space="preserve">); управляемость от РРВ в СВ10 проверяется либо при работе главного генератора с резервным возбудителем, либо при подаче на РРВ напряжения от проверочного регулируемого источника 3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100 В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з) проверка исправности тиристоров и</w:t>
      </w:r>
      <w:r>
        <w:rPr>
          <w:sz w:val="20"/>
          <w:lang w:val="en-US"/>
        </w:rPr>
        <w:t xml:space="preserve"> R-C</w:t>
      </w:r>
      <w:r>
        <w:rPr>
          <w:sz w:val="20"/>
        </w:rPr>
        <w:t xml:space="preserve"> — цепей по форме напряжения на тиристорах, работе сигнальных ламп на тиристорах, световой индикации исправности преобразователей, СУТ, АРВ;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</w:rPr>
        <w:t xml:space="preserve">и) в случае работы главного генератора в сети с резервным возбудителем выполняется проверка по каналу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U</w:t>
      </w:r>
      <w:r>
        <w:rPr>
          <w:sz w:val="20"/>
          <w:lang w:val="en-US"/>
        </w:rPr>
        <w:t xml:space="preserve"> </w:t>
      </w:r>
      <w:r>
        <w:rPr>
          <w:sz w:val="20"/>
        </w:rPr>
        <w:t>управляемости ТП от уставки АРВ, проверка пульсации на выходе АРВ при всех введенных каналах, проверка правильности работы компаундирования, датчиков активного, реактивного и полного токов статора в АРВ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</w:rPr>
        <w:t>6.3.14. Проверка СВ при испытаниях генератора в процессе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i/>
          <w:sz w:val="20"/>
        </w:rPr>
        <w:t>его</w:t>
      </w:r>
      <w:r>
        <w:rPr>
          <w:b/>
          <w:i/>
          <w:sz w:val="20"/>
          <w:lang w:val="en-US"/>
        </w:rPr>
        <w:t xml:space="preserve"> </w:t>
      </w:r>
      <w:r>
        <w:rPr>
          <w:b/>
          <w:i/>
          <w:sz w:val="20"/>
        </w:rPr>
        <w:t>первого ввода (XXX, ХКЗ, защиты)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В</w:t>
      </w:r>
      <w:r>
        <w:rPr>
          <w:sz w:val="20"/>
          <w:lang w:val="en-US"/>
        </w:rPr>
        <w:t xml:space="preserve"> </w:t>
      </w:r>
      <w:r>
        <w:rPr>
          <w:sz w:val="20"/>
        </w:rPr>
        <w:t>тиристорных системах самовозбуждения при проверках (П) напряжение подается на ВТ от 6,3 кВ КРУ, а регулирование осуществляется по контрольному входу АРВ; в системах независимого возбуждения (СВ7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10) возбуждение осуществляется в соответствии с п. 6.3.13.4 и при работе на ротор главного генератора: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а) проверка при токе ротора 0,4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0,5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рот.ном</w:t>
      </w:r>
      <w:r>
        <w:rPr>
          <w:sz w:val="20"/>
        </w:rPr>
        <w:t xml:space="preserve"> исправности ТП (распределение токов по ветвям, измерение напряжений на тиристорах с помощью электронного осциллографа); исправности СУТ по световой индикации; уменьшение ширины импульсов управления при токе ротора, большем 0,3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рот.ном</w:t>
      </w:r>
      <w:r>
        <w:rPr>
          <w:sz w:val="20"/>
        </w:rPr>
        <w:t xml:space="preserve"> для СВ3, СВ4; правильной работы устройств контроля ветвей и делителей тока путем вывода из работы ветвей (замыкание гнезд "к", "у"; СВ2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СВ6) по работе сигнализации и световой индикации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б) определение при испытаниях генератора регулировочных характеристик СВ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d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 xml:space="preserve"> (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АРВ</w:t>
      </w:r>
      <w:r>
        <w:rPr>
          <w:sz w:val="20"/>
        </w:rPr>
        <w:t xml:space="preserve">), а также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  <w:lang w:val="en-US"/>
        </w:rPr>
        <w:t>d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 xml:space="preserve"> (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к.вх</w:t>
      </w:r>
      <w:r>
        <w:rPr>
          <w:sz w:val="20"/>
        </w:rPr>
        <w:t>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проверка функционирования ограничителя перегрузки при сниженной уставке ограничения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г) проверка режимов гашения поля при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рот</w:t>
      </w:r>
      <w:r>
        <w:rPr>
          <w:sz w:val="20"/>
        </w:rPr>
        <w:t xml:space="preserve"> = 0,7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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рот.ном</w:t>
      </w:r>
      <w:r>
        <w:rPr>
          <w:sz w:val="20"/>
        </w:rPr>
        <w:t xml:space="preserve"> (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ст.ном</w:t>
      </w:r>
      <w:r>
        <w:rPr>
          <w:sz w:val="20"/>
        </w:rPr>
        <w:t xml:space="preserve"> в режиме КЗ) и при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ст.ном</w:t>
      </w:r>
      <w:r>
        <w:rPr>
          <w:sz w:val="20"/>
        </w:rPr>
        <w:t xml:space="preserve"> (в режиме XX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6.3.15. Испытание СВ при работе генератора на холостом ходу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объем работ входят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П, Т1, К, Т. Проверка режима начального возбуждения с основным и резервным регуляторами (либо с разными каналами в СВ4, СВ5); при применении регулятора типа АРВ-СДП1 фиксируется плавное, программное возбуждение; процессы осциллографируются при П, Т1, К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П, Т1, К, Т. Проверка диапазона регулирования напряжения от основного и от резервного АРВ (от каждого канала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П, Т1, К. Определение устойчивости и областей устойчивой работы системы регулирования возбуждения с основным регулятором (как правило, в координатах переключателей производной напряжения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U</w:t>
      </w:r>
      <w:r>
        <w:rPr>
          <w:i/>
          <w:sz w:val="20"/>
        </w:rPr>
        <w:t>'</w:t>
      </w:r>
      <w:r>
        <w:rPr>
          <w:sz w:val="20"/>
        </w:rPr>
        <w:t xml:space="preserve"> и производной тока ротора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lang w:val="en-US"/>
        </w:rPr>
        <w:t>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. При текущих проверках устойчивость проверяется при одной настройке (в одной точке границы области устойчивости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) П, Т1, К. Определение устойчивости работы с резервным регулятором (или с резервным каналом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) П, Т1, К, Т. Проверка переходов с основного АРВ на резервный (или с канала на канал) и обратно, отсутствия толчков при переходах; правильность работы слежения; осциллографирование процессов при П, Т1, К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е) П, Т1, К, Т. Проверка режима "фиксированной рабочей точки" на холостом ходу генератора при отключении АРВ без включения резервного регулятора в тех СВ, где предусмотрена схема с двумя рабочими точками; осциллографирование процессов при отключении и включении АРВ (П, К, Т1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ж) П, Т1, К. Проверка обтекания током параллельных ветвей в плечах, форм напряжения на тиристорах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) П, Т1, К. Проверка канала снижения уставки АРВ при снижении частот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) П, Т1, К. Проверка режима гашения поля при работе с основным и с резервным регуляторами (инвертирование, АГП); процессы осциллографируютс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) П, Т1, К. Проверка гашения поля при снижении частоты ниже 45 Гц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6.3.16. Испытание тиристорной СВ при работе генератора в сети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объем работ входят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П, Т1, К. Проверка подгонки напряжения в схеме точной синхронизации при включении генератор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П, Т1, К, Т. Проверка плавности регулирования возбуждения и набора реактивной мощности после включения генератор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П, Т1, К, Т. Проверка при подъеме нагрузки вплоть до номинальной характеристик датчиков реактивного, активного и полного токов статора, тока ротора, а также напряжения ротора; проверка датчиков напряжения сети и частот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) проверка исправности тиристорных преобразователей при подъеме нагруз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, Т1, К, Т. Проверка соответствия требуемым нормам распределения тока между параллельно работающими ветвями при номинальном токе рото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, Т1, К, Т. Проверка форм напряжения на тиристор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, К. Проверка работы без одного и двух тиристоров в плече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д) П, К, Т1, Т. Проверка устойчивости работы системы регулирования во всем диапазоне активных нагрузок при П, областей устойчивой работы (координаты переключателей </w:t>
      </w:r>
      <w:r>
        <w:rPr>
          <w:rFonts w:eastAsia="Symbol" w:cs="Symbol" w:ascii="Symbol" w:hAnsi="Symbol"/>
          <w:sz w:val="20"/>
          <w:lang w:val="en-US"/>
        </w:rPr>
        <w:t></w:t>
      </w:r>
      <w:r>
        <w:rPr>
          <w:i/>
          <w:sz w:val="20"/>
          <w:lang w:val="en-US"/>
        </w:rPr>
        <w:t>f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- </w:t>
      </w:r>
      <w:r>
        <w:rPr>
          <w:i/>
          <w:sz w:val="20"/>
          <w:lang w:val="en-US"/>
        </w:rPr>
        <w:t>f'</w:t>
      </w:r>
      <w:r>
        <w:rPr>
          <w:sz w:val="20"/>
          <w:lang w:val="en-US"/>
        </w:rPr>
        <w:t xml:space="preserve"> </w:t>
      </w:r>
      <w:r>
        <w:rPr>
          <w:sz w:val="20"/>
        </w:rPr>
        <w:t>для регуляторов АРВ-СДП1, АРВ-СД), динамических характеристик регулирования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П — при четырех ступенях активной нагрузки 0,2; 0,6; 0,8; 1,0 Р</w:t>
      </w:r>
      <w:r>
        <w:rPr>
          <w:sz w:val="20"/>
          <w:vertAlign w:val="subscript"/>
        </w:rPr>
        <w:t>ном</w:t>
      </w:r>
      <w:r>
        <w:rPr>
          <w:sz w:val="20"/>
        </w:rPr>
        <w:t>; Т1 и К - при 0,6; 0,8 Р</w:t>
      </w:r>
      <w:r>
        <w:rPr>
          <w:sz w:val="20"/>
          <w:vertAlign w:val="subscript"/>
        </w:rPr>
        <w:t>ном</w:t>
      </w:r>
      <w:r>
        <w:rPr>
          <w:sz w:val="20"/>
        </w:rPr>
        <w:t>; Т - при Р</w:t>
      </w:r>
      <w:r>
        <w:rPr>
          <w:sz w:val="20"/>
          <w:vertAlign w:val="subscript"/>
        </w:rPr>
        <w:t>ном</w:t>
      </w:r>
      <w:r>
        <w:rPr>
          <w:sz w:val="20"/>
        </w:rPr>
        <w:t>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е) П, Т1, Т, К. Проверка статических и динамических характеристик при работе в режиме ограничения минимального возбуждения; проверка устойчивости во всем диапазоне активных мощностей до номинальной включительно при П; проверки при ступенях Р для К, Т1, Т аналогично п. д; при Т проверяется только вступление ОМВ при Р</w:t>
      </w:r>
      <w:r>
        <w:rPr>
          <w:sz w:val="20"/>
          <w:vertAlign w:val="subscript"/>
        </w:rPr>
        <w:t>ном</w:t>
      </w:r>
      <w:r>
        <w:rPr>
          <w:sz w:val="20"/>
        </w:rPr>
        <w:t>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ж) П,</w:t>
      </w:r>
      <w:r>
        <w:rPr>
          <w:sz w:val="20"/>
          <w:lang w:val="en-US"/>
        </w:rPr>
        <w:t xml:space="preserve"> T</w:t>
      </w:r>
      <w:r>
        <w:rPr>
          <w:sz w:val="20"/>
        </w:rPr>
        <w:t>1</w:t>
      </w:r>
      <w:r>
        <w:rPr>
          <w:sz w:val="20"/>
          <w:lang w:val="en-US"/>
        </w:rPr>
        <w:t>,</w:t>
      </w:r>
      <w:r>
        <w:rPr>
          <w:sz w:val="20"/>
        </w:rPr>
        <w:t xml:space="preserve"> К, Т. Проверка действия ограничения перегрузки по току ротора путем искусственного уменьшения уставки ограничителя (определение вступления ограничения, его статических и динамических характеристик); проверка выполняется при вводе "запрета форсировки" и текущем значении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рот</w:t>
      </w:r>
      <w:r>
        <w:rPr>
          <w:sz w:val="20"/>
        </w:rPr>
        <w:t xml:space="preserve">, не превышающем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рот.ном</w:t>
      </w:r>
      <w:r>
        <w:rPr>
          <w:sz w:val="20"/>
        </w:rPr>
        <w:t>; в одной точке перегрузочной характеристики проверяется работа интегрального органа; при проверках определяется правильность работы сгона и возврата уставки (в АРВ-СД — работа пульс-пары и запоминающего устройства); при Т проверяется только вступление огранич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) П, Т1, К. Определение при номинальной или близкой к номинальной активной мощности и увеличении реактивной мощности воздействием на уставку АРВ контрольной регулировочной характеристики СВ, проверка соответствия коэффициентов усиления требуемы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) П, Т1, К, Т. Проверка отсутствия толчков при переходах с основного АРВ на резервный и обратно (с основного канала на резервный и обратно), правильности работы слежения; процессы осциллографируютс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) П, Т1, К. Проверка при нулевом выходе работающего АРВ правильности настройки "фиксированной рабочей точки" при работе в сети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л) П, Т1, К. Проверка цепи сгона уставки до</w:t>
      </w:r>
      <w:r>
        <w:rPr>
          <w:sz w:val="20"/>
          <w:lang w:val="en-US"/>
        </w:rPr>
        <w:t xml:space="preserve"> cos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</w:rPr>
        <w:t xml:space="preserve"> = 1</w:t>
      </w:r>
      <w:r>
        <w:rPr>
          <w:sz w:val="20"/>
          <w:lang w:val="en-US"/>
        </w:rPr>
        <w:t xml:space="preserve"> (Q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0) при неисправностях в СВ; цепи запрета форсиров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) П (головной образец СВ). Выполнение опыта искусственной форсировки при номинальной активной нагрузке генератора на головном образце СВ для проверки быстродействия (динамических характеристик), предельного напряжения форсировки, правильности работы огранич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) П, Т1, К, Т; при необходимости также при среднем ремонте (см. п. 5.1.4, в). Выполнение перевода на резервный возбудитель (при его наличии) и обратно, проверка правильности работы при этом блокировок и аппаратуры; осциллографирование процессов перевод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) П, Т1, К. Проверка статизма регулирования напряжения на шинах высокого напряжения электростанции при введенных устройствах выбора статизма в АРВ (АРН); согласование статизма регулирования проверяемого генератора со статизмом параллельно работающих генератор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) П, К. Проверка работы СВ в течение 48 ч при номинальных нагрузк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7. ОСОБЕННОСТИ ПРОФИЛАКТИЧЕСКОГО ВОССТАНОВЛЕНИЯ (РЕМОНТА)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О РЕЗУЛЬТАТАМ НЕПРЕРЫВНОГО ТЕХНИЧЕСКОГО КОНТРОЛЯ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ПЕРАТИВНОГО ПЕРСОНАЛА Э1, ПЕРИОДИЧЕСКОГО КОНТРОЛЯ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ЕРСОНАЛА ЭТЛ Э2, ПЛАНОВЫХ ПРОФИЛАКТИЧЕСКО-РЕМОНТНЫХ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РОВЕРОК НА ОТКЛЮЧЕННОМ ОБОРУДОВАНИИ Т1, Т, К (К1, К, В),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А ТАКЖЕ АВАРИЙНОГО ВОССТАНОВЛЕНИЯ ПОСЛЕ ОТКАЗА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ЛИ ПОВРЕЖДЕНИЯ ПРИ РАБОТЕ СВ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1. Восстановительные и ремонтные работы выполняются при отключенной системе возбуждения или отключенном преобразовательно-регулирующем канале (преобразователе, АРВ) — в системах со 100%-ным резервированием. В системах СВ10 допускается замена при работе СВ вышедших из строя панелей канала фазосмещения, имеющих дублирующие их панели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7.2. По месту установки выполняется восстановление, замена, ремонт элементов силовой схемы (ремонт трансформаторов, выключателей, разъединителей; замена тиристоров,</w:t>
      </w:r>
      <w:r>
        <w:rPr>
          <w:sz w:val="20"/>
          <w:lang w:val="en-US"/>
        </w:rPr>
        <w:t xml:space="preserve"> R-C-</w:t>
      </w:r>
      <w:r>
        <w:rPr>
          <w:sz w:val="20"/>
        </w:rPr>
        <w:t xml:space="preserve"> цепей и других элементов тиристорных блоков или шкафов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3. Поврежденные или неисправные панели или блоки на базе микроэлектроники или микропроцессорной техники заменяются на имеющиеся в составе ЗИП, после чего выполняется проверка вновь установленных узлов в полной схеме СВ в соответствии с изложенными выше программ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4. Поврежденные (неисправные) панели (блоки) на базе микроэлектроники либо микропроцессорной техники отправляются на завод-изготовитель, либо ремонтируются в условиях электростанции. Ремонт на заводе-изготовителе должен быть оговорен в ТУ на систему возбужд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яд блоков не подлежит ремонту на электростанции (например, блок микроконтроллера, блоки ввода-вывода и т.д.), другие могут ремонтироваться в условиях электростан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обеспечения проверки и ремонта в лабораторных условиях на электростанциях с большим количеством генераторов (более 5-6) должны поставляться полностью укомплектованные резервные шкафы для установки проверяемого электронного оборудования (целесообразно иметь также один резервный преобразовательный шкаф, а не только оборудование в ЗИП для него: тиристоры, делители и т.д.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ак, для СВ1 должен поставляться резервный шкаф АРВ и резервный шкаф СУТ; для СВ2 — шкаф ШУЗС; для СВ4 — шкаф СУР; для СВ5 — шкафы ШУТП и ШУСВ; для СВ6 — шкаф ШУСВ и т.д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электростанций с малым количеством генераторов (менее 5) допустима поставка необходимого набора кассет, что потребует дополнительных работ по сбору необходимой проверочной схемы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7.5. При замене тиристора в плече должен устанавливаться тиристор такого же типа с падением напряжения</w:t>
      </w:r>
      <w:r>
        <w:rPr>
          <w:sz w:val="20"/>
          <w:lang w:val="en-US"/>
        </w:rPr>
        <w:t xml:space="preserve"> </w:t>
      </w:r>
      <w:r>
        <w:rPr>
          <w:sz w:val="20"/>
        </w:rPr>
        <w:t>на нем</w:t>
      </w:r>
      <w:r>
        <w:rPr>
          <w:sz w:val="20"/>
          <w:lang w:val="en-US"/>
        </w:rPr>
        <w:t>,</w:t>
      </w:r>
      <w:r>
        <w:rPr>
          <w:sz w:val="20"/>
        </w:rPr>
        <w:t xml:space="preserve"> не отличающимся более чем на 0,05 В от падения напряжения других тиристоров этого плеча, если в ТУ на данную систему возбуждения не нормируется другое значение; при этом должно проверяться усилие зажатия тиристо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6. При применении ТП, у которых в случае выхода из строя двух параллельных ветвей должен осуществляться запрет форсировки, не допускается длительная работа с несимметричным распределением токов в параллельных ветвях, если несимметрия превышает в режиме номинального тока 20% от среднеарифметического тока ветв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выходе из строя одного тиристора не следует допускать длительную работу ТП, а следует обеспечить замену тиристора в возможно короткие сро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7. При выходе из строя одного тиристора со сгоранием предохранителя производится замена этого тиристора; проверка остальных тиристоров не требуетс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аварийных ситуациях, когда из строя выходит значительное количество тиристоров, необходима проверка всех оставшихся тиристоров при напряжении класса (измерения обратных и прямых токов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b/>
          <w:b/>
          <w:sz w:val="20"/>
        </w:rPr>
      </w:pPr>
      <w:r>
        <w:rPr>
          <w:b/>
          <w:sz w:val="20"/>
        </w:rPr>
        <w:t>Приложение 1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СНОВНЫЕ ПОНЯТИЯ И ТЕРМИНЫ В ОБЛАСТИ ЭКСПЛУАТАЦИИ,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АДЕЖНОСТИ, СИСТЕМЫ ТЕХНИЧЕСКОГО ОБСЛУЖИВАНИЯ И РЕМОНТА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1. </w:t>
      </w:r>
      <w:r>
        <w:rPr>
          <w:b/>
          <w:sz w:val="20"/>
        </w:rPr>
        <w:t>Эксплуатация</w:t>
      </w:r>
      <w:r>
        <w:rPr>
          <w:sz w:val="20"/>
        </w:rPr>
        <w:t xml:space="preserve"> — стадия жизненного цикла изделия, на которой реализуется, поддерживается и восстанавливается его качество (</w:t>
      </w:r>
      <w:r>
        <w:rPr>
          <w:sz w:val="20"/>
          <w:lang w:val="en-US"/>
        </w:rPr>
        <w:t>[1</w:t>
      </w:r>
      <w:r>
        <w:rPr>
          <w:sz w:val="20"/>
        </w:rPr>
        <w:t>], ГОСТ 25866-83). В общем случае эксплуатация изделия включает в себя использование его по назначению, транспортирование, хранение, техническое обслуживание и ремонт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2. </w:t>
      </w:r>
      <w:r>
        <w:rPr>
          <w:b/>
          <w:sz w:val="20"/>
        </w:rPr>
        <w:t>Надежностью</w:t>
      </w:r>
      <w:r>
        <w:rPr>
          <w:sz w:val="20"/>
        </w:rPr>
        <w:t>, основные понятия и термины в области которой определяются ГОСТ 27.002-89, называется свойство объекта сохранять во времени в установленных пределах значения всех параметров, характеризующих способность выполнять требуемые функции в заданных режимах и условиях применения, технического обслуживания, хранения и транспортирования. Надежность является комплексным свойством, которое в зависимости от назначения и применения объекта может включать безотказность, долговечность, ремонтопригодность, сохраняемость или определенные сочетания этих свойств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3. </w:t>
      </w:r>
      <w:r>
        <w:rPr>
          <w:b/>
          <w:sz w:val="20"/>
        </w:rPr>
        <w:t>Отказом</w:t>
      </w:r>
      <w:r>
        <w:rPr>
          <w:sz w:val="20"/>
        </w:rPr>
        <w:t xml:space="preserve"> называется событие, заключающееся в нарушении работоспособного состояния объек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ГОСТ 21558-88 на СВ при этом имеется в виду такое нарушение работоспособности, при котором происходит отключение генератора от сети или выполняется экстренный переход на резервную СВ (при ее наличии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нятия "дефект СВ" (отдельное несоответствие продукции установленным требованиям), "повреждение СВ" (нарушение исправного состояния объекта) характеризуют положение, при котором, несмотря на несоответствие или нарушение, сохраняется работоспособность объек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 В теории надежности различают несколько видов отказов: ранние (приработочные), поздние (деградационные), постепенные (износовые), внезапные, а также ресурсные, явные или скрытые; конструктивные, производственные и эксплуатационные. Рассматриваются только первые четыре вида отказов, в большей мере, чем другие определяющие характер и периодичность технического обслуживания и ремонта.</w:t>
      </w:r>
    </w:p>
    <w:p>
      <w:pPr>
        <w:pStyle w:val="Normal"/>
        <w:spacing w:lineRule="auto" w:line="240"/>
        <w:ind w:firstLine="284"/>
        <w:rPr/>
      </w:pPr>
      <w:r>
        <w:rPr>
          <w:b/>
          <w:sz w:val="20"/>
        </w:rPr>
        <w:t>Ранние отказы</w:t>
      </w:r>
      <w:r>
        <w:rPr>
          <w:sz w:val="20"/>
        </w:rPr>
        <w:t xml:space="preserve"> происходят в начальный период эксплуатации, когда проявляется влияние скрытых дефектов, не обнаруженных в процессе изготовления, испытаний и (или) приемочного контроля (ошибки в монтаже и при наладке, плохой контроль за качеством изделий, дефекты производства или технологии и т.д.). Уровень разработки, проектирования также влияет на количество отказов (конструктивные, производственные отказы), но в настоящей работе эти вопросы не рассматриваются; вопрос о совершенствовании СВ изложен в [7].</w:t>
      </w:r>
    </w:p>
    <w:p>
      <w:pPr>
        <w:pStyle w:val="Normal"/>
        <w:spacing w:lineRule="auto" w:line="240"/>
        <w:ind w:firstLine="284"/>
        <w:rPr/>
      </w:pPr>
      <w:r>
        <w:rPr>
          <w:b/>
          <w:sz w:val="20"/>
        </w:rPr>
        <w:t>Поздние (деградационные) отказы</w:t>
      </w:r>
      <w:r>
        <w:rPr>
          <w:sz w:val="20"/>
        </w:rPr>
        <w:t xml:space="preserve"> происходят на заключительной стадии эксплуатации объекта в результате естественных процессов старения, изнашивания при соблюдении правил проектирования, изготовления и эксплуатации. Вероятность возникновения таких отказов в пределах полного срока службы при правильном расчете на долговечность должна быть мала, что также определяется надлежащей системой технического обслуживания и ремонта.</w:t>
      </w:r>
    </w:p>
    <w:p>
      <w:pPr>
        <w:pStyle w:val="Normal"/>
        <w:spacing w:lineRule="auto" w:line="240"/>
        <w:ind w:firstLine="284"/>
        <w:rPr/>
      </w:pPr>
      <w:r>
        <w:rPr>
          <w:b/>
          <w:sz w:val="20"/>
        </w:rPr>
        <w:t>Постепенные отказы</w:t>
      </w:r>
      <w:r>
        <w:rPr>
          <w:sz w:val="20"/>
        </w:rPr>
        <w:t xml:space="preserve"> возникают в результате постепенного и монотонного изменения одного или нескольких параметров объекта, иначе в результате старения (износа) элементов с течением времени в процессе длительной нормальной эксплуатации.</w:t>
      </w:r>
    </w:p>
    <w:p>
      <w:pPr>
        <w:pStyle w:val="Normal"/>
        <w:spacing w:lineRule="auto" w:line="240"/>
        <w:ind w:firstLine="284"/>
        <w:rPr/>
      </w:pPr>
      <w:r>
        <w:rPr>
          <w:b/>
          <w:sz w:val="20"/>
        </w:rPr>
        <w:t>Внезапные отказы</w:t>
      </w:r>
      <w:r>
        <w:rPr>
          <w:sz w:val="20"/>
        </w:rPr>
        <w:t xml:space="preserve"> характеризуются скачкообразным изменением одного или нескольких параметров объек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ледует отметить, что реально в процессе длительной эксплуатации нельзя ориентироваться на одинаковый по скорости медленный физический, химический и моральный износ всех элементов СВ при нормальных условиях работы вплоть до возникновения постепенных отказов. Ряд элементов СВ изнашивается медленно при нормальных условиях работы (трансформаторы, шинопроводы, тиристоры), у других процессы старения идут значительно быстре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скоренные сроки износа отдельных узлов СВ определяются следующими обстоятельствами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наличием недостаточно надежных силовых предохранителей в ТП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наличием в ряде схем (в частности, в блоках ИПР СУТ-В4) недостаточно надежных электролитических конденсаторов; тоже относится к отдельным видам регулировочных резисторов; отдельным видам транзистор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снижением в течение определенного времени сопротивления изоляции в цепях силовых преобразователей, а также в цепях систем управления и регулирования в результате загрязнения, запыления; попадания воды, посторонних предмет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) наличием в схемах СВ релейной аппаратуры (процессы высыхания изоляции, запыление деталей реле, повреждения контактных поверхностей и т.д.); наличием в схеме силовых автоматических выключателей, контакторов, разъединителей (подгорание силовых контактов, нарушение механической регулировки, загрязнение и т.д.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) факторами, ускоряющими износ тиристоров; так, если в процессе ранних отказов выходит из строя какое-то количество тиристоров (пробой), то при двухфазных коротких замыканиях с отключением этих тиристоров предохранителями остальные тиристоры тоже перегружаются по току; при этих ударных токах происходит ускоренный износ тиристоров (допускается определенное количество таких перегрузок за весь срок службы тиристора); поэтому особую роль играют проверки оборудования при вводе, четкая эксплуатационная политика в период эксплуат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тказы из-за перечисленных выше факторов могут быть предотвращены при правильной эксплуатации путем своевременных профилактических проверок, своевременной замены или восстановления элементов, своевременного измерения сопротивления изоляции и ее восстановления. При этом период замены (восстановления) должен быть меньше среднего периода износа элемента, периода допустимого снижения изоляции, иначе количество отказов будет возрастать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ледует отметить, что четкой границы между постепенным и внезапным отказом часто провести не удается ввиду отсутствия средств обнаружения источников возможных отказов и прогнозирования развития их во времени. Поэтому ввиду отсутствия подобной диагностики старения трансформаторов, тиристоров, шинопроводов, трубопровода охлаждения тиристоров, в котором, например, медленно увеличивается микротрещина, и т.д. отказ в результате медленного накопления отрицательных свойств может происходить внезапно, иметь характер внезапного отказа. По мере развития диагностики можно будет своевременно обнаруживать источники отказов, прогнозировать их развитие во времени; при этом все большее количество отказов будет относиться к категории постепенных. В настоящее время функции такой диагностики выполняет техническое обслуживание и плановые ремонты оборудования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Ввиду изложенного в ГОСТ 27.002-89 предлагается второе определение внезапного отказа, не включающее в себя отказы в результате медленного неконтролируемого процесса старения. Под </w:t>
      </w:r>
      <w:r>
        <w:rPr>
          <w:b/>
          <w:sz w:val="20"/>
        </w:rPr>
        <w:t>внезапным отказом</w:t>
      </w:r>
      <w:r>
        <w:rPr>
          <w:sz w:val="20"/>
        </w:rPr>
        <w:t xml:space="preserve"> понимается такой отказ, наступление которого не может быть предсказано предварительным контролем или диагностированием; при этом на устройство воздействует один или несколько факторов, каждый из которых выходит за пределы, определяемые научно-технической документацией. Эти факторы приводят к скачкообразному изменению одного или нескольких параметров объекта. В качестве примера можно привести случай пробоя между первичной и вторичной обмотками выпрямительного трансформатора и попадание напряжения статора 20 кВ на ТП с испытательным напряжением 2,8 кВ, что привело к множественным повреждениям и потере возбужд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мели место случаи взрыва силовых предохранителей из-за их неисправности, что приводило к затягиванию времени отключения короткого замыкания при пробое тиристора, повреждению других тиристоров из-за превышения выделяемой в них мощностью критической величин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озникающие случайно внезапные отказы подчиняются общим закономерностям случайных событ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 Для СВ согласно ГОСТ 21558-88 со второго года эксплуатации устанавливаются следующие показатели надежности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редняя наработка на отказ (отключение генератора или экстренная необходимость перехода на РВ) "Т", которая должна быть не менее 18000 ч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лный срок службы, который должен быть не менее 25 лет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коэффициент готовности К</w:t>
      </w:r>
      <w:r>
        <w:rPr>
          <w:sz w:val="20"/>
          <w:vertAlign w:val="subscript"/>
        </w:rPr>
        <w:t>г</w:t>
      </w:r>
      <w:r>
        <w:rPr>
          <w:sz w:val="20"/>
        </w:rPr>
        <w:t>, который должен быть не менее 0,996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5.1. Понятие "средняя наработка на отказ" является показателем безотказности</w:t>
      </w:r>
      <w:r>
        <w:rPr>
          <w:sz w:val="20"/>
          <w:lang w:val="en-US"/>
        </w:rPr>
        <w:t xml:space="preserve"> [4]</w:t>
      </w:r>
      <w:r>
        <w:rPr>
          <w:sz w:val="20"/>
        </w:rPr>
        <w:t xml:space="preserve"> и представляет собой отношение суммарной наработки восстанавливаемого объекта к математическому ожиданию числа его отказов в течение этой наработки. Этому определению соответствует формул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den>
        </m:f>
      </m:oMath>
      <w:r>
        <w:rPr>
          <w:sz w:val="20"/>
        </w:rPr>
        <w:t>,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652"/>
        <w:rPr/>
      </w:pPr>
      <w:r>
        <w:rPr>
          <w:sz w:val="20"/>
        </w:rPr>
        <w:t xml:space="preserve">где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— суммарная наработка;</w:t>
      </w:r>
    </w:p>
    <w:p>
      <w:pPr>
        <w:pStyle w:val="Normal"/>
        <w:spacing w:lineRule="auto" w:line="240"/>
        <w:ind w:firstLine="709"/>
        <w:rPr/>
      </w:pPr>
      <w:r>
        <w:rPr>
          <w:i/>
          <w:sz w:val="20"/>
          <w:lang w:val="en-US"/>
        </w:rPr>
        <w:t>r</w:t>
      </w:r>
      <w:r>
        <w:rPr>
          <w:sz w:val="20"/>
          <w:lang w:val="en-US"/>
        </w:rPr>
        <w:t xml:space="preserve"> (</w:t>
      </w:r>
      <w:r>
        <w:rPr>
          <w:i/>
          <w:sz w:val="20"/>
          <w:lang w:val="en-US"/>
        </w:rPr>
        <w:t>t</w:t>
      </w:r>
      <w:r>
        <w:rPr>
          <w:sz w:val="20"/>
          <w:lang w:val="en-US"/>
        </w:rPr>
        <w:t>) —</w:t>
      </w:r>
      <w:r>
        <w:rPr>
          <w:sz w:val="20"/>
        </w:rPr>
        <w:t xml:space="preserve"> число отказов в течение этой наработки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М</w:t>
      </w:r>
      <w:r>
        <w:rPr>
          <w:sz w:val="20"/>
          <w:lang w:val="en-US"/>
        </w:rPr>
        <w:t xml:space="preserve"> </w:t>
      </w:r>
      <w:r>
        <w:rPr>
          <w:sz w:val="20"/>
        </w:rPr>
        <w:t>{</w:t>
      </w:r>
      <w:r>
        <w:rPr>
          <w:i/>
          <w:sz w:val="20"/>
          <w:lang w:val="en-US"/>
        </w:rPr>
        <w:t>r</w:t>
      </w:r>
      <w:r>
        <w:rPr>
          <w:sz w:val="20"/>
          <w:lang w:val="en-US"/>
        </w:rPr>
        <w:t xml:space="preserve"> (</w:t>
      </w:r>
      <w:r>
        <w:rPr>
          <w:i/>
          <w:sz w:val="20"/>
          <w:lang w:val="en-US"/>
        </w:rPr>
        <w:t>t</w:t>
      </w:r>
      <w:r>
        <w:rPr>
          <w:sz w:val="20"/>
        </w:rPr>
        <w:t>)} — математическое ожидание этого числа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</w:rPr>
        <w:t>При экспериментальной оценке средней наработки пользуются формулой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</m:oMath>
      <w:r>
        <w:rPr>
          <w:sz w:val="20"/>
        </w:rPr>
        <w:t>,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где </w:t>
      </w:r>
      <w:r>
        <w:rPr>
          <w:i/>
          <w:sz w:val="20"/>
          <w:lang w:val="en-US"/>
        </w:rPr>
        <w:t>r</w:t>
      </w:r>
      <w:r>
        <w:rPr>
          <w:sz w:val="20"/>
        </w:rPr>
        <w:t xml:space="preserve"> </w:t>
      </w:r>
      <w:r>
        <w:rPr>
          <w:sz w:val="20"/>
          <w:lang w:val="en-US"/>
        </w:rPr>
        <w:t>(</w:t>
      </w:r>
      <w:r>
        <w:rPr>
          <w:i/>
          <w:sz w:val="20"/>
          <w:lang w:val="en-US"/>
        </w:rPr>
        <w:t>t</w:t>
      </w:r>
      <w:r>
        <w:rPr>
          <w:sz w:val="20"/>
          <w:lang w:val="en-US"/>
        </w:rPr>
        <w:t>)</w:t>
      </w:r>
      <w:r>
        <w:rPr>
          <w:sz w:val="20"/>
        </w:rPr>
        <w:t xml:space="preserve"> — фактическое число отказ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обобщении опыта эксплуатации СВ среднюю наработку на отказ ряда рассматриваемых СВ за заданный отрезок времени определяют по формуле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nary>
          </m:den>
        </m:f>
      </m:oMath>
      <w:r>
        <w:rPr>
          <w:sz w:val="20"/>
        </w:rPr>
        <w:t>,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где 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</w:rPr>
        <w:t xml:space="preserve"> — наработка каждой СВ за заданный отрезок времени;</w:t>
      </w:r>
    </w:p>
    <w:p>
      <w:pPr>
        <w:pStyle w:val="Normal"/>
        <w:spacing w:lineRule="auto" w:line="240"/>
        <w:ind w:left="1134" w:hanging="652"/>
        <w:rPr/>
      </w:pPr>
      <w:r>
        <w:rPr>
          <w:i/>
          <w:sz w:val="20"/>
        </w:rPr>
        <w:t>r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— количество отказов каждой СВ, которые привели к отключению энергоблока (генератора);</w:t>
      </w:r>
    </w:p>
    <w:p>
      <w:pPr>
        <w:pStyle w:val="Normal"/>
        <w:spacing w:lineRule="auto" w:line="240"/>
        <w:ind w:left="1134" w:hanging="708"/>
        <w:rPr/>
      </w:pPr>
      <w:r>
        <w:rPr>
          <w:i/>
          <w:sz w:val="20"/>
        </w:rPr>
        <w:t>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— количество отказов каждой СВ, которые привели к экстренному переводу возбуждения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</w:rPr>
        <w:t xml:space="preserve">Понятие о средней наработке на отказ связано с общими закономерностями отказов. Ранние (приработочные), постепенные, внезапные отказы являются случайными событиями, но подчиняются различным общим закономерностям. Последовательность случайных событий во времени называется </w:t>
      </w:r>
      <w:r>
        <w:rPr>
          <w:b/>
          <w:sz w:val="20"/>
        </w:rPr>
        <w:t>потоком событий</w:t>
      </w:r>
      <w:r>
        <w:rPr>
          <w:sz w:val="20"/>
        </w:rPr>
        <w:t xml:space="preserve">. Поэтому последовательность отказов называется </w:t>
      </w:r>
      <w:r>
        <w:rPr>
          <w:b/>
          <w:sz w:val="20"/>
        </w:rPr>
        <w:t>потоком отказов</w:t>
      </w:r>
      <w:r>
        <w:rPr>
          <w:sz w:val="20"/>
        </w:rPr>
        <w:t xml:space="preserve">, а характерной величиной для отдельных элементов и всей СВ в целом является </w:t>
      </w:r>
      <w:r>
        <w:rPr>
          <w:b/>
          <w:sz w:val="20"/>
        </w:rPr>
        <w:t>параметр потока отказа</w:t>
      </w:r>
      <w:r>
        <w:rPr>
          <w:sz w:val="20"/>
        </w:rPr>
        <w:t xml:space="preserve"> — вероятное количество отказов в единицу времени. Применяется понятие осредненного параметра потока отказа (отношение математического ожидания числа отказов восстанавливаемого объекта за конечную наработку к значению этой наработки). При обработке экспериментальных данных использование осредненного параметра потока отказа позволяет применить формулу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  <w:lang w:val="en-US"/>
        </w:rPr>
        <w:t>,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где </w:t>
      </w:r>
      <w:r>
        <w:rPr>
          <w:i/>
          <w:sz w:val="20"/>
        </w:rPr>
        <w:t>Т</w:t>
      </w:r>
      <w:r>
        <w:rPr>
          <w:sz w:val="20"/>
        </w:rPr>
        <w:t xml:space="preserve"> — средняя наработка на отказ;</w:t>
      </w:r>
    </w:p>
    <w:p>
      <w:pPr>
        <w:pStyle w:val="Normal"/>
        <w:spacing w:lineRule="auto" w:line="240"/>
        <w:ind w:firstLine="426"/>
        <w:rPr/>
      </w:pPr>
      <w:r>
        <w:rPr>
          <w:i/>
          <w:sz w:val="20"/>
          <w:lang w:val="en-US"/>
        </w:rPr>
        <w:t>r</w:t>
      </w:r>
      <w:r>
        <w:rPr>
          <w:sz w:val="20"/>
          <w:lang w:val="en-US"/>
        </w:rPr>
        <w:t xml:space="preserve"> (</w:t>
      </w:r>
      <w:r>
        <w:rPr>
          <w:i/>
          <w:sz w:val="20"/>
          <w:lang w:val="en-US"/>
        </w:rPr>
        <w:t>t</w:t>
      </w:r>
      <w:r>
        <w:rPr>
          <w:sz w:val="20"/>
          <w:lang w:val="en-US"/>
        </w:rPr>
        <w:t>) —</w:t>
      </w:r>
      <w:r>
        <w:rPr>
          <w:sz w:val="20"/>
        </w:rPr>
        <w:t xml:space="preserve"> фактическое число отказов за время суммарной наработки </w:t>
      </w:r>
      <w:r>
        <w:rPr>
          <w:i/>
          <w:sz w:val="20"/>
        </w:rPr>
        <w:t>t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2. Полный срок службы представляет собой календарную продолжительность эксплуатации от начала эксплуатации объекта, включая продолжительность всех видов ремонта, до перехода его в предельное состояние, когда восстановление становится нерентабельным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5.3. Коэффициент готовности К</w:t>
      </w:r>
      <w:r>
        <w:rPr>
          <w:sz w:val="20"/>
          <w:vertAlign w:val="subscript"/>
        </w:rPr>
        <w:t>г</w:t>
      </w:r>
      <w:r>
        <w:rPr>
          <w:sz w:val="20"/>
          <w:lang w:val="en-US"/>
        </w:rPr>
        <w:t xml:space="preserve"> </w:t>
      </w:r>
      <w:r>
        <w:rPr>
          <w:sz w:val="20"/>
        </w:rPr>
        <w:t>— это вероятность того, что объект окажется в работоспособном состоянии в произвольный момент времени (кроме времени планируемых отключений). К</w:t>
      </w:r>
      <w:r>
        <w:rPr>
          <w:sz w:val="20"/>
          <w:vertAlign w:val="subscript"/>
        </w:rPr>
        <w:t>г</w:t>
      </w:r>
      <w:r>
        <w:rPr>
          <w:sz w:val="20"/>
        </w:rPr>
        <w:t xml:space="preserve"> определяется как отношение средней наработки на отказ к суммарному времени средней наработки на отказ и среднему времени восстановления (математическому ожиданию времени восстановления работоспособного состояния объекта после отказа либо средней продолжительности восстановления работоспособного состояния объекта)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Коэффициент готовности является комплексным показателем надежности, определяющим два свойства надежности: безотказность (средняя наработка на отказ Т) и ремонтопригодность (среднее время восстановления</w:t>
      </w:r>
      <w:r>
        <w:rPr>
          <w:sz w:val="20"/>
          <w:lang w:val="en-US"/>
        </w:rPr>
        <w:t xml:space="preserve"> T</w:t>
      </w:r>
      <w:r>
        <w:rPr>
          <w:sz w:val="20"/>
          <w:vertAlign w:val="subscript"/>
          <w:lang w:val="en-US"/>
        </w:rPr>
        <w:t>в</w:t>
      </w:r>
      <w:r>
        <w:rPr>
          <w:sz w:val="20"/>
        </w:rPr>
        <w:t xml:space="preserve"> и определяется формулой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обобщении опыта эксплуатации СВ среднее время восстановления определяется как отношение суммарного времени восстановления рассматриваемых объектов к количеству отказов, вызвавших необходимость работ в течение этого времени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 Основные понятия о системе технического обслуживания и ремонта оборудования электростанций (СТОИРОЭ) приведены в [1]-[3], [5]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1. СТОИРОЭ — это совокупность взаимосвязанных средств материально-технического обеспечения, документации технического обслуживания и ремонта и исполнителей, необходимых для поддержания и восстановления качества оборудования, установленного на электростанциях и входящего в эту систем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2. Техническое обслуживание представляет собой комплекс операций или операцию по поддержанию работоспособности или исправности изделия при использовании его по назначению, ожидании (в состоянии резерва), хранении и транспортировании. В техническое обслуживание работающего и находящегося в резерве оборудования входит комплекс операций по осмотру при обходе, контролю технического состояния, измерениям и ряду других работ, не требующих его вывода в текущий ремон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3. Ремонт — это комплекс операций по восстановлению исправности или работоспособности изделий и восстановлению ресурсов изделий или их составных частей (разборка, вывод из работы, дефектация, контроль технического состояния, восстановление деталей или их замена, сборка, наладка, испытания и т.д.). Содержание отдельных операций ремонта может совпадать с содержанием некоторых операций технического обслужи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 степени восстановления ресурса предусматриваются три вида ремонта: текущий (замена или восстановление отдельных частей объекта для обеспечения или восстановления его работоспособности), средний (замена или восстановление составных частей ограниченной номенклатуры для восстановления исправности и частичного восстановления ресурса), капитальный (замена или восстановление любых частей, включая базовые, для восстановления полного или близкого к полному ресурса); при предельном состоянии объекта (в том числе и по моральному износу) восстановление с заменой основных узлов часто эквивалентно полной реконструк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аждому виду ремонта соответствует свой объем профилактической проверки — частичный или полный. Эти проверки входят в объем ремон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огласно [1], определения терминов капитальный, текущий, средний ремонт относятся к следующим объектам ремонта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становка, т. е. комплекс взаимосвязанного оборудования для производства или преобразования, передачи, распределения или потребления энергии; установкой на ТЭС является генераторная установка, т.е. генератор со вспомогательным оборудованием (также котельная, паротурбинная установки и т.д.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борудование, т.е. совокупность устройств, машин, механизмов, приборов, объединенных технологической схемой; в генераторной установке основным видом оборудования является генератор, одной из групп вспомогательного оборудования — система возбуждения генерато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ид ремонта установки и вспомогательного оборудования определяется видом ремонта основного оборудования — генератора (капитальный, текущий; средний ремонт для электрооборудования, как правило, не применяется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есмотря на то, что в [1] допускается отличие вида ремонта вспомогательного оборудования от вида ремонта основного оборудования (подчеркивается требование проведения его в сроки, определяемые ремонтом основного оборудования) в [2] обозначения К (испытания при капитальном ремонте электрооборудования), Т (испытания при текущем ремонте электрооборудования), а также П (приемо-сдаточные испытания вновь вводимого, реконструированного или восстановленного электрооборудования) используются для всех видов электрооборудования, в том числе и для аппаратов, вторичных цепей на напряжение до 1000 В и для систем возбужд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ледует отметить, что в [3] вместо обозначения Т применено обозначение К — профилактический контроль, вместо обозначения К применено обозначение В — профилактическое восстановление, а вместо обозначения работ при приемо-сдаточных, наладочных испытаниях П применено обозначение Н. Несмотря на то, что при профилактическом контроле, описанном в [3], при действительно наибольшем объеме работ по проверке и контролю имеются работы, присущие понятию о ремонте (восстановление, вывод устройств из работы), для удобства пользования разрабатываемыми Правилами будут применены в скобках обозначения, соответствующие [3]: Т (К), К (В), П (Н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4. Помимо планового ремонта, плановых проверок [6], к которым относятся перечисленные виды ремонтов, неплановые виды ремонта определяются возникающими отказами, дефектами и неисправностя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5. В соответствии с п. 2.2.3 [1] на каждой электростанции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станавливается состав работ по техническому обслуживанию и ремонту и периодичность (график) их выполнения для каждого вида оборудования с учетом условий эксплуатации и требований заводов-изготовителе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значаются ответственные исполнители работ по техническому обслуживанию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водится система контроля за своевременным проведением и выполненным объемом работ по техническому обслуживанию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ведения о выполненных работах и исполнителях оформляются в специальных журналах технического обслуживания по форме, рекомендованной ГОСТ 2.601-68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 В соответствии с изложенным в пп. 4, 5 данного приложения период эксплуатации можно разделить на три этапа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чальный, приработочный период эксплуатации, когда поток ранних отказов велик, но уменьшается по мере устранения неисправностей; выявление и устранение дефектов и неисправностей, приводящих к ранним отказам, перед включением обеспечивается путем тщательного выполнения наладки, а после включения путем технического контроля и профилактических проверок на работающем оборудовании в приработочный период (см. п. 6.2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иод нормальной эксплуатации, когда постепенные отказы должны по возможности предотвращаться профилактическими и контрольными проверками, восстановлением либо заменой элементов (см. пп. 6.2, 6.3), а наработка на отказ определяется только непрогнозируемыми внезапными отказами; сроки между видами технического обслуживания и между различными видами ремонта должны учитывать наличие элементов с ускоренным износом, с нестабильными характеристиками, снижение сопротивления изоляции и т.д.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иод износа, когда, если не принять специальных мер, количество отказов может резко возрасти; в связи с изложенным в п. 4 настоящего приложения, а также в связи с тем, что при длительной эксплуатации все "узкие места" известны, такого увеличения потока отказов, как правило, не происходит; основные меры — профилактическое восстановление, замена изношенных узлов; в схемах СВ в ряде случаев не хватает материалов, комплектующих и узлов для замены изношенных, часто снятых с производства элементов; в ряде случаев выполняется реконструкция путем замены отдельных узлов на более современные ввиду отсутствия средств для полной замены СВ [7]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. По методу технического обслуживания согласно [5] СВ относятся к системам с "методом обслуживания эксплуатационным персоналом", что соответствует обслуживанию после ввода СВ в работу, и к системам с "методом обслуживания специализированной организацией", что соответствует работам при вводе новой системы, реконструкциях и т.д. По методу ремонта согласно [5] СВ относится к "методу ремонта эксплуатирующей организацией"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. По виду технического обслуживания согласно [5] обслуживание СВ можно отнести к следующим видам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"техническое обслуживание при использовании"; понятие включает в себя техническое обслуживание при подготовке к использованию по назначению (при первом вводе и связанных с ним пусконаладочных работах, выполняемых специализированной организацией, см. п. 8 данного приложения) и при использовании по назначению, т.е. при нормальной работе оборудова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"техническое обслуживание с непрерывным контролем" (выполняется оперативным персоналом), т.е. выполняемое по результатам непрерывного контроля технического состояния С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"периодическое техническое обслуживание", которое выполняется независимо от технического состояния оборудования через определенные интервалы времени (выполняется персоналом ЭТЛ и ТАИ в соответствии с п. 2.2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"техническое обслуживание с периодическим контролем", когда контроль технического состояния выполняется в соответствии с установленной периодичностью и объемом, а объем остальных операций (имеются в виду операции по определению и устранению неисправностей, восстановлению и ремонту) определяется техническим состоянием СВ или его узлов в момент начала технического обслуживания (выполняется персоналом ЭТЛ и ТАИ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b/>
          <w:b/>
          <w:sz w:val="20"/>
        </w:rPr>
      </w:pPr>
      <w:r>
        <w:rPr>
          <w:b/>
          <w:sz w:val="20"/>
        </w:rPr>
        <w:t>Приложение 2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КРАТКАЯ ХАРАКТЕРИСТИКА ПРИМЕНЯЕМЫХ В ЭКСПЛУАТАЦИИ ТИРИСТОРНЫХ СИСТЕМ САМОВОЗБУЖДЕНИЯ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 Система возбуждения типа ВТС с двухгрупповой схемой из рабочей и форсировочной групп применяется с конца 60-х годов, разработка АО "Уралэлектротяжмаш"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тдельно от другого оборудования СВ расположены ТП и СУТ. СУТ имеет отдельное питание 380 В; в шкафу СУТ имеется блок сигнализации, в котором фиксируется перегорание одного, двух и более силовых предохранителей и перегрев тиристор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тдельно расположен АРВ со своим питанием 380 В; применен АРВ типа АРВ-СД, на отдельных установках выполнена его модернизация либо замена на АРВ-СДП1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акже отдельно расположена группа силовых щитов с выключателями, разъединителями, АГП и т.д. Применяются отдельно расположенные панели защиты, управления и сигнализации на базе релейно-контакторной аппаратуры с питанием ее от напряжения 220 В постоянного ток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словное обозначение этой системы в работе — "СВ1"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 Система возбуждения типа СТС разработки АО "Уралэлектротяжмаш", применяемая с середины 80-х годов, условно СТС-У (СВ с подобным обозначением выпускается и другими заводами), с одногрупповой схемой из двух параллельно работающих преобразовател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существляется комплексная поставка всех шкафов (1-2 дополнительные панели). При наличии резервного возбудителя два силовых шкафа монтируются отдельно на общей раме (выключатели выхода СВ, разъединители). Остальная аппаратура устанавливается в один ряд на общем основании. АРВ и СУТ, установленные в этом ряду, имеют каждый свое резервированное питание (380 В, 220 В). Основной регулятор типа АРВ-СДП1. Имеется упрощенный резервный регулятор типа БДУ со своим отдельным резервированным питанием. Кроме АРВ и БДУ на расположенном в общем ряду шкафу управления, защит и сигнализации ШУЗС устанавливается блок контроля БК со своим питанием. БК осуществляет контроль проводимости плеч, перегорания 1, 2, 3 предохранителей, защиту от замыканий на стороне выпрямленного напряжения, перевод ТП в "диодный режим". Вся остальная релейно-контакторная аппаратура с питанием от 220 В постоянного тока также расположена в шкафу ШУЗС и вместе с БК выполняет функции защиты, контроля неисправностей, управления и сигнализ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словное обозначение этой системы в работе — "СВ2"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 Современная система типа СТС разработки АО "Уралэлектротяжмаш" со 100%-ным резервированием — два тиристорных преобразователя со своими системами управления, два регулятора типа АРВ-СДП1; условно СТС-У — 100%. Система не "канальная" — два ТП резервируют друг друга, два регулятора, каждый из которых работает на оба ТП, резервируют друг друг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омплексная поставка всех шкафов, но для обеспечения удобства при реконструкции отдельно располагаются три группы шкафов (первая — ТП, СУТ, силовой ввод переменного тока, вторая — силовой ввод постоянного тока, блок контроля аналогично п. 2, защиты типов БЭ1102, БЭ1104, БЭ1105; третья — АРВ-СДП1, управление, защита и сигнализация на базе релейно-контакторной аппаратуры с питанием от 220 В). Каждый СУТ и каждый АРВ имеют свое резервированное питание (380 В, 220 В). Система управления возбуждением, защита и сигнализация выполнены на релейно-контакторной аппаратуре с питанием от 220 В, за исключением отдельных защит, выделенных в блок контроля со своим питание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словное обозначение этой системы в работе — "СВ3"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 Современная двухканальная система со 100%-ным резервированием типов СТС-2В. СТС-2Е (с водяным и естественным воздушным охлаждением ТП) разработки АО "Электросила". В схеме два преобразовательно-регулирующих канала (АРВ1-ТП1 и АРВ2-ТП2), один из которых находится в работе, другой — в резерв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существляется комплексная поставка всех шкафов, установка их на общем основании; дополнительных панелей нет. Отдельно укомплектованных кассет АРВ, ограничителей, СУТ, управления, контроля и защит со своими источниками питания нет — все эти узлы находятся в одном шкафу (секции) управления и регулирования СУР в каждом канале; СУР в каждом канале имеет общее для всех расположенных в нем панелей и блоков резервированное питание 380 и 220 В; вся аппаратура выполнена на микроэлектронной технике. Внешние защиты типов БЭ1104, БЭ1105 с питанием от 220 В также расположены в одном из шкафов общего комплекса (секция защиты СЗ, общая для обоих каналов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словное обозначение этой системы в работе — "СВ4"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 Современная двухканальная система со 100%-ным резервированием типа СТС-МРУ (микропроцессорная, резервированная, унифицированная) разработки НИИЭлектромаш. В схеме два преобразовательно-регулирующих канала (АРВ1-ТП1 и АРВ2-ТП2), один из которых находится в работе, другой — в резерв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существляется комплексная поставка всех шкафов, все шкафы устанавливаются в одном ряду; дополнительных панелей нет. АРВ типа АРВ-СДП1 и СУТ (вместе с выходными усилителями) расположены в одном шкафу ШУТП1 (ШУТП2) каждого канала, однако в отличие от СВ4 имеют отдельные блоки основного и резервного питания, хотя и питание их осуществляется от общих выключателей 380 и 220 В. В общем для обоих каналов шкафу управления системой возбуждения ШУСВ расположены устройства управления, защиты, контроля и сигнализации. Система управления возбуждением, контроль неисправностей, отдельные защиты (система СУВ) выполняются на микропроцессорной базе и имеет свою систему питания от 380 и 220 В; наличие резервированного питания и двух микроконтроллеров (основной и резервный) обеспечивает надежность работы СУВ. Все основные защиты выполняются на микроэлектронной базе (кассета УЗСВ также в шкафу ШУСВ); УЗСВ имеет отдельное от СУВ резервированное питание (380 В, 220 В). На микроконтроллерах выполнена и система информации СИ в шкафу ШУСВ, с помощью которой все неисправности и все события в СВ могут вызываться на экран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словное обозначение этой системы в работе — "СВ5"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 Современная тиристорная система самовозбуждения с одним преобразователем для турбогенераторов мощностью 2,5-63 МВт разработки НИИЭлектромаш типа СТС, условно СТС-НИИЭлектромаш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Осуществляется комплексная поставка из двух шкафов (при работе с резервным возбудителем — из трех шкафов): силового шкафа СВ ШССВ (при наличии резервного возбудителя дополнительно шкаф ШСВР) и шкафа управления ШУСВ, дополнительных шкафов нет. Вся аппаратура регулирования, управления, защит и сигнализации расположена в шкафу ШУСВ. АРН (основной автоматический регулятор напряжения с пропорционально-интегральным каналом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U</w:t>
      </w:r>
      <w:r>
        <w:rPr>
          <w:sz w:val="20"/>
        </w:rPr>
        <w:t>, каналами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U</w:t>
      </w:r>
      <w:r>
        <w:rPr>
          <w:i/>
          <w:sz w:val="20"/>
        </w:rPr>
        <w:t>'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</w:rPr>
        <w:t>, релейной форсировкой), СУТ, резервный регулятор РРН, система управления возбуждением СУВ на базе микропроцессора имеют общее резервированное питание от 380 и 220 В (напряжения подаются на блоки питания в кассете питания КП, с выходов которых питание подается на стабилизаторы напряжения перечисленных выше узлов). Защиты на базе микроэлектроники в кассете УЗСВ имеют отдельное, резервированное питание (380 В, 220 В). СУВ и УЗСВ аналогичны изложенному в п. 5 (в СУВ — один микроконтроллер). В этой системе возбуждения имеется блок ограничения перегрузки БОП, в котором по сигналу от СУВ при неисправностях, при перегреве уставка ограничения меняется с 2</w:t>
      </w:r>
      <w:r>
        <w:rPr>
          <w:i/>
          <w:sz w:val="20"/>
        </w:rPr>
        <w:t>I</w:t>
      </w:r>
      <w:r>
        <w:rPr>
          <w:sz w:val="20"/>
          <w:vertAlign w:val="subscript"/>
        </w:rPr>
        <w:t>рот.ном</w:t>
      </w:r>
      <w:r>
        <w:rPr>
          <w:sz w:val="20"/>
        </w:rPr>
        <w:t xml:space="preserve"> до 0,95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рот.ном</w:t>
      </w:r>
      <w:r>
        <w:rPr>
          <w:sz w:val="20"/>
        </w:rPr>
        <w:t xml:space="preserve"> независимо от того, работает ли АРН или РРН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словное обозначение этой системы в работе — "СВ6"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b/>
          <w:b/>
          <w:sz w:val="20"/>
        </w:rPr>
      </w:pPr>
      <w:r>
        <w:rPr>
          <w:b/>
          <w:sz w:val="20"/>
        </w:rPr>
        <w:t>Приложение 3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КРАТКАЯ ХАРАКТЕРИСТИКА ПРИМЕНЯЕМЫХ В ЭКСПЛУАТАЦИИ ТИРИСТОРНЫХ СИСТЕМ НЕЗАВИСИМОГО ВОЗБУЖДЕНИЯ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 Система независимого возбуждения типа ВТН с двухгрупповой схемой из рабочей и форсировочной групп применяется с конца 60-х годов (разработка АО "Уралэлектротяжмаш") на нескольких турбогенераторах 300 и 500 МВт Урал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хема преобразовательной установки аналогична схеме СВ1 в приложении 2 (источник питания — вспомогательный генератор вместо выпрямительного трансформатора в СВ1) ТП и СУТ двух групп расположены рядом отдельно от другого оборудования СВ. Отдельное нерезервированное питание от напряжения 380 В имеют СУТ и АРВ. В шкафах СУТ имеется блок сигнализации, в котором фиксируется перегорание одного, двух и более силовых предохранителей и перегрев тиристоров. Отдельно расположен АРВ, работающий на обе группы. Применен АРВ типа АРВ-СД. Также отдельно расположена группа силовых щитов с выключателями, разъединителями, АГП и т.д. Применяются отдельно расположенные панели защиты, управления и сигнализации на базе релейно-контакторной аппаратуры с питанием ее от напряжения 220 В постоянного тока. Предполагается реконструкция этой системы, замена ее на современные типы С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словное обозначение этой системы в работе — "СВ7"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 Система независимого возбуждения типа СТН разработки АО "Электросила", получившая с середины 70-х годов распространение на генераторах 165-800 МВт, с одногрупповой схемой из двух параллельно работающих преобразователей типа ТВ8 каждый со своей системой управления типа СУТ-В4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СУТ уже предусмотрено резервное питание от напряжения 220 В (основное питание — от напряжения 380 В); в составе СУТ имеется устройство ручного управления. Регулятор типа АРВ-СД установлен отдельно, имеет свое нерезервированное питание. Шкафы (щит) силового оборудования (выключатели, АГП и т.д.) расположены отдельно от ТП с СУТ и отдельно от АРВ. Все защиты, управление и сигнализация выполнены на релейно-контакторной аппаратуре с питанием от 220 В постоянного тока, расположены в отдельных шкафах. Отдельно расположен шкаф преобразователя вспомогательного генератора ВГ из двух параллельно работающих тиристорных мостов, отдельно установлен шкаф регулятора ВГ типа АРВ-ВГ на магнитных усилителя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словное обозначение этой системы в работе — "СВ8"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 С начала 80-х годов в системе СТН вместо регулятора типа АРВ-СД стал применяться регулятор типа АРВ-СДП1, имеющий отдельное резервированное питание и также расположенный отдельно. Изменена была система возбуждения ВГ — каждый из двух тиристорных мостов обеспечивает все режимы, включая форсировку, но один находится в работе, а с другого сняты импульсы управления (горячий 100%-ный резерв, вводится при неисправностях в первом мосте). В СУТ каждого моста имеется свой встроенный регулятор — панель ПДУ. Регулятор АРВ-ВГ — изъят. Поскольку такая система применена на турбогенераторах единой серии, тип системы СТН-Е (заводское обозначение). Ввиду наличия модификаций этой системы условно описанной схеме дается обозначение СТН-1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словное обозначение этой системы в работе — "СВ9"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 В 80-х годах в системе СТН-Е на нескольких электростанциях вместо двух преобразователей типа ТВ8 с СУТ типа СУТ-В4 применен один тиристорный преобразователь типа ТПВ с неявным внутренним резервированием по силовой части (до 8 параллельных ветвей в плече) и новой системой управления тиристоров. Условное обозначение СВ — СТН-2Е. В новой системе управления типа СУТ-Р (резервированная) выполнено дублирование всех функциональных узлов (панелей, блоков), обеспечивающих фазосмещение и формирование импульсов управления, их усиление и преобразование. Каждый из двух комплектов этих устройств имеет отдельное питание по цепям синхронизации (два выключателя "синхронизация"). В блоках выходных устройств БУВ имеется два выпрямителя, каждый из которых подключается к одному комплекту указанных устройств. Надежность силового питания СУТ обеспечивается не только наличием резервного инверторного источника питания от 220 В, но и наличием трех параллельных выпрямителей в цепи питания 380 В. Замену панелей фазосмещения, формирования, усиления можно осуществлять на работающем оборудовании, что определяется наличием резервных узлов и возможностью определять неисправность с помощью подробной световой индикации и специального вольтметра на шкафу управления для проверки блоков. СУТ-Р содержит резервный регулятор напряжения РРН, устройство ОМВ, работающее с РРН, устройства ограничения перегрузки по току ротора ОП, в том числе и интегральное, работающее одновременно с аналогичным устройством в АРВ-СДП1. Работа СУТ-Р сочетается с подробным контролем правильности работы преобразователя и управления. В описанной СВ (СТН-2Е) также отдельно установлен регулятор типа АРВ-СДП1, отдельно силовые щиты, отдельно релейно-контакторное оборудовани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словное обозначение этой системы в работе — "СВ10"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b/>
          <w:b/>
          <w:sz w:val="20"/>
        </w:rPr>
      </w:pPr>
      <w:r>
        <w:rPr>
          <w:b/>
          <w:sz w:val="20"/>
        </w:rPr>
        <w:t>Приложение 4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РИЕНТИРОВОЧНЫЙ СОСТАВ КОМПЛЕКТА ЗАВОДСКИХ ПРИСПОСОБЛЕНИЙ, ПРОВЕРОЧНЫХ СТЕНДОВ ДЛЯ НАЛАДКИ И ЭКСПЛУАТАЦИОННЫХ ПРОВЕРОК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 Ориентировочно в комплект приспособлений входят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способления для проверки изоляции схем (объединение цепей) и блок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щупы и делители для осциллограф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инхронизатор для осциллографа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наладочные приспособления и приборы для проверки отдельных блоков и панелей (аналогично адаптерам в АРВ-СДП1,приспособлениям ПБ, ППП — в СУТВ4 </w:t>
      </w:r>
      <w:r>
        <w:rPr>
          <w:sz w:val="20"/>
          <w:lang w:val="en-US"/>
        </w:rPr>
        <w:t>[</w:t>
      </w:r>
      <w:r>
        <w:rPr>
          <w:sz w:val="20"/>
        </w:rPr>
        <w:t>8])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устройства для подачи напряжения по контрольному входу регулятора; подачи напряжений, имитирующих выход регулятора, выход датчиков параметров</w:t>
      </w:r>
      <w:r>
        <w:rPr>
          <w:sz w:val="20"/>
          <w:lang w:val="en-US"/>
        </w:rPr>
        <w:t xml:space="preserve"> (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рот</w:t>
      </w:r>
      <w:r>
        <w:rPr>
          <w:sz w:val="20"/>
          <w:lang w:val="en-US"/>
        </w:rPr>
        <w:t>,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I</w:t>
      </w:r>
      <w:r>
        <w:rPr>
          <w:sz w:val="20"/>
          <w:vertAlign w:val="subscript"/>
        </w:rPr>
        <w:t>рот</w:t>
      </w:r>
      <w:r>
        <w:rPr>
          <w:sz w:val="20"/>
        </w:rPr>
        <w:t xml:space="preserve"> и т.д.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еобходимые наладочные шланги и провод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стройство команд и индик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 Во время эксплуатации целесообразно иметь готовые переносные стенды (столы) с полностью собранной схемой и необходимыми приспособлениями, пультами и приборами для проверки на месте узлов СВ (АРВ, СУТ, ограничители, устройства контроля; защиты; системы управления возбуждением). Для систем возбуждения СВ4-СВ6 целесообразно иметь один комплексный стенд (допускается и два), а для СВ1-СВ3 обязательно наличие двух стендов — для АРВ и для СУТ. К заранее промаркированным зажимам должны подключаться необходимые устройства (ЛАТР, приборы и т.д.). Провода для подключения к зажимам СВ или ее гнездам должны быть промаркированы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К стенду подключаются для проверки и контроля каналов АРВ или СУТ регулируемые источники напряжения 3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380 В, 3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100 В (до 140 В), 220 В постоянного тока, регулируемый ток 3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5 А (до 10 А, количество фаз определяется схемой); должна быть собрана схема изменения фазы тока по отношению к напряжению 3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100 В; предусматривается подключение генератора частоты из комплекта, указанного в п. 6.2.1, е Прави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Целесообразно оснастить проверочный стенд проектной моделью генератора и энергосистемы [13], позволяющей проверить все каналы и функции регулирования в замкнутом контуре (современная конструкция модели позволяет установить ее непосредственно в АРВ вместо одного из блоков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СВ4 (АО "Электросила") возможна установка на стенде специального заводского пульта, представляющего модельный ТП для проверки с его помощью всех узлов СУТ и узлов контроля неисправностей (токов в ветвях, неправильной коммутации и т.д.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стенде должно быть расположено устройство команд и индикации (см. п. 1 настоящего приложения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писок использованной литературы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 Правила организации технического обслуживания и ремонта оборудования, зданий и сооружений электростанций и сетей: РДПр 34-38-030-92.— М.: ЦКБ Энергоремонт, 1994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 Нормы испытания электрооборудования.— М.: Атомиздат, 1978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 Правила технического обслуживания устройств релейной защиты, электроавтоматики, дистанционного управления и сигнализации электростанций и подстанций 110-750 кВ: РД 34.35.617-89.— М.: СПО Союзтехэнерго, 1989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 ГОСТ 27.002-89 Надежность в технике. Основные понятия. Термины и определ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 ГОСТ 18322-78 Система технического обслуживания и ремонта техники. Термины и определ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 ГОСТ 21558-88 Системы возбуждения турбогенераторов, гидрогенераторов и синхронных компенсаторов. Общие технические услов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 Технический отчет по работе "Информационное письмо о внедрении новых схем и решений в системах возбуждения и АРВ турбогенераторов". Обзор. Шифр 94.130.603/412-36.— М.: АО "Фирма ОРГРЭС", 1995, арх. № 50311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. Методические указания по наладке тиристорных систем возбуждения с АРВ сильного действия турбогенераторов ТГВ-300 и ТГВ-200.— М.: СПО ОРГРЭС, 1976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. Методические указания по наладке тиристорной системы независимого возбуждения турбогенераторов серии ТВВ мощностью 165-800 МВт: МУ 34-70-024-82.— М.: СПО Союзтехэнерго, 1982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0. Методические указания по наладке тиристорной системы независимого возбуждения турбогенераторов серии ТВВ-2Е мощностью 160-800 МВт (дополнение к МУ 34-70-024-82). Заказ № 95105910/105.— М.: АО "Фирма ОРГРЭС", 1995. Арх. № 50610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1. Методические указания по испытаниям тиристорной системы независимого возбуждения турбогенераторов серии ТВВ мощностью 165-800 МВт: МУ 34-70-029-82.— М.: СПО Союзтехэнерго, 1983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2. Методические указания по испытаниям тиристорной системы независимого возбуждения турбогенераторов серии ТВВ-2Е мощностью 160-800 МВт (дополнение к МУ 34-70-029-82). Заказ № 95105911/106.— М.: АО "Фирма ОРГРЭС", 1995. Арх. № 50611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3. Методические указания по наладке и испытаниям бесщеточной диодной системы возбуждения турбогенераторов серии ТВВ мощностью 1000 МВт: МУ 34-70-140-86.— М.: СПО Союзтехэнерго, 1987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4. Методические указания по наладке тиристорной системы самовозбуждения серии СТС для турбо- и гидрогенераторов. — М.: СПО ОРГРЭС, 1992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5. Инструкция по эксплуатации тиристорных систем возбуждения с АРВ сильного действия турбогенераторов ТГВ-200 и ТГВ-300.— М.: СЦНТИ ОРГРЭС, 1973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6. Методические указания по техническому обслуживанию тиристорной системы независимого возбуждения турбогенераторов серии ТВВ мощностью 160-800 МВт: МУ 34-70-052-83.— М.: СПО Союзтехэнерго, 1983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7. Инструкция по эксплуатации системы рабочего возбуждения серии СТН-Е (типа СТН-380-3900-2Е) турбогенератора типа ТВВ-320-2Е.— М.: АО "ЭНЕРГОМАШЭКСПОРТ", 1994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8. Программы наладки и пусконаладочных испытаний системы рабочего возбуждения турбогенератора типа ТВВ-320-2Е ТЭС "ШАНЬТОУ".— М.: АО "ЭНЕРГОМАШЭКСПОРТ", 1996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9. Анализ проекта системы тиристорного самовозбуждения типа СТС-2В-270-3200-2,5УХЛ4 турбогенератора Т3В-220-2УЗ, результаты испытаний узлов системы возбуждения, нового АРВ на стендах АО "Электросила" и НИИЭлектромаш.— М.: АО "Фирма ОРГРЭС", 1994. Арх. № 50613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0. Методические указания по техническому обслуживанию бесщеточной диодной системы возбуждения турбогенераторов серии ТВВ мощностью 1000 МВт: МУ 34-70-138-86.— М.: СПО Союзтехэнерго, 1987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1. Инструкция по эксплуатации серии статических тиристорных систем возбуждения турбогенераторов мощностью 2,5-63 МВт АО "ПРИВОД". Заказ № 95105601/473 ф/ф 168.— М.: АО "фирма ОРГРЭС", 1996. Арх. № 50614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2. Инструкция по эксплуатации статической тиристорной системы возбуждения  типа СТС-МРУ-165-2800-2,5 для турбогенератора мощностью 110 МВт. Заказ № 95105911/106.—М.: АО "Фирма ОРГРЭС", 1995. Арх. № 50615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3. Обобщение опыта эксплуатации тиристорных систем возбуждения турбогенераторов 300-800 МВт (Обзор за период 1979-1980 гг.) Шифр 81.005.501.— М.: ПО "Союзтехэнерго", 1982, Арх. № 50616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4. Анализ работы систем возбуждения турбогенераторов мощностью 165-800 МВт за 1981-1982 гг.— М. : ПО "Союзтехэнерго", 1983. Арх. № 50617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5. Технический отчет "Обобщение опыта эксплуатации тиристорных систем возбуждения турбогенераторов мощностью 60-800 МВт (Обзор за 1986-1990 гг). Шифр 91.105.601.— М.: АО "Фирма ОРГРЭС", 1992. Арх. № 50618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6. Типовые технические требования к построению схем защиты, управления и сигнализации тиристорных систем возбуждения турбогенераторов. Шифр 93.105.601/297.—М.: АО "Фирма ОРГРЭС", 1994. Арх. № 50612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7. Отчет о научно-исследовательской работе "Разработка общих технических требований к тиристорным системам параллельного самовозбуждения турбо- и гидрогенераторов со стопроцентным резервированием силовых преобразователей". Шифр 1-021/93.—М.: АО ВНИИЭ, 1993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  <w:u w:val="single"/>
        </w:rPr>
      </w:pPr>
      <w:r>
        <w:rPr>
          <w:b/>
          <w:sz w:val="20"/>
        </w:rPr>
        <w:t>ОГЛАВЛЕНИЕ</w:t>
      </w:r>
    </w:p>
    <w:p>
      <w:pPr>
        <w:pStyle w:val="Normal"/>
        <w:spacing w:lineRule="auto" w:line="240"/>
        <w:ind w:firstLine="284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1. Общие положения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2. Методы технического обслуживания и ремонта СВ; распределение работ между персоналом электростанции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3. Виды технического обслуживания и ремонта СВ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 Периодичность технического обслуживания и ремонт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5. Программа работ при техническом обслуживании оборудования СВ, находящегося в работе или в резерве (последовательность, объем) </w:t>
      </w:r>
    </w:p>
    <w:p>
      <w:pPr>
        <w:pStyle w:val="Normal"/>
        <w:spacing w:lineRule="auto" w:line="240"/>
        <w:ind w:left="284" w:firstLine="283"/>
        <w:rPr>
          <w:sz w:val="20"/>
        </w:rPr>
      </w:pPr>
      <w:r>
        <w:rPr>
          <w:sz w:val="20"/>
        </w:rPr>
        <w:t xml:space="preserve">5.1. Непрерывный технический контроль и профилактические проверки основного и резервного оборудования, выполняемые в процессе оперативного обслуживания работающей СВ (Э1) </w:t>
      </w:r>
    </w:p>
    <w:p>
      <w:pPr>
        <w:pStyle w:val="Normal"/>
        <w:spacing w:lineRule="auto" w:line="240"/>
        <w:ind w:left="284" w:firstLine="283"/>
        <w:rPr>
          <w:sz w:val="20"/>
        </w:rPr>
      </w:pPr>
      <w:r>
        <w:rPr>
          <w:sz w:val="20"/>
        </w:rPr>
        <w:t xml:space="preserve">5.2. Периодический технический контроль и профилактические проверки, выполняемые персоналом электролаборатории на работающем оборудовании (Э2)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6. Программы и объем работ при новом включении и при плановых профилактическо-ремонтных проверках тиристорных систем возбуждения (самовозбуждения, независимого возбуждения) </w:t>
      </w:r>
    </w:p>
    <w:p>
      <w:pPr>
        <w:pStyle w:val="Normal"/>
        <w:spacing w:lineRule="auto" w:line="240"/>
        <w:ind w:left="284" w:firstLine="283"/>
        <w:rPr>
          <w:sz w:val="20"/>
        </w:rPr>
      </w:pPr>
      <w:r>
        <w:rPr>
          <w:sz w:val="20"/>
        </w:rPr>
        <w:t>6.1. Пусконаладочные работы и испытания при новом включении П (Н) (общие положения, принципиальные программы)</w:t>
      </w:r>
    </w:p>
    <w:p>
      <w:pPr>
        <w:pStyle w:val="Normal"/>
        <w:spacing w:lineRule="auto" w:line="240"/>
        <w:ind w:left="284" w:firstLine="283"/>
        <w:rPr/>
      </w:pPr>
      <w:r>
        <w:rPr>
          <w:sz w:val="20"/>
        </w:rPr>
        <w:t>6.2. Особенности плановых профилактическо-ремонтных работ</w:t>
      </w:r>
      <w:r>
        <w:rPr>
          <w:sz w:val="20"/>
          <w:lang w:val="en-US"/>
        </w:rPr>
        <w:t xml:space="preserve"> T</w:t>
      </w:r>
      <w:r>
        <w:rPr>
          <w:sz w:val="20"/>
        </w:rPr>
        <w:t>1</w:t>
      </w:r>
      <w:r>
        <w:rPr>
          <w:sz w:val="20"/>
          <w:lang w:val="en-US"/>
        </w:rPr>
        <w:t xml:space="preserve"> (K</w:t>
      </w:r>
      <w:r>
        <w:rPr>
          <w:sz w:val="20"/>
        </w:rPr>
        <w:t>1</w:t>
      </w:r>
      <w:r>
        <w:rPr>
          <w:sz w:val="20"/>
          <w:lang w:val="en-US"/>
        </w:rPr>
        <w:t>),</w:t>
      </w:r>
      <w:r>
        <w:rPr>
          <w:sz w:val="20"/>
        </w:rPr>
        <w:t xml:space="preserve"> Т (К), К (В) </w:t>
      </w:r>
    </w:p>
    <w:p>
      <w:pPr>
        <w:pStyle w:val="Normal"/>
        <w:spacing w:lineRule="auto" w:line="240"/>
        <w:ind w:left="284" w:firstLine="283"/>
        <w:rPr/>
      </w:pPr>
      <w:r>
        <w:rPr>
          <w:sz w:val="20"/>
        </w:rPr>
        <w:t>6.3. Объем работ при новом включении П (Н) и при плановых профилактическо-ремонтных работах</w:t>
      </w:r>
      <w:r>
        <w:rPr>
          <w:sz w:val="20"/>
          <w:lang w:val="en-US"/>
        </w:rPr>
        <w:t xml:space="preserve"> T</w:t>
      </w:r>
      <w:r>
        <w:rPr>
          <w:sz w:val="20"/>
        </w:rPr>
        <w:t>1</w:t>
      </w:r>
      <w:r>
        <w:rPr>
          <w:sz w:val="20"/>
          <w:lang w:val="en-US"/>
        </w:rPr>
        <w:t xml:space="preserve"> (K1),</w:t>
      </w:r>
      <w:r>
        <w:rPr>
          <w:sz w:val="20"/>
        </w:rPr>
        <w:t xml:space="preserve"> Т (К), К (В) </w:t>
      </w:r>
    </w:p>
    <w:p>
      <w:pPr>
        <w:pStyle w:val="Normal"/>
        <w:spacing w:lineRule="auto" w:line="240"/>
        <w:ind w:left="284" w:firstLine="283"/>
        <w:rPr>
          <w:sz w:val="20"/>
        </w:rPr>
      </w:pPr>
      <w:r>
        <w:rPr>
          <w:sz w:val="20"/>
        </w:rPr>
        <w:t xml:space="preserve">6.3.1. Подготовительные работы </w:t>
      </w:r>
    </w:p>
    <w:p>
      <w:pPr>
        <w:pStyle w:val="Normal"/>
        <w:spacing w:lineRule="auto" w:line="240"/>
        <w:ind w:left="284" w:firstLine="283"/>
        <w:rPr>
          <w:sz w:val="20"/>
        </w:rPr>
      </w:pPr>
      <w:r>
        <w:rPr>
          <w:sz w:val="20"/>
        </w:rPr>
        <w:t xml:space="preserve">6.3.2. Внешний осмотр, проверка правильности монтажа, соответствия схем проектным; чистка и сушка изоляции; проверка комплектности оборудования, документации </w:t>
      </w:r>
    </w:p>
    <w:p>
      <w:pPr>
        <w:pStyle w:val="Normal"/>
        <w:spacing w:lineRule="auto" w:line="240"/>
        <w:ind w:left="284" w:firstLine="283"/>
        <w:rPr>
          <w:sz w:val="20"/>
        </w:rPr>
      </w:pPr>
      <w:r>
        <w:rPr>
          <w:sz w:val="20"/>
        </w:rPr>
        <w:t>6.3.3. Проверка состояния изоляции отдельных узлов и цепей СВ и всей системы возбуждения в целом</w:t>
      </w:r>
    </w:p>
    <w:p>
      <w:pPr>
        <w:pStyle w:val="Normal"/>
        <w:spacing w:lineRule="auto" w:line="240"/>
        <w:ind w:left="284" w:firstLine="283"/>
        <w:rPr>
          <w:sz w:val="20"/>
        </w:rPr>
      </w:pPr>
      <w:r>
        <w:rPr>
          <w:sz w:val="20"/>
        </w:rPr>
        <w:t>6.3.4. Наладка отдельных узлов силовой схемы, схемы собственных нужд, измерения, релейной защиты</w:t>
      </w:r>
    </w:p>
    <w:p>
      <w:pPr>
        <w:pStyle w:val="Normal"/>
        <w:spacing w:lineRule="auto" w:line="240"/>
        <w:ind w:left="284" w:firstLine="283"/>
        <w:rPr/>
      </w:pPr>
      <w:r>
        <w:rPr>
          <w:sz w:val="20"/>
        </w:rPr>
        <w:t>6.3.5. Наладка и профилактические проверки систем управления тиристорами СУТ (системы самовозбуждения, возбуждение главного генератора в СВ7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СВ10) </w:t>
      </w:r>
    </w:p>
    <w:p>
      <w:pPr>
        <w:pStyle w:val="Normal"/>
        <w:spacing w:lineRule="auto" w:line="240"/>
        <w:ind w:left="284" w:firstLine="283"/>
        <w:rPr>
          <w:sz w:val="20"/>
        </w:rPr>
      </w:pPr>
      <w:r>
        <w:rPr>
          <w:sz w:val="20"/>
        </w:rPr>
        <w:t>6.3.6. Проверка в системах СВ10, СВ4 блоков потенциальных развязок БПР</w:t>
      </w:r>
    </w:p>
    <w:p>
      <w:pPr>
        <w:pStyle w:val="Normal"/>
        <w:spacing w:lineRule="auto" w:line="240"/>
        <w:ind w:left="284" w:firstLine="283"/>
        <w:rPr>
          <w:sz w:val="20"/>
        </w:rPr>
      </w:pPr>
      <w:r>
        <w:rPr>
          <w:sz w:val="20"/>
        </w:rPr>
        <w:t xml:space="preserve">6.3.7. Проверка основного автоматического регулятора возбуждения, его блоков, ограничителей минимального возбуждения, ограничителей перегрузки, взаимодействия блоков </w:t>
      </w:r>
    </w:p>
    <w:p>
      <w:pPr>
        <w:pStyle w:val="Normal"/>
        <w:spacing w:lineRule="auto" w:line="240"/>
        <w:ind w:left="284" w:firstLine="283"/>
        <w:rPr/>
      </w:pPr>
      <w:r>
        <w:rPr>
          <w:sz w:val="20"/>
        </w:rPr>
        <w:t>6.3.8. Проверка резервных автоматических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регуляторов или резервных каналов возбуждения в СВ со 100%-ным резервированием; ручного регулирования; проверка контроля исправности основного и резервного регуляторов </w:t>
      </w:r>
    </w:p>
    <w:p>
      <w:pPr>
        <w:pStyle w:val="Normal"/>
        <w:spacing w:lineRule="auto" w:line="240"/>
        <w:ind w:left="284" w:firstLine="283"/>
        <w:rPr>
          <w:sz w:val="20"/>
        </w:rPr>
      </w:pPr>
      <w:r>
        <w:rPr>
          <w:sz w:val="20"/>
        </w:rPr>
        <w:t>6.3.9. Проверка защит СВ, устройств контроля неисправностей, систем управления возбуждением, систем информации и сигнализации, выполненных на такой же или близкой элементной базе, что и основные функциональные узлы СВ (АРВ, АРН, СУТ), и расположенных в шкафах СВ, составляющих единый с ними комплекс</w:t>
      </w:r>
    </w:p>
    <w:p>
      <w:pPr>
        <w:pStyle w:val="Normal"/>
        <w:spacing w:lineRule="auto" w:line="240"/>
        <w:ind w:left="284" w:firstLine="283"/>
        <w:rPr/>
      </w:pPr>
      <w:r>
        <w:rPr>
          <w:sz w:val="20"/>
        </w:rPr>
        <w:t>6.3.10. Наладка и профилактические проверки аппаратуры секций управления двух тиристорных мостов в схеме возбуждения ВГ (системы независимого возбуждения СВ7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СВ10) </w:t>
      </w:r>
    </w:p>
    <w:p>
      <w:pPr>
        <w:pStyle w:val="Normal"/>
        <w:spacing w:lineRule="auto" w:line="240"/>
        <w:ind w:left="284" w:firstLine="283"/>
        <w:rPr/>
      </w:pPr>
      <w:r>
        <w:rPr>
          <w:sz w:val="20"/>
        </w:rPr>
        <w:t>6.3.11. Предварительная совместная проверка узлов системы возбуждения ВГ в СВ7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СВ10 (тиристорных мостов, их систем управления с автоматическими регуляторами ВГ) </w:t>
      </w:r>
    </w:p>
    <w:p>
      <w:pPr>
        <w:pStyle w:val="Normal"/>
        <w:spacing w:lineRule="auto" w:line="240"/>
        <w:ind w:left="284" w:firstLine="283"/>
        <w:rPr/>
      </w:pPr>
      <w:r>
        <w:rPr>
          <w:sz w:val="20"/>
        </w:rPr>
        <w:t>6.3.12. Предварительная совместная проверка всех узлов и цепей СВ генератора (главного генератора в СВ7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СВ10) в полной схеме </w:t>
      </w:r>
    </w:p>
    <w:p>
      <w:pPr>
        <w:pStyle w:val="Normal"/>
        <w:spacing w:lineRule="auto" w:line="240"/>
        <w:ind w:left="284" w:firstLine="283"/>
        <w:rPr/>
      </w:pPr>
      <w:r>
        <w:rPr>
          <w:sz w:val="20"/>
        </w:rPr>
        <w:t>6.3.13. Проверки и испытания в системах СТН (СВ7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СВ10) ВГ, его системы возбуждения и ТП возбуждения главного генератора ГГ при вращении ГГ с номинальной частотой вращения на холостом ходу без возбуждения либо при работе в сети с резервным возбудителем </w:t>
      </w:r>
    </w:p>
    <w:p>
      <w:pPr>
        <w:pStyle w:val="Normal"/>
        <w:spacing w:lineRule="auto" w:line="240"/>
        <w:ind w:left="284" w:firstLine="283"/>
        <w:rPr>
          <w:sz w:val="20"/>
        </w:rPr>
      </w:pPr>
      <w:r>
        <w:rPr>
          <w:sz w:val="20"/>
        </w:rPr>
        <w:t>6.3.14. Проверка СВ при испытаниях генератора в процессе его первого ввода (XXX, ХКЗ, защиты)</w:t>
      </w:r>
    </w:p>
    <w:p>
      <w:pPr>
        <w:pStyle w:val="Normal"/>
        <w:spacing w:lineRule="auto" w:line="240"/>
        <w:ind w:left="284" w:firstLine="283"/>
        <w:rPr>
          <w:sz w:val="20"/>
        </w:rPr>
      </w:pPr>
      <w:r>
        <w:rPr>
          <w:sz w:val="20"/>
        </w:rPr>
        <w:t xml:space="preserve">6.3.15. Испытание СВ при работе генератора на холостом ходу </w:t>
      </w:r>
    </w:p>
    <w:p>
      <w:pPr>
        <w:pStyle w:val="Normal"/>
        <w:spacing w:lineRule="auto" w:line="240"/>
        <w:ind w:left="284" w:firstLine="283"/>
        <w:rPr>
          <w:sz w:val="20"/>
        </w:rPr>
      </w:pPr>
      <w:r>
        <w:rPr>
          <w:sz w:val="20"/>
        </w:rPr>
        <w:t xml:space="preserve">6.3.16. Испытание тиристорной СВ при работе генератора в сети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 Особенности профилактического восстановления (ремонта) по результатам непрерывного технического контроля оперативного персонала Э1, периодического контроля персонала ЭТЛ Э2, плановых профилактическо-ремонтных проверок на отключенном оборудовании Т1, Т, К (К1, К, В), а также аварийного восстановления после отказа или повреждения при работе СВ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Приложение 1. Основные понятия и термины в области эксплуатации, надежности системы технического обслуживания и ремонта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Приложение 2. Краткая характеристика применяемых в эксплуатации тиристорных систем самовозбуждения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ложение 3. Краткая характеристика применяемых в эксплуатации тиристорных систем независимого возбуждения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ложение 4. Ориентировочный состав комплекта заводских приспособлений, проверочных стендов для наладки и эксплуатационных проверок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Список использованной литературы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19"/>
      <w:ind w:firstLine="40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100" w:after="0"/>
      <w:textAlignment w:val="baseline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0:42:00Z</dcterms:created>
  <dc:creator>Попов А.Л.</dc:creator>
  <dc:description/>
  <cp:keywords/>
  <dc:language>en-US</dc:language>
  <cp:lastModifiedBy>Fenist</cp:lastModifiedBy>
  <dcterms:modified xsi:type="dcterms:W3CDTF">2009-05-28T10:42:00Z</dcterms:modified>
  <cp:revision>2</cp:revision>
  <dc:subject/>
  <dc:title>РД 34.45.620-96</dc:title>
</cp:coreProperties>
</file>