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 w:val="false"/>
          <w:b w:val="false"/>
          <w:color w:val="000000"/>
          <w:szCs w:val="13"/>
        </w:rPr>
      </w:pPr>
      <w:r>
        <w:rPr>
          <w:b w:val="false"/>
          <w:color w:val="000000"/>
          <w:szCs w:val="13"/>
        </w:rPr>
        <w:t>МИНИСТЕРСТВО ЭНЕРГЕТИКИ И ЭЛЕКТРИФИКАЦИИ СССР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13"/>
        </w:rPr>
      </w:pPr>
      <w:r>
        <w:rPr>
          <w:b w:val="false"/>
          <w:color w:val="000000"/>
          <w:szCs w:val="13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Courier New"/>
          <w:b w:val="false"/>
          <w:bCs w:val="false"/>
          <w:caps/>
          <w:color w:val="000000"/>
          <w:szCs w:val="22"/>
        </w:rPr>
        <w:t>утверждаю</w:t>
      </w:r>
      <w:r>
        <w:rPr>
          <w:rFonts w:cs="Courier New"/>
          <w:b w:val="false"/>
          <w:bCs w:val="false"/>
          <w:color w:val="000000"/>
          <w:szCs w:val="22"/>
        </w:rPr>
        <w:t>:</w:t>
      </w:r>
    </w:p>
    <w:p>
      <w:pPr>
        <w:pStyle w:val="Normal"/>
        <w:shd w:fill="FFFFFF" w:val="clear"/>
        <w:ind w:firstLine="284"/>
        <w:jc w:val="right"/>
        <w:rPr>
          <w:rFonts w:cs="Courier New"/>
          <w:b w:val="false"/>
          <w:b w:val="false"/>
          <w:bCs w:val="false"/>
          <w:color w:val="000000"/>
          <w:szCs w:val="22"/>
        </w:rPr>
      </w:pPr>
      <w:r>
        <w:rPr>
          <w:rFonts w:cs="Courier New"/>
          <w:b w:val="false"/>
          <w:bCs w:val="false"/>
          <w:color w:val="000000"/>
          <w:szCs w:val="22"/>
        </w:rPr>
        <w:t>Министр энергетики</w:t>
      </w:r>
    </w:p>
    <w:p>
      <w:pPr>
        <w:pStyle w:val="Normal"/>
        <w:shd w:fill="FFFFFF" w:val="clear"/>
        <w:ind w:firstLine="284"/>
        <w:jc w:val="right"/>
        <w:rPr>
          <w:rFonts w:cs="Courier New"/>
          <w:b w:val="false"/>
          <w:b w:val="false"/>
          <w:bCs w:val="false"/>
          <w:color w:val="000000"/>
          <w:szCs w:val="22"/>
        </w:rPr>
      </w:pPr>
      <w:r>
        <w:rPr>
          <w:rFonts w:cs="Courier New"/>
          <w:b w:val="false"/>
          <w:bCs w:val="false"/>
          <w:color w:val="000000"/>
          <w:szCs w:val="22"/>
        </w:rPr>
        <w:t>и электрификации СССР</w:t>
      </w:r>
    </w:p>
    <w:p>
      <w:pPr>
        <w:pStyle w:val="Normal"/>
        <w:shd w:fill="FFFFFF" w:val="clear"/>
        <w:ind w:firstLine="284"/>
        <w:jc w:val="right"/>
        <w:rPr>
          <w:rFonts w:cs="Courier New"/>
          <w:b w:val="false"/>
          <w:b w:val="false"/>
          <w:bCs w:val="false"/>
          <w:color w:val="000000"/>
          <w:szCs w:val="22"/>
        </w:rPr>
      </w:pPr>
      <w:r>
        <w:rPr>
          <w:rFonts w:cs="Courier New"/>
          <w:b w:val="false"/>
          <w:bCs w:val="false"/>
          <w:color w:val="000000"/>
          <w:szCs w:val="22"/>
        </w:rPr>
        <w:t>П.С. Непорожний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2"/>
        </w:rPr>
        <w:t>25 июля 1980 г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 xml:space="preserve">ИНСТРУКЦИЯ О ПОРЯДКЕ УЧЕТА, СБОРА, ХРАНЕНИЯ, ПЕРВИЧНОЙ 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 xml:space="preserve">ОБРАБОТКИ И СДАЧИ ИЗДЕЛИЙ ЭЛЕКТРОННОЙ ТЕХНИКИ, СОДЕРЖАЩИХ 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 xml:space="preserve">ЗОЛОТО, СЕРЕБРО И ПЛАТИНУ, ЭКСПЛУАТАЦИОННЫЙ 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  <w:t>СРОК КОТОРЫХ ИСТЕК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  <w:t>РД 34.20.701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УДК 621.31.669.21(083.96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i/>
          <w:i/>
          <w:iCs/>
          <w:color w:val="000000"/>
          <w:szCs w:val="23"/>
        </w:rPr>
      </w:pPr>
      <w:r>
        <w:rPr>
          <w:b w:val="false"/>
          <w:bCs w:val="false"/>
          <w:i/>
          <w:iCs/>
          <w:color w:val="000000"/>
          <w:szCs w:val="23"/>
        </w:rPr>
        <w:t>Вводится с 1 октября 1980 г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i/>
          <w:i/>
          <w:iCs/>
          <w:color w:val="000000"/>
          <w:szCs w:val="24"/>
        </w:rPr>
      </w:pPr>
      <w:r>
        <w:rPr>
          <w:b w:val="false"/>
          <w:bCs w:val="false"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2"/>
        </w:rPr>
      </w:pPr>
      <w:r>
        <w:rPr>
          <w:rFonts w:cs="Courier New"/>
          <w:color w:val="000000"/>
          <w:szCs w:val="22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4"/>
        </w:rPr>
      </w:pPr>
      <w:r>
        <w:rPr>
          <w:rFonts w:cs="Courier New"/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1. Настоящая Инструкция разработана в соответствии со следующими действующими документами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Инструкцией Министерства финансов СССР "О порядке получения, расходования, учета и хранения драгоценных металлов и драгоценных камней на предприятиях, в учреждениях и организациях"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Типовым положением о порядке учета, сбора, хранения и сдачи в государственный фонд серебра в виде лома и отходов, получаемого при сборе изношенных серебросодержащих узлов и деталей электроаппаратуры, приборов и иных изделий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Положением о порядке приемки и переработки лома и отходов драгоценных металлов, а также о порядке расчетов со сдатчиками за принятые от них драгоценные металлы в виде лома и отх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2. Установленный настоящей Инструкцией порядок получения, хранения, учета и расходования изделий электронной техники, содержащих золото, серебро и платину, а также учета, сбора, хранения и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 </w:t>
      </w:r>
      <w:r>
        <w:rPr>
          <w:rFonts w:cs="Courier New"/>
          <w:b w:val="false"/>
          <w:bCs w:val="false"/>
          <w:color w:val="000000"/>
          <w:szCs w:val="25"/>
        </w:rPr>
        <w:t>сдачи в государственный фонд серебра, золота, платины и металлов платиновой группы (палладия, иридия, родия, рутения, осмия), находящихся в изделиях электронной техники, эксплуатационный срок которых истек, распространяется на все предприятия и организации Министерства энергетики и электрификации СССР, осуществляющие капитальное строительство, комплектацию выпускаемой продукции, изготовление нестандартных изделий, эксплуатацию, техническое обслуживание и ремон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 Предприятия и организации Министерства энергетики и электрификации СССР обязаны обеспечивать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1. Контроль за рациональным использованием и эксплуатацией изделий электронной техники, содержащих драгоценные металлы (серебро, золото, платину и металлы платиновой группы), в строгом соответствии с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 </w:t>
      </w:r>
      <w:r>
        <w:rPr>
          <w:rFonts w:cs="Courier New"/>
          <w:b w:val="false"/>
          <w:bCs w:val="false"/>
          <w:color w:val="000000"/>
          <w:szCs w:val="25"/>
        </w:rPr>
        <w:t>их целевым назначение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2. Строгий учет и отчетность о поступлении, расходовании и остатках изделий электронной техники, содержащих драгоценные метал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3. Проведение в установленные сроки инвентаризаций изделий электронной техники, содержащих драгоценные металлы, во всех местах хранения и непосредственно на производстве. Своевременное отражение в учетных документах результатов этих инвентаризаци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4. Полный сбор, учет, первичную обработку всех видов лома и отходов драгоценных металлов, своевременную их сдачу в государственный фонд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5. Своевременное списание изделий электронной техники, изготовленных с применением драгоценных металлов, эксплуатационный срок которых истек, при условии изъятия из них для первичной обработки узлов и деталей, содержащих драгоценные метал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1.3.6. Надлежащее хранение лома и отходов, содержащих драгоценные металлы.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3"/>
        </w:rPr>
      </w:pPr>
      <w:r>
        <w:rPr>
          <w:rFonts w:cs="Courier New"/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Courier New"/>
          <w:color w:val="000000"/>
          <w:szCs w:val="23"/>
        </w:rPr>
        <w:t xml:space="preserve">2. ПОРЯДОК ПОЛУЧЕНИЯ ИЗДЕЛИЙ ЭЛЕКТРОННОЙ ТЕХНИКИ, </w:t>
      </w:r>
      <w:r>
        <w:rPr>
          <w:color w:val="000000"/>
          <w:szCs w:val="23"/>
        </w:rPr>
        <w:t>СОДЕРЖАЩИХ ДРАГОЦЕННЫЕ МЕТАЛЛЫ, ПРЕДПРИЯТИЯМИ И ОРГАНИЗАЦИЯМИ, ИСПОЛЬЗУЮЩИМИ ИХ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2.1. Предприятия и организации ежегодно составляют и представляют в соответствующие инстанции по утвержденным формам заявки на потребность в изделиях электронной техники, содержащих драгоценные метал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2.2. Заявки должны представляться в установленном порядке; сроки должны быть технически обоснованы и подтверждены соответствующими расчетам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2.3. Предприятия и организации при определении объемов потребления изделий электронной техники, содержащих драгоценные металлы, обязаны исходить из необходимости их рационального применения, совладения установленных нормативов и не допускать сверхнормативных потерь и излишних запасов.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3"/>
        </w:rPr>
      </w:pPr>
      <w:r>
        <w:rPr>
          <w:rFonts w:cs="Courier New"/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rFonts w:cs="Courier New"/>
          <w:color w:val="000000"/>
          <w:szCs w:val="23"/>
        </w:rPr>
        <w:t xml:space="preserve">3. УЧЕТ И ХРАНЕНИЕ ИЗДЕЛИЙ ЭЛЕКТРОННОЙ ТЕХНИКИ, </w:t>
      </w:r>
      <w:r>
        <w:rPr>
          <w:color w:val="000000"/>
          <w:szCs w:val="23"/>
        </w:rPr>
        <w:t>СОДЕРЖАЩИХ ДРАГОЦЕННЫЕ МЕТАЛЛЫ, А ТАКЖЕ ИХ ЛОМА И ОТХОДОВ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5"/>
        </w:rPr>
      </w:pPr>
      <w:r>
        <w:rPr>
          <w:rFonts w:cs="Courier New"/>
          <w:b w:val="false"/>
          <w:bCs w:val="false"/>
          <w:color w:val="000000"/>
          <w:szCs w:val="25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1. На предприятиях и в организациях должен быть организован как количественный учет изделий электронной техники, содержащих драгоценные металлы, так и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 </w:t>
      </w:r>
      <w:r>
        <w:rPr>
          <w:rFonts w:cs="Courier New"/>
          <w:b w:val="false"/>
          <w:bCs w:val="false"/>
          <w:color w:val="000000"/>
          <w:szCs w:val="25"/>
        </w:rPr>
        <w:t>учет содержания в изделиях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2. Сведения о содержании драгоценных металлов в изделиях электронной техники указываются на основании документов и паспортных данных заводов-изготовителей, а также номенклатурных списк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 xml:space="preserve">3.3. Для организации количественного учета предприятие, организация составляют перечень изделий электронной техники, содержащих драгоценные металлы, утверждаемый главным инженером. По мере изменения, обновления изделий перечень должен уточняться 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и </w:t>
      </w:r>
      <w:r>
        <w:rPr>
          <w:rFonts w:cs="Courier New"/>
          <w:b w:val="false"/>
          <w:bCs w:val="false"/>
          <w:color w:val="000000"/>
          <w:szCs w:val="25"/>
        </w:rPr>
        <w:t>дополнять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Перечень должен быть доведен до сведения работников всех цехов, отделов, лабораторий и служб предприятия, организации, использующих изделия электронной техники, а также до сведения работников бухгалтерии, складов, цеховых кладовых и других мест хран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 xml:space="preserve">3.4. Учет изделий электронной техники, содержащих драгоценные металлы, должен обеспечивать строгий контроль за рациональным их использованием по целевому назначению, а также за их сохранностью при движении их в производстве и эксплуатации. Учету подлежат также изделия электронной техники, поставляемые в комплекте </w:t>
      </w:r>
      <w:r>
        <w:rPr>
          <w:b w:val="false"/>
          <w:bCs w:val="false"/>
          <w:color w:val="000000"/>
          <w:szCs w:val="25"/>
        </w:rPr>
        <w:t>с оборудование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5. Учет изделий электронной техники, содержащих драгоценные металлы, на складах, в цеховых кладовых и других местах хранения должен осуществляться в документах строгой отчетности по типовым формам (карточках складского учета материалов, книгах сортового учета и т.д.), зарегистрированных в бухгалтерии и выдаваемых материально ответственным лицам под расписку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 xml:space="preserve">В книгах сортового учета, используемых для ведения учета изделий электронной техники, содержащих драгоценные металлы, до начала записей нумеруются и прошнуровываются все страницы. На обороте последней страницы за подписями руководителя и главного (старшего) бухгалтера или их заместителей делается надпись: "В </w:t>
      </w:r>
      <w:r>
        <w:rPr>
          <w:b w:val="false"/>
          <w:bCs w:val="false"/>
          <w:color w:val="000000"/>
          <w:szCs w:val="25"/>
        </w:rPr>
        <w:t xml:space="preserve">настоящей книге всего пронумеровано и прошнуровано ____ страниц </w:t>
      </w:r>
      <w:r>
        <w:rPr>
          <w:rFonts w:cs="Courier New"/>
          <w:b w:val="false"/>
          <w:bCs w:val="false"/>
          <w:color w:val="000000"/>
          <w:szCs w:val="25"/>
        </w:rPr>
        <w:t>(листов)". Подписи скрепляются печатью предприятия, организац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6. Поступающие на склад и в цеховые кладовые изделия электронной техники приходуются в карточках складского учета (в книгах сортового учета) с указанием в них количества изделий и данных о наличии драгоценных металлов. При этом следует указать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наименование металла (золото, серебро, платина и т.д.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массу в лигатур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7. Записи в карточках или книгах учета изделий электронной техники, содержащих драгоценные металлы, производятся на основании надлежащим образом оформленных актов приема или приходных ордеров; требований и актов на израсходованные изделия; актов на собранные отходы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8. Выдача изделий электронной техники, содержащих драгоценные металлы, со складов и других мест хранения, производится по требованиям с разрешения руководителя предприятия. В требованиях должны указываться наименование и масса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Выдача изделий электронной техники, содержащих драгоценные металлы, регистрируется в специальном журнале с указанием типа, количества выданных изделий, массы драгоценных металлов, материально ответственных лиц и производится только после сдачи вышедших из строя изделий электронной техники, отходов и лома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9. Списание вышедших из строя изделий, содержащих драгоценные металлы, производится на основании актов выбытия. В актах должны указываться номер (тип) изделия электронной техники и масса драгоценных металлов, подлежащих оприходованию в виде лома и отх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В случав преждевременного износа изделий электронной техники в актах выбытия указываются причины износа и виновные лиц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10. После окончательного износа изделий электронной техники, находящихся в эксплуатации, необходимо изъять из них детали из драгоценных металлов и их сплавов, а также детали с покрытием из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На изъятые изделия составляется акт, в котором указывается отдельно масса в лигатуре изъятых изделий электронной техники из драгоценных металлов и их сплавов и отдельно масса деталей с покрытием из драгоценных металлов, а также чистая масса драгоценных металлов согласно учетным документам на эти изделия. На основании этих актов драгоценные металлы списываются с карточек учета соответствующих изделий и одновременно приходуются на карточки учета отх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Поступление отходов драгоценных металлов от демонтированных изделий и дальнейшее их движение отражаются в отчете по форме № 2ДМ и в приложении к нему "Расшифровка данных о сдаче драгоценных металлов в государственный фонд в виде лома и отходов"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11. Изделия электронной техники, содержащие драгоценные металлы, должны храниться в кладовых у материально ответственных лиц, с которыми должны быть заключены письменные договора о материальной ответственности. Указанные договора заключаются в порядке, установленном типовым положение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3.12. Хранение изделий электронной техники, содержащих драгоценные металлы, а также лома и отходов драгоценных металлов на предприятиях и в организациях должно быть организовано так, чтобы была обеспечена их полная сохранность от хищений, пожаров и порчи. Изделия электронной техники, содержащие драгоценные металлы, должны храниться в сейфах, несгораемых шкафах, специальных кладовых, оборудованных стеллажами, а также снабженных необходимой тарой, обеспечивающей полный сбор отходов. Кладовые по окончании рабочего дня должны закрываться на замок и опечатываться материально ответственным лицом.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3"/>
        </w:rPr>
      </w:pPr>
      <w:r>
        <w:rPr>
          <w:rFonts w:cs="Courier New"/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Courier New"/>
          <w:color w:val="000000"/>
          <w:szCs w:val="23"/>
        </w:rPr>
        <w:t xml:space="preserve">4. СБОР И ПЕРВИЧНАЯ ОБРАБОТКА </w:t>
      </w:r>
      <w:r>
        <w:rPr>
          <w:rFonts w:cs="Courier New"/>
          <w:caps/>
          <w:color w:val="000000"/>
          <w:szCs w:val="23"/>
        </w:rPr>
        <w:t>изделий</w:t>
      </w:r>
      <w:r>
        <w:rPr>
          <w:rFonts w:cs="Courier New"/>
          <w:color w:val="000000"/>
          <w:szCs w:val="23"/>
        </w:rPr>
        <w:t xml:space="preserve"> ЭЛЕКТРОННОЙ ТЕХНИКИ, СОДЕРЖАЩИХ ЗОЛОТО, СЕРЕБРО И ПЛАТИНУ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4"/>
        </w:rPr>
      </w:pPr>
      <w:r>
        <w:rPr>
          <w:rFonts w:cs="Courier New"/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4.1. План сдачи в государственный фонд золота, серебра и платины в виде лома и отходов устанавливается с учетом всех источников их образов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4.2. Ответственным за сбор, первичную обработку, сохранность и сдачу возвратного лома и отходов является руководитель предприятия, организац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 xml:space="preserve">4.3. Предприятия и организации должны обеспечить полный сбор и учет всех видов лома и отходов драгоценных металлов в местах их </w:t>
      </w:r>
      <w:r>
        <w:rPr>
          <w:b w:val="false"/>
          <w:bCs w:val="false"/>
          <w:color w:val="000000"/>
          <w:szCs w:val="25"/>
        </w:rPr>
        <w:t>образования и по мере их накопления в сроки, установленные руководителем предприятия, организации, по утвержденному графику сдавать лом и отходы в государственный фонд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4.4. Запрещается уничтожать вышедшие из строя изделия электронной техники и их детали, содержащие драгоценные металлы, без предварительного извлечения эти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Забракованные детали, входящие в состав узлов и блоков, должны быть предварительно разобраны. Если в местных условиях демонтаж неосуществим или приводит к потерям драгоценных металлов, допускается сдача узлов и деталей в неразобранном виде для поставки на завод вторичных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4.5. Все виды бракованных изделий электронной техники, содержащих драгоценные металлы (микросхемы, узлы и т. п.), сдаются в места сбора упакованными в полиэтиленовую тару и тканевые мешки, опечатываются предприятием, организацией с приложением соответствующего ак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4.6. В местах сбора изношенных и забракованных изделий электронной техники, а также лома и отходов драгоценных металлов должны быть установлены стеллажи, несгораемый шкаф, металлические ящики, сейфы, весы с разновесками, иметься тара для упаковки, а также устройства и приспособления, позволяющие производить предварительную обработку изделий электронной техники согласно приложениям 1 и 2.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3"/>
        </w:rPr>
      </w:pPr>
      <w:r>
        <w:rPr>
          <w:rFonts w:cs="Courier New"/>
          <w:b w:val="false"/>
          <w:bCs w:val="false"/>
          <w:color w:val="000000"/>
          <w:szCs w:val="23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3"/>
        </w:rPr>
      </w:pPr>
      <w:r>
        <w:rPr>
          <w:rFonts w:cs="Courier New"/>
          <w:color w:val="000000"/>
          <w:szCs w:val="23"/>
        </w:rPr>
        <w:t xml:space="preserve">5. ПОРЯДОК ОТПРАВКИ И СДАЧИ В ГОСУДАРСТВЕННЫЙ ФОНД ЛОМА </w:t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3"/>
        </w:rPr>
      </w:pPr>
      <w:r>
        <w:rPr>
          <w:rFonts w:cs="Courier New"/>
          <w:color w:val="000000"/>
          <w:szCs w:val="23"/>
        </w:rPr>
        <w:t>И ОТХОДОВ ЗОЛОТА, СЕРЕБРА И ПЛАТИНЫ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4"/>
        </w:rPr>
      </w:pPr>
      <w:r>
        <w:rPr>
          <w:rFonts w:cs="Courier New"/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1. Отправка лома и отходов золота, серебра и платины, содержащихся в изделиях электронной техники, на перерабатывающие предприятия производится в соответствии с действующим Положением о порядке приемки и переработки лома и отходов драгоценных металлов, а также о порядке расчетов со сдатчиками за принятые от них драгоценные металлы в виде лома и отх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2. Лом и отходы, содержащие драгоценные металлы и подготовленные к сдаче, подлежат опробованию и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 </w:t>
      </w:r>
      <w:r>
        <w:rPr>
          <w:rFonts w:cs="Courier New"/>
          <w:b w:val="false"/>
          <w:bCs w:val="false"/>
          <w:color w:val="000000"/>
          <w:szCs w:val="25"/>
        </w:rPr>
        <w:t>анализу для определения содержания золота, серебра или платины, если у сдатчика имеется соответствующая лаборатор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3. При отсутствии у сдатчика лаборатории для определения содержания драгоценных металлов в ломе и отходах, а также данных о содержании их в изделиях электронной техники лом, отходы и изделия подлежат отправке на перерабатывающее предприятие, которое определит содержание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 xml:space="preserve">5.4. Транспортирование подготовленных к сдаче в государственный фонд изделий электронной техники или извлеченных из них деталей, содержащих драгоценные металлы, должно производиться в таре, исключающей потери, - в мешках из плотной ткани, уложенных </w:t>
      </w:r>
      <w:r>
        <w:rPr>
          <w:b w:val="false"/>
          <w:bCs w:val="false"/>
          <w:color w:val="000000"/>
          <w:szCs w:val="25"/>
        </w:rPr>
        <w:t>в деревянную тару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5. Запрещается использование деталей от вышедших из строя изделий электронной техники, содержащих драгоценные металлы, на изготовление каких-либо изделий без специального разрешения руководства предприятия и соответствующего его оформ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Строго запрещается уничтожать, выбрасывать или сдавать в лом цветных и черных металлов изделия электронной техники, входящие в перечень Министерства электронной промышленности, в том числе находящиеся в аппаратуре, оборудовании, а также в вычислительной и прочей техни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6. Лом и отходы, в которых содержатся золото, серебро и платина, отправляются на перерабатывающие предприятия почтовыми посылками, багажом по железной дороге или другим видом транспорта с оценочной стоимостью отгружаемых материа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7. Для сокращения сроков обработки посылок необходимо производить раздельную отправку золото-, платино- и серебросодержащих отходов. Внешнюю упаковку посылок с платино- и золотосодержащими отходами маркировать знаком "Контакты - М", посылок с серебросодержащими отходами - "Контакты"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8. На таре с ломом и отходами, содержащими драгоценные металлы, указываются следующие данные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наименование станция назначения и получателя груз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полное наименование отправителя груза или номер почтового ящика и место его нахождения (город, поселок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станция отправлен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масса брутто и нетт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9. В тару вкладывается опись (приложение 3) отправляемого драгоценного металла, в которой указываетс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отправитель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- ведомственная подчиненность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адрес отправител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банковские реквизиты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наименование отходов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число мест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- масса брутто и нетто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- процентное содержание драгоценного металла и других компонентов в отходах (при наличии у сдатчика специальной лаборатории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10. При отправке нескольких посылов (багажных мест) с отходами драгоценных металлов почтой, железнодорожным или другим видом транспорта посылки нумеруют по порядку и опись на всю партию лома и отходов вкладывают в первую посылку. Одновременно с отправкой посылок один экземпляр описи отправляется почтой заводу вторичных драгоценных металлов с указанием номера почтовой квитанции или железнодорожной накладной с сопроводительным письмом (приложение 4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11. Взвешивание и упаковка драгоценных металлов производятся материально ответственными за хранение, полноту сбора и сдачу лома и отходов работниками, назначенными приказом руководителя предприят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Масса брутто одного места не должна превышать: для серебра - 30 кг, для золота и платины - 20 кг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5.12. Все виды лома и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 </w:t>
      </w:r>
      <w:r>
        <w:rPr>
          <w:rFonts w:cs="Courier New"/>
          <w:b w:val="false"/>
          <w:bCs w:val="false"/>
          <w:color w:val="000000"/>
          <w:szCs w:val="25"/>
        </w:rPr>
        <w:t xml:space="preserve">отходов, содержащие не менее </w:t>
      </w:r>
      <w:r>
        <w:rPr>
          <w:rFonts w:cs="Courier New"/>
          <w:b w:val="false"/>
          <w:bCs w:val="false"/>
          <w:iCs/>
          <w:color w:val="000000"/>
          <w:szCs w:val="25"/>
        </w:rPr>
        <w:t xml:space="preserve">5% </w:t>
      </w:r>
      <w:r>
        <w:rPr>
          <w:rFonts w:cs="Courier New"/>
          <w:b w:val="false"/>
          <w:bCs w:val="false"/>
          <w:color w:val="000000"/>
          <w:szCs w:val="25"/>
        </w:rPr>
        <w:t>серебра и 1% золота, за исключением лома и отходов, содержащих, кроме золота и серебра, металлы платиновой группы, направляются на переработку московскому заводу вторичных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Лом и отходы с содержанием серебра менее 5</w:t>
      </w:r>
      <w:r>
        <w:rPr>
          <w:b w:val="false"/>
          <w:bCs w:val="false"/>
          <w:iCs/>
          <w:color w:val="000000"/>
          <w:szCs w:val="25"/>
        </w:rPr>
        <w:t xml:space="preserve">% </w:t>
      </w:r>
      <w:r>
        <w:rPr>
          <w:b w:val="false"/>
          <w:bCs w:val="false"/>
          <w:color w:val="000000"/>
          <w:szCs w:val="25"/>
        </w:rPr>
        <w:t>и золота менее 1% (посеребренные детали, электронные лампы, диоды, конденсаторы и т. д.) направляются на переработку Кировградскому медеплавильному комбинату им. С. М. Киров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Лом и отходы платины и металлов платиновой группы (иридия, родия, палладия, осмия, рутения) с содержанием указанных металлов более 1% направляются Красноярскому заводу цветных металлов. Порядок их отправки на переработку согласовывается непосредственно с указанным предприятие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Лом и отходы платины и металлов платиновой группы (иридия, родия, палладия, осмия, рутения) с содержанием указанных металлов менее 1% направляются комбинату "Североникель"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5"/>
        </w:rPr>
        <w:t>Адреса и отгрузочные реквизиты указанных предприятий приведены в приложении 5.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3"/>
        </w:rPr>
      </w:pPr>
      <w:r>
        <w:rPr>
          <w:rFonts w:cs="Courier New"/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rFonts w:cs="Courier New"/>
          <w:color w:val="000000"/>
          <w:szCs w:val="23"/>
        </w:rPr>
      </w:pPr>
      <w:r>
        <w:rPr>
          <w:rFonts w:cs="Courier New"/>
          <w:color w:val="000000"/>
          <w:szCs w:val="23"/>
        </w:rPr>
        <w:t>6. ПОРЯДОК ПРИЕМКИ ЛОМА И ОТХОДОВ ДРАГОЦЕННЫХ МЕТАЛЛОВ ПЕРЕРАБАТЫВАЮЩИМИ ПРЕДПРИЯТИЯМИ</w:t>
      </w:r>
    </w:p>
    <w:p>
      <w:pPr>
        <w:pStyle w:val="Normal"/>
        <w:shd w:fill="FFFFFF" w:val="clear"/>
        <w:ind w:firstLine="284"/>
        <w:jc w:val="both"/>
        <w:rPr>
          <w:rFonts w:cs="Courier New"/>
          <w:b w:val="false"/>
          <w:b w:val="false"/>
          <w:bCs w:val="false"/>
          <w:color w:val="000000"/>
          <w:szCs w:val="24"/>
        </w:rPr>
      </w:pPr>
      <w:r>
        <w:rPr>
          <w:rFonts w:cs="Courier New"/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6.1. Посылки или багажные отправления с ломом и отходами драгоценных металлов принимаются материально ответственным работником предприятия в присутствии комиссии по приемке лома и отходов, состав которой утверждается руководителем перерабатывающего предприят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6.2. Вскрытие посылок (багажа) с ломом и отходами драгоценных металлов и прием по массе брутто и нетто производятся перерабатывающим предприятием не позднее пяти дней со дня их поступ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6.3. Материально ответственный работник и члены комиссии вскрывают посылки (багаж), взвешивают и сверяют фактическое наличие ценностей и их качественный состав по каждому виду лома и отходов с данными, указанными в сопроводительном документе (описи) сдатчи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6.4. При расхождении фактически установленных данных при приемке отходов драгоценных металлов с данными, значившимися в сопроводительных документах (описи) сдатчика, а также при отсутствии сопроводительных документов окончательным результатом приемки являются масса нетто и качественный состав отходов, установленные комиссией с участием нейтральной организаци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5"/>
        </w:rPr>
        <w:t>6.5. Акт приемки лома и отходов составляется в трех экземплярах. В акте указывается номер и дата составления акта, наименование организации-сдатчика, его адрес, ведомственная подчиненность, номер и дата отгрузочного документа (описи), наименование, количество и масса лома и отходов по документам сдатчика, а также данные о количестве и массе лома и отходов, фактически установленные предприятием-приемщиком с указанием качественного состав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Первый экземпляр акта остается на перерабатывающем предприятии</w:t>
      </w:r>
      <w:r>
        <w:rPr>
          <w:b w:val="false"/>
          <w:bCs w:val="false"/>
          <w:color w:val="000000"/>
          <w:szCs w:val="21"/>
        </w:rPr>
        <w:t>, второй направляется отправителю лома и</w:t>
      </w:r>
      <w:r>
        <w:rPr>
          <w:b w:val="false"/>
          <w:bCs w:val="false"/>
          <w:iCs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отходов драгоценных металлов и третий - контрольно-заготовительной группе предприят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6.6. Содержание драгоценных металлов в ломе и отходах, определенное лабораторией перерабатывающего предприятия, является основанием для выдачи паспорта сдатчику лома и отходов. Из партии лома и отходов производится отбор проб основной (для лабораторного анализа на содержание драгоценных металлов) и арбитражной, которая хранится на перерабатывающем предприятии 6 мес со дня высылки поставщику паспорта на драгоценные металлы в ломе и</w:t>
      </w:r>
      <w:r>
        <w:rPr>
          <w:b w:val="false"/>
          <w:bCs w:val="false"/>
          <w:iCs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отхода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7. ПОРЯДОК РАСЧЕТА ЗА ЛОМ И ОТХОДЫ ДРАГОЦЕННЫХ МЕТАЛЛОВ, СДАННЫХ НА ПЕРЕРАБАТЫВАЮЩИЕ ПРЕДПРИЯТИЯ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7.1. Все перерабатывающие предприятия рассчитываются непосредственно со сдатчиками драгоценных металлов в ломе и отходах. Расчеты производятся по отпускным ценам на драгоценные металлы за вычетом стоимости переработки лома и отх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7.2. Все затрат, связанные с отправкой и</w:t>
      </w:r>
      <w:r>
        <w:rPr>
          <w:b w:val="false"/>
          <w:bCs w:val="false"/>
          <w:iCs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транспортированием лома и отходов драгоценных металлов на перерабатывающие предприятия, относятся на счет сдатчик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7.3. Оплата стоимости драгоценных металлов, содержащихся в ломе и отходах, производится по паспортам предприятий, принявших лом и отходы в переработку. Паспорта должны быть подписаны руководителем предприятия и главным бухгалтером или их заместителями и скреплены гербовой печатью перерабатывающего предприят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7.4. Предприятия, перерабатывающие лом и отходы, содержащие драгоценные металлы, производят расчеты со сдатчиками в следующие сроки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а) за лом и отходы, содержащие золото и</w:t>
      </w:r>
      <w:r>
        <w:rPr>
          <w:b w:val="false"/>
          <w:bCs w:val="false"/>
          <w:iCs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серебро, - в течение 30 дн со дня поступления их в адрес предприят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б) за лом и отходы, содержащие платину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 xml:space="preserve">- из стандартных сплавов - предварительный расчет в течение </w:t>
      </w:r>
      <w:r>
        <w:rPr>
          <w:b w:val="false"/>
          <w:bCs w:val="false"/>
          <w:iCs/>
          <w:color w:val="000000"/>
          <w:szCs w:val="21"/>
        </w:rPr>
        <w:t xml:space="preserve">20 </w:t>
      </w:r>
      <w:r>
        <w:rPr>
          <w:b w:val="false"/>
          <w:bCs w:val="false"/>
          <w:color w:val="000000"/>
          <w:szCs w:val="21"/>
        </w:rPr>
        <w:t>дн со дня поступления их на склад завода по таблице коэффициентов, составленной на основании ГОСТ на стандартные сплавы и химических анализов их за предыдущий период (с 1 сентября предпредыдущего года по 1 сентября предыдущего года). Окончательный расчет производится один раз в год по результатам химического анализа средневзвешенной годовой пробы по каждому виду стандартного сплава, поступившего с 1 сентября предыдущего года по 1 сентября текущего год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- из нестандартных сплавов - не позднее 35 дн с момента их поступления на склад завод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2"/>
        </w:rPr>
        <w:t>8. ПОРЯДОК ПРЕМИРОВАНИЯ ЗА СБОР И СДАЧУ В ГОСУДАРСТВЕННЫЙ ФОНД ДРАГОЦЕННЫХ МЕТАЛЛОВ В ВИДЕ ЛОМА И ОТХОДОВ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 xml:space="preserve">8.1. Премирование за сбор и сдачу в государственный фонд золота, серебра и платины в виде лома и отходов производится в соответствии с действующим Положением о премировании работников предприятий и организаций за сбор и сдачу лома и отходов драгоценных металлов 1967 г. </w:t>
      </w:r>
      <w:r>
        <w:rPr>
          <w:b w:val="false"/>
          <w:bCs w:val="false"/>
          <w:iCs/>
          <w:color w:val="000000"/>
          <w:szCs w:val="21"/>
        </w:rPr>
        <w:t xml:space="preserve">№ </w:t>
      </w:r>
      <w:r>
        <w:rPr>
          <w:b w:val="false"/>
          <w:bCs w:val="false"/>
          <w:color w:val="000000"/>
          <w:szCs w:val="21"/>
        </w:rPr>
        <w:t>6/а с учетом изменений и дополнений, предусмотренных директивными указаниями Минэнерго СССР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8.2. Премии выплачиваются работникам, непосредственно занятым сбором, учетом, хранением, первичной обработкой и сдачей в государственный фонд лома и</w:t>
      </w:r>
      <w:r>
        <w:rPr>
          <w:b w:val="false"/>
          <w:bCs w:val="false"/>
          <w:iCs/>
          <w:color w:val="000000"/>
          <w:szCs w:val="21"/>
        </w:rPr>
        <w:t xml:space="preserve"> </w:t>
      </w:r>
      <w:r>
        <w:rPr>
          <w:b w:val="false"/>
          <w:bCs w:val="false"/>
          <w:color w:val="000000"/>
          <w:szCs w:val="21"/>
        </w:rPr>
        <w:t>отходов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8.3. Действие Положения о премировании распространяется на все предприятия и организации, в производстве которых применяются и используются драгоценные метал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8.4. Согласно директивному указанию Совета Министров СССР, за сбор и сдачу в государственный фонд отходов, содержащих драгоценные металлы, разрешается из средств, полученных от перерабатывающих предприятий, до 60% расходовать на премирование работников, занятых их сбор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aps/>
          <w:color w:val="000000"/>
          <w:szCs w:val="22"/>
        </w:rPr>
        <w:t>предварительная</w:t>
      </w:r>
      <w:r>
        <w:rPr>
          <w:color w:val="000000"/>
          <w:szCs w:val="22"/>
        </w:rPr>
        <w:t xml:space="preserve"> ОБРАБОТКА ЗОЛОТО- И СЕРЕБРОСОДЕРЖАЩИХ ОТХОДОВ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1. При предварительной обработке изъятых из изделий электронной техники деталей, содержащих золото и серебро, необходимо максимально освободить (обрезать) их от других недрагоценных составляющих (черных и цветных металлов, пластмассы, стекла и пр.), а также очистить от грязи и масл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2. Никакая дополнительная обработка деталей, содержащих золото иди серебро, не требует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3. Детали, не имеющие клейма, пробы или паспортных данных, но по внешнему виду, по поверхности излома похожие на серебро или золото, можно подвергнуть следующим испытаниям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- на зачищенную напильником поверхность предполагаемой серебряной детали воздействуют 15%-ным</w:t>
      </w:r>
      <w:r>
        <w:rPr>
          <w:b w:val="false"/>
          <w:bCs w:val="false"/>
          <w:iCs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раствором хромпика. При этом поверхность меди и бронзы чернеет, высокопробное серебро окрашивается в светло-красный цвет, а низкопробное серебро - в темно-бурый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- на предполагаемую золотую или из его сплавов деталь воздействуют слабым раствором азотной кислоты (плотностью 1,24), которая не действует на золото, а растворяет медь и серебро и окрашивает поверхность в темно-серый цве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Окончательная проверка лома на содержание драгоценных металлов осуществляется спектральным анализ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Отсортированные лом и отходы драгоценных металлов направляются заводу вторичных драгоценных металл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ПРЕДВАРИТЕЛЬНАЯ ОБРАБОТКА ЛОМА И ОТХОДОВ ПЛАТИНЫ И МЕТАЛЛОВ ПЛАТИНОВОЙ ГРУПП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1. Сортировка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Лом и отходы платиновых металлов в основном состоят из платиновых изделий и деталей, вышедших из употребления (термопары, контакты и т.д.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Изделия из платины и металлов платиновой группы должны быть демонтированы и освобождены от всех деталей и механических включений, состоящих из неблагородных металлов (железа, алюминия, никеля, меди), а также стекл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Лом и отходы должны быть рассортированы по видам металлов и сплавов. Рассортированные и подготовленные для переработки лом и отходы платины и металлов платиновой группы отправляют в упакованном виде на завод по их переработ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2. Удаление железа из лома и отходов платины и металлов платиновой групп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Лом и отходы, содержащие железо, перед отправкой провариваются в соляной кислоте. В фарфоровую или стеклянную емкость помещают лом и отходы и заливают разбавленной (1:1) соляной кислотой. Для ускорения процесса раствор нагревают, периодически добавляя кислоту. Ход реакции контролируется визуальн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После окончания реакции раствор сливают, осадок отмывают водой и прокаливаю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3. Удаление припоев с контактов платиноиридиевых сплавов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</w:rPr>
        <w:t>В фарфоровую емкость заливают 2/3 объема необходимого количества азотной кислоты (из расчета 5 кг кислоты на 1 кг лома), а затем осторожно, небольшими порциями, загружают отходы. Вначале реакция идет медленно, но по мере разогрева раствора начинается бурное выделение газов и вспенивание раствора. Во избежание вы</w:t>
      </w:r>
      <w:r>
        <w:rPr>
          <w:b w:val="false"/>
          <w:bCs w:val="false"/>
          <w:color w:val="000000"/>
          <w:szCs w:val="21"/>
        </w:rPr>
        <w:t>плескивания раствора емкость следует наполнять не более чем наполовину. В емкость по мере прекращения бурной реакции добавляют остальную часть кислоты. Чтобы растворение было полным, необходимо периодически перемешивать нерастворенный осадок деревянной или винипластовой мешалко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Окончание процесса растворения определяют по прекращению вспенивания и выделения окислов азота, затем раствор охлаждают и сливают из емкос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Платиноиридиевый осадок, оставшийся в емкости, собирают, промывают водой и сушат. Раствор проверяется качественно на присутствие серебра. Для этого отбирают 25-50 мл раствора и добавляют к нему несколько миллилитров соляной кислоты, энергично взбалтывают и подогревают. В случае появления осадка хлористого серебра раствор фильтруют, после чего проводят осаждение серебра из всего объема раствора. Для этого в раствор добавляют соляную кислоту до прекращения выделения хлористого серебр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Для проверки полноты осаждения хлористого серебра отбирают 25-50 мл пульпы, фильтруют ее, к фильтрату добавляют 1-2 мл соляной кислоты и энергично взбалтывают. Если при этом раствор не мутнеет, осаждение следует считать законченным. Пульпу фильтруют, осадок промывают горячей водой, сушат и взвешивают. Раствор сливают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4. Снятие эмали и сгораемых покрытий с поверхности лома и отходов платины и металлов платиновой групп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Лом и отходы помещают на стальной противень и загружают в электропечь любого типа, позволяющую поддерживать температуру в пределах 600-800°С. Продолжительность обжига составляет 30-60 мин в зависимости от массы партии и характера материала. В процессе обжига лом и отходы несколько раз перемешивают, по окончании обжига массу охлаждают, а продукты сгорания удаляют механическим способ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1"/>
        </w:rPr>
        <w:t>ОПИСЬ №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szCs w:val="24"/>
        </w:rPr>
      </w:pPr>
      <w:r>
        <w:rPr>
          <w:color w:val="000000"/>
          <w:szCs w:val="21"/>
        </w:rPr>
        <w:t>лома и отходов драгоценных металлов, отправленных на предприятие</w:t>
      </w:r>
      <w:r>
        <w:rPr>
          <w:b w:val="false"/>
          <w:bCs w:val="false"/>
          <w:color w:val="000000"/>
          <w:szCs w:val="21"/>
        </w:rPr>
        <w:t xml:space="preserve"> __________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"   "_________19___г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1. Отправитель __________________________________________________________________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1"/>
        </w:rPr>
        <w:t>(полное наименование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rFonts w:cs="Courier New"/>
          <w:b w:val="false"/>
          <w:bCs w:val="false"/>
          <w:color w:val="000000"/>
          <w:szCs w:val="24"/>
        </w:rPr>
        <w:t>2. Ведомственная подчиненность ___________________________________________________</w:t>
      </w:r>
    </w:p>
    <w:p>
      <w:pPr>
        <w:pStyle w:val="Normal"/>
        <w:shd w:fill="FFFFFF" w:val="clear"/>
        <w:ind w:firstLine="4253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1"/>
        </w:rPr>
        <w:t>(министерство, ведомство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3. Адрес отправителя _____________________________________________________________</w:t>
      </w:r>
    </w:p>
    <w:p>
      <w:pPr>
        <w:pStyle w:val="Normal"/>
        <w:shd w:fill="FFFFFF" w:val="clear"/>
        <w:ind w:firstLine="3261"/>
        <w:jc w:val="both"/>
        <w:rPr>
          <w:b w:val="false"/>
          <w:b w:val="false"/>
          <w:bCs w:val="false"/>
          <w:sz w:val="18"/>
          <w:szCs w:val="24"/>
        </w:rPr>
      </w:pPr>
      <w:r>
        <w:rPr>
          <w:rFonts w:cs="Courier New"/>
          <w:b w:val="false"/>
          <w:bCs w:val="false"/>
          <w:color w:val="000000"/>
          <w:sz w:val="18"/>
          <w:szCs w:val="24"/>
        </w:rPr>
        <w:t>(почтовые индекс, почтовый и телеграфный адрес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4. Банковские реквизиты 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1480"/>
        <w:gridCol w:w="718"/>
        <w:gridCol w:w="673"/>
        <w:gridCol w:w="563"/>
        <w:gridCol w:w="1192"/>
        <w:gridCol w:w="773"/>
        <w:gridCol w:w="1007"/>
        <w:gridCol w:w="679"/>
        <w:gridCol w:w="709"/>
      </w:tblGrid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. п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Наименование лома и отходов драгоценных металлов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 xml:space="preserve">Число 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мест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Масса посылок, т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Содержание драгоценных мет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брутт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нетт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Cs w:val="21"/>
              </w:rPr>
              <w:t xml:space="preserve">% </w:t>
            </w:r>
            <w:r>
              <w:rPr>
                <w:b w:val="false"/>
                <w:bCs w:val="false"/>
                <w:color w:val="000000"/>
                <w:szCs w:val="21"/>
              </w:rPr>
              <w:t>к массе нетт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количество, 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Cs w:val="21"/>
              </w:rPr>
              <w:t xml:space="preserve">% </w:t>
            </w:r>
            <w:r>
              <w:rPr>
                <w:b w:val="false"/>
                <w:bCs w:val="false"/>
                <w:color w:val="000000"/>
                <w:szCs w:val="21"/>
              </w:rPr>
              <w:t>к массе брутт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количество, г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Итого 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  <w:t>Указанные лом и отходы драгоценных металлов направлены получателю по адресу: 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М. П.                                          Ответственный за сдачу-отгрузку</w:t>
      </w:r>
    </w:p>
    <w:p>
      <w:pPr>
        <w:pStyle w:val="Normal"/>
        <w:shd w:fill="FFFFFF" w:val="clear"/>
        <w:ind w:firstLine="283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 xml:space="preserve">лома </w:t>
      </w:r>
      <w:r>
        <w:rPr>
          <w:b w:val="false"/>
          <w:bCs w:val="false"/>
          <w:iCs/>
          <w:color w:val="000000"/>
          <w:szCs w:val="21"/>
        </w:rPr>
        <w:t xml:space="preserve">и </w:t>
      </w:r>
      <w:r>
        <w:rPr>
          <w:b w:val="false"/>
          <w:bCs w:val="false"/>
          <w:color w:val="000000"/>
          <w:szCs w:val="21"/>
        </w:rPr>
        <w:t>отходов драгоценных</w:t>
      </w:r>
    </w:p>
    <w:p>
      <w:pPr>
        <w:pStyle w:val="Normal"/>
        <w:shd w:fill="FFFFFF" w:val="clear"/>
        <w:ind w:firstLine="283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металлов                                                     ____________________</w:t>
      </w:r>
    </w:p>
    <w:p>
      <w:pPr>
        <w:pStyle w:val="Normal"/>
        <w:shd w:fill="FFFFFF" w:val="clear"/>
        <w:ind w:firstLine="6804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1"/>
        </w:rPr>
        <w:t>(подпись)</w:t>
      </w:r>
    </w:p>
    <w:p>
      <w:pPr>
        <w:pStyle w:val="Normal"/>
        <w:shd w:fill="FFFFFF" w:val="clear"/>
        <w:ind w:firstLine="2835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1"/>
        </w:rPr>
        <w:t>Главный бухгалтер                                    ____________________</w:t>
      </w:r>
    </w:p>
    <w:p>
      <w:pPr>
        <w:pStyle w:val="Normal"/>
        <w:shd w:fill="FFFFFF" w:val="clear"/>
        <w:ind w:firstLine="6804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1"/>
        </w:rPr>
        <w:t>(подпись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1"/>
        </w:rPr>
      </w:pPr>
      <w:r>
        <w:rPr>
          <w:b w:val="false"/>
          <w:bCs w:val="false"/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</w:rPr>
      </w:pPr>
      <w:r>
        <w:rPr>
          <w:color w:val="000000"/>
          <w:szCs w:val="21"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</w:rPr>
      </w:pPr>
      <w:r>
        <w:rPr>
          <w:color w:val="000000"/>
          <w:szCs w:val="21"/>
        </w:rPr>
        <w:t>СОПРОВОДИТЕЛЬНОЕ ПИСЬМО ПЕРЕРАБАТЫВАЮЩЕМУ ПРЕДПРИЯТИЮ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Штамп предприятия                                                                         Кому _____________________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3"/>
        </w:rPr>
        <w:t>(наименование предприятия)</w:t>
      </w:r>
    </w:p>
    <w:p>
      <w:pPr>
        <w:pStyle w:val="Normal"/>
        <w:shd w:fill="FFFFFF" w:val="clear"/>
        <w:ind w:firstLine="567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 xml:space="preserve"> </w:t>
      </w:r>
      <w:r>
        <w:rPr>
          <w:b w:val="false"/>
          <w:bCs w:val="false"/>
          <w:color w:val="000000"/>
          <w:szCs w:val="23"/>
        </w:rPr>
        <w:t>Куда _____________________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3"/>
        </w:rPr>
        <w:t>(почтовый индекс и адрес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3"/>
        </w:rPr>
      </w:pPr>
      <w:r>
        <w:rPr>
          <w:b w:val="false"/>
          <w:bCs w:val="false"/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"   " ____________ 19___ г. в ваш адрес направлены отходы драгоценных металлов по почтовой квитанции (железнодорожной накладной) № _______________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Число мест __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Масса брутто посылок _______________ г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Лигатурная масса ___________________ г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Чистая масса золота _________________ г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3"/>
        </w:rPr>
        <w:t>Чистая масса серебра ________________ г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</w:rPr>
        <w:t xml:space="preserve">Опись </w:t>
      </w:r>
      <w:r>
        <w:rPr>
          <w:b w:val="false"/>
          <w:bCs w:val="false"/>
          <w:iCs/>
          <w:color w:val="000000"/>
        </w:rPr>
        <w:t xml:space="preserve">№ </w:t>
      </w:r>
      <w:r>
        <w:rPr>
          <w:b w:val="false"/>
          <w:bCs w:val="false"/>
          <w:color w:val="000000"/>
        </w:rPr>
        <w:t xml:space="preserve">___________ от "    "_______________ 19___г. </w:t>
      </w:r>
      <w:r>
        <w:rPr>
          <w:b w:val="false"/>
          <w:bCs w:val="false"/>
          <w:color w:val="000000"/>
          <w:szCs w:val="23"/>
        </w:rPr>
        <w:t>вложена в посылку № _____; второй экземпляр указанной описи прилагается к данному письму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19"/>
        </w:rPr>
      </w:pPr>
      <w:r>
        <w:rPr>
          <w:b w:val="false"/>
          <w:bCs w:val="false"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19"/>
        </w:rPr>
      </w:pPr>
      <w:r>
        <w:rPr>
          <w:b w:val="false"/>
          <w:bCs w:val="false"/>
          <w:color w:val="000000"/>
          <w:szCs w:val="19"/>
        </w:rPr>
        <w:t>Приложение: опись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iCs/>
          <w:color w:val="000000"/>
          <w:szCs w:val="23"/>
        </w:rPr>
        <w:t xml:space="preserve">М. </w:t>
      </w:r>
      <w:r>
        <w:rPr>
          <w:b w:val="false"/>
          <w:bCs w:val="false"/>
          <w:color w:val="000000"/>
          <w:szCs w:val="23"/>
        </w:rPr>
        <w:t>П.                                                                                 Руководитель предприятия ___________</w:t>
      </w:r>
    </w:p>
    <w:p>
      <w:pPr>
        <w:pStyle w:val="Normal"/>
        <w:shd w:fill="FFFFFF" w:val="clear"/>
        <w:ind w:firstLine="7371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color w:val="000000"/>
          <w:sz w:val="18"/>
          <w:szCs w:val="23"/>
        </w:rPr>
        <w:t>(подпись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3"/>
        </w:rPr>
      </w:pPr>
      <w:r>
        <w:rPr>
          <w:b w:val="false"/>
          <w:bCs w:val="false"/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Cs w:val="23"/>
        </w:rPr>
      </w:pPr>
      <w:r>
        <w:rPr>
          <w:color w:val="000000"/>
          <w:szCs w:val="23"/>
        </w:rPr>
        <w:t>Приложение 5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1"/>
        </w:rPr>
        <w:t xml:space="preserve">АДРЕСА И ОТГРУЗОЧНЫЕ </w:t>
      </w:r>
      <w:r>
        <w:rPr>
          <w:caps/>
          <w:color w:val="000000"/>
          <w:szCs w:val="21"/>
        </w:rPr>
        <w:t>реквизиты</w:t>
      </w:r>
      <w:r>
        <w:rPr>
          <w:color w:val="000000"/>
          <w:szCs w:val="21"/>
        </w:rPr>
        <w:t xml:space="preserve"> ПРЕДПРИЯТИЙ, ПЕРЕРАБАТЫВАЮЩИХ ЛОМ И ОТХОДЫ, СОДЕРЖАЩИЕ ДРАГОЦЕННЫЕ МЕТАЛЛ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>Московский завод вторичный драгоценных металлов. код 2934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Почтовый адрес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141100, Щелково, Московской обл., ул. Заречная, д. 103а (для посылок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>105318, Москва, ул. Ибрагимова, д. 6а (для писем и описей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Грузовой адрес: ст. Щелково Московской ж.д., код 2527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15"/>
        </w:rPr>
        <w:t>Кировградский медеплавильный комбинат им. С.М. Кирова. код 8109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4"/>
        </w:rPr>
        <w:t>Почтовый адрес: 624150, Кировград Свердловской обл., ул. Энгельса, д. 19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4"/>
        </w:rPr>
        <w:t>Грузовой адрес: ст. Ежовая Свердловской ж.д., код 8109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16"/>
        </w:rPr>
        <w:t>Красноярский завод цветных металлов. код 3413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Почтовый адрес: 660027, Красноярск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Грузовой адрес: ст. Базаиха Восточно-Сибирской ж.д., код 91050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Комбинат "Североникель"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3"/>
        </w:rPr>
        <w:t>Почтовый адрес: 184280, Мончегорск-7 Мурманской обл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  <w:t>Грузовой адрес: ст. Мончегорск Октябрьской ж.д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22"/>
        </w:rPr>
      </w:pPr>
      <w:r>
        <w:rPr>
          <w:color w:val="000000"/>
          <w:szCs w:val="22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zCs w:val="22"/>
        </w:rPr>
        <w:t xml:space="preserve">1. Общие положения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2. Порядок получения изделий электронной техники, содержащих драгоценные металлы, предприятиями и организациями, использующими их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3. Учет и хранение изделий электронной техники, содержащих драгоценные металлы, а также их лома и отходов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4. Сбор и первичная обработка изделий электронной техники, содержащих золото, серебро и платину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5. Порядок отправки и сдачи в государственный фонд лома и отходов золота, серебра и платины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6 Порядок приемки лома и отходов драгоценных металлов перерабатывающими предприятиями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7. Порядок расчета за лом и отходы драгоценных металлов, сданных на перерабатывающие предприятия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8. Порядок премирования за сбор и сдачу в государственный фонд драгоценных металлов в виде лома и отходов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Приложение 1. Предварительная обработка золото- и серебросодержащих отходов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Приложение 2. Предварительная обработка лома и отходов платины и металлов платиновой группы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 xml:space="preserve">Приложение 3. Опись лома и отходов драгоценных металлов, отправленных на предприятие 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color w:val="000000"/>
          <w:szCs w:val="24"/>
        </w:rPr>
        <w:t>Приложение 4. Сопроводительное письмо перерабатывающему предприятию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Приложение 5. Адреса и отгрузочные реквизиты предприятий, перерабатывающих лом и отходы, содержащие драгоценные металл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18:00Z</dcterms:created>
  <dc:creator>Татьяна Бекенова</dc:creator>
  <dc:description/>
  <cp:keywords/>
  <dc:language>en-US</dc:language>
  <cp:lastModifiedBy>Fenist</cp:lastModifiedBy>
  <dcterms:modified xsi:type="dcterms:W3CDTF">2009-05-28T10:18:00Z</dcterms:modified>
  <cp:revision>2</cp:revision>
  <dc:subject/>
  <dc:title>РД 34.20.701</dc:title>
</cp:coreProperties>
</file>