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Открытое акционерное общество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  <w:t>«Акционерная компания по транспорту нефти «Транснефть»</w:t>
      </w:r>
    </w:p>
    <w:p>
      <w:pPr>
        <w:pStyle w:val="Normal"/>
        <w:ind w:firstLine="284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284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АБЕЛЬ ТЕХНИЧЕСКОГО ОСНАЩ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НЕФТЕНАЛИВНЫХ ТЕРМИНАЛОВ ОАО «АК «ТРАНСНЕФТЬ» </w:t>
      </w:r>
      <w:r>
        <w:rPr>
          <w:b/>
          <w:bCs/>
          <w:caps/>
        </w:rPr>
        <w:t>оборудованием для ликвидации аварийного разлива неф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ОАО «Черномортранснефть»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 153-39.4Р-122-02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в действие с 1 июня 2002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Табель разработан ЗАО «ПИРС» по заданию ОАО «АК «Транснефть»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2. Согласован Министерством Российской Федерации по делам гражданской обороны, чрезвычайным ситуациям и ликвидации последствий стихийных бедствий письмом исх. № 29-2-331 «14» мая 2004 г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3. Согласован Федеральным горным и промышленным надзором России письмом исх. № 10-03/1342 от «16» декабря 2003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Утвержден приказом ОАО «АК «Транснефть» № 48 от «27» мая 2002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значение и область распростра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«Табель технического оснащения нефтеналивных терминалов ОАО «АК «Транснефть» оборудованием для локализации и ликвидации аварийного разлива нефти» (далее - Табель) является внутренним нормативным документом ОАО «АК «Транснефть».</w:t>
      </w:r>
    </w:p>
    <w:p>
      <w:pPr>
        <w:pStyle w:val="Normal"/>
        <w:ind w:firstLine="284"/>
        <w:jc w:val="both"/>
        <w:rPr/>
      </w:pPr>
      <w:r>
        <w:rPr/>
        <w:t>Табель предназначен для применения в аварийно восстановительном пункте ПНБ «Шесхарис» и аварийно восстановительной бригаде ПНБ «Заречье» ОАО «Черномортранснефть».</w:t>
      </w:r>
    </w:p>
    <w:p>
      <w:pPr>
        <w:pStyle w:val="Normal"/>
        <w:ind w:firstLine="284"/>
        <w:jc w:val="both"/>
        <w:rPr/>
      </w:pPr>
      <w:r>
        <w:rPr/>
        <w:t>Табель определяет состав и количество специальных технических средств, оборудования и материалов для локализации и ликвидации ЧС(Н) локального значения.</w:t>
      </w:r>
    </w:p>
    <w:p>
      <w:pPr>
        <w:pStyle w:val="Normal"/>
        <w:ind w:firstLine="284"/>
        <w:jc w:val="both"/>
        <w:rPr/>
      </w:pPr>
      <w:r>
        <w:rPr/>
        <w:t>При разработке Табеля учтены требования Постановлений Правительства РФ №613 от 21.08.2000 г. и № 240 от 15.04.2002г. - о максимально возможном объема разлившейся нефти на акватории нефтяного терминала 1500 т и времени локализации разлива нефти– не более 4 часов.</w:t>
      </w:r>
    </w:p>
    <w:p>
      <w:pPr>
        <w:pStyle w:val="Normal"/>
        <w:ind w:firstLine="284"/>
        <w:jc w:val="both"/>
        <w:rPr/>
      </w:pPr>
      <w:r>
        <w:rPr/>
        <w:t>Табель определяет состав и количество специальных технических средств, оборудования и материалов исходя из следующих условий проведения работ по локализации и ликвидации аварийных разливов нефти:</w:t>
      </w:r>
    </w:p>
    <w:p>
      <w:pPr>
        <w:pStyle w:val="Normal"/>
        <w:ind w:firstLine="284"/>
        <w:jc w:val="both"/>
        <w:rPr/>
      </w:pPr>
      <w:r>
        <w:rPr/>
        <w:t>- температура окружающего воздуха от (-10</w:t>
      </w:r>
      <w:r>
        <w:rPr>
          <w:rFonts w:eastAsia="Symbol" w:cs="Symbol" w:ascii="Symbol" w:hAnsi="Symbol"/>
        </w:rPr>
        <w:t></w:t>
      </w:r>
      <w:r>
        <w:rPr/>
        <w:t>С) до (+35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Normal"/>
        <w:ind w:firstLine="284"/>
        <w:jc w:val="both"/>
        <w:rPr/>
      </w:pPr>
      <w:r>
        <w:rPr/>
        <w:t>- волнение моря не более 2 баллов;</w:t>
      </w:r>
    </w:p>
    <w:p>
      <w:pPr>
        <w:pStyle w:val="Normal"/>
        <w:ind w:firstLine="284"/>
        <w:jc w:val="both"/>
        <w:rPr/>
      </w:pPr>
      <w:r>
        <w:rPr/>
        <w:t>- скорость ветра не более 14 м/сек.</w:t>
      </w:r>
    </w:p>
    <w:p>
      <w:pPr>
        <w:pStyle w:val="Normal"/>
        <w:ind w:firstLine="284"/>
        <w:jc w:val="both"/>
        <w:rPr/>
      </w:pPr>
      <w:r>
        <w:rPr/>
        <w:t xml:space="preserve">Табель определяет основные технические характеристики оборудования. Технические характеристики используемого оборудования должны быть не хуже, чем указанные в Табеле. </w:t>
      </w:r>
    </w:p>
    <w:p>
      <w:pPr>
        <w:pStyle w:val="Normal"/>
        <w:ind w:firstLine="284"/>
        <w:jc w:val="both"/>
        <w:rPr/>
      </w:pPr>
      <w:r>
        <w:rPr/>
        <w:t>Табель не определяет состав оборудования и материалов для ремонтно-восстановительных работ на трубопроводе, комплектацию средствами пожаротушения, спецодеждой, специальной обувью, средствами по охране труда, технике безопасности и промышленной санитарии, что определяется другими нормативными документ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требования к оборудованию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се оборудование и материалы используемое при ликвидации аварийных разливов нефти должны иметь разрешение на применение в РФ при ликвидации ЧС(Н) и быть сертифицированы на соответствие требованиям промышленной безопасности.</w:t>
      </w:r>
    </w:p>
    <w:p>
      <w:pPr>
        <w:pStyle w:val="Normal"/>
        <w:ind w:firstLine="284"/>
        <w:jc w:val="both"/>
        <w:rPr/>
      </w:pPr>
      <w:r>
        <w:rPr/>
        <w:t>Всё оборудование, указанное в Табеле, должно быть исправно, укомплектовано и использоваться только по назначению, а также при проведении тренировок и учений по ЛРН.</w:t>
      </w:r>
    </w:p>
    <w:p>
      <w:pPr>
        <w:pStyle w:val="Normal"/>
        <w:ind w:firstLine="284"/>
        <w:jc w:val="both"/>
        <w:rPr/>
      </w:pPr>
      <w:r>
        <w:rPr/>
        <w:t>Условия хранения оборудования и материалов должны обеспечивать их сохранность и постоянную готовность к применению.</w:t>
      </w:r>
    </w:p>
    <w:p>
      <w:pPr>
        <w:pStyle w:val="Normal"/>
        <w:ind w:firstLine="284"/>
        <w:jc w:val="both"/>
        <w:rPr/>
      </w:pPr>
      <w:r>
        <w:rPr/>
        <w:t>Оборудование и материалы для локализации и ликвидации аварийного разлива нефти должно заменяться новым при выработке ресурса или при истечении гарантийного срока хранения.</w:t>
      </w:r>
    </w:p>
    <w:p>
      <w:pPr>
        <w:pStyle w:val="Normal"/>
        <w:ind w:firstLine="284"/>
        <w:jc w:val="both"/>
        <w:rPr/>
      </w:pPr>
      <w:r>
        <w:rPr/>
        <w:t>Персонал аварийно восстановительных служб ОАО «Черномортранснефть», эксплуатирующий оборудование и материалы должен быть аттестован на знание правил эксплуатации оборудования и правил техники безопасности при эксплуатации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 Комплект технических средств, аварийно восстановительного пункта ПНБ «Шесхарис»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Таблица 1.1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3116"/>
        <w:gridCol w:w="783"/>
        <w:gridCol w:w="792"/>
        <w:gridCol w:w="3134"/>
      </w:tblGrid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всредства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Судно-буксировщик-бонопостановщик (буксировка и установка боновых заграждений)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ощность 800 (2*400) -1200 (2*600) кВт, скорость 12 узлов, тяговое усилие на гаке не менее 15 тн 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Универсальное специализированное судно с одной катушкой боновых заграждений, (для постановки боновых заграждений, сбора нефти)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ительность нефтесборных систем не менее 80 м</w:t>
            </w:r>
            <w:r>
              <w:rPr>
                <w:vertAlign w:val="superscript"/>
              </w:rPr>
              <w:t>3</w:t>
            </w:r>
            <w:r>
              <w:rPr/>
              <w:t xml:space="preserve"> /час, мощность не менее 490 (2*245) кВт, скорость не менее 10 узлов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амоходная баржа для приема и транспортировки собранной неф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местимость не менее 500 куб. м, мощность не менее 600 (2*300) кВт, грузоподъемное устройство г/п не менее 3 тн с вылетом стрелы 4-5 м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ртовый рабочий катер для осмотра акватории, установки боновых заграждений, якорей, ликвидации протече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ощность 100 - 150 кВт, тяговое усилие на гаке не менее 1,5 тн, должен быть оснащен шпилем для подъема якорей 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ртовый рабочий катер для осмотра акватории, для буксировки бысторазворачиваемых боновых загражде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щность - 54 кВт, длина боновых заграждений не более 200 м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1.2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3292"/>
        <w:gridCol w:w="793"/>
        <w:gridCol w:w="798"/>
        <w:gridCol w:w="2939"/>
      </w:tblGrid>
      <w:tr>
        <w:trPr>
          <w:tblHeader w:val="true"/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новые заграж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яжелые морские боны с надувными поплавками (для открытого моря, в порту при неблагоприятных погодных условиях) с комплектом средств для их установ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та надводной части 0,4 – 0,5 м, осадка – 0,8 - 1 м скорость буксировки до 3 узлов</w:t>
            </w:r>
          </w:p>
        </w:tc>
      </w:tr>
      <w:tr>
        <w:trPr>
          <w:trHeight w:val="2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рские боны с надувными поплавками (для установки в портах и гаванях) с комплектом средств для их установки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та надводной части 0,40- 0,45 м, осадка – 0,7 – 0,8 м скорость буксировки до 3 узлов</w:t>
            </w:r>
          </w:p>
        </w:tc>
      </w:tr>
      <w:tr>
        <w:trPr>
          <w:trHeight w:val="2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ыстроразворачиваемые боны с твердыми поплавками с комплектом средств для их установ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та надводной части 0,40- 0,45 м, осадка – 0,7 – 0,8 м скорость буксировки до 5 узлов</w:t>
            </w:r>
          </w:p>
        </w:tc>
      </w:tr>
      <w:tr>
        <w:trPr>
          <w:trHeight w:val="2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брежные боновые загражд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та 0,5- 0,8 м, три секции – верхняя – воздушная, две нижние – заполняются водой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1.3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"/>
        <w:gridCol w:w="3522"/>
        <w:gridCol w:w="791"/>
        <w:gridCol w:w="796"/>
        <w:gridCol w:w="2632"/>
      </w:tblGrid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изводитель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фтесборные системы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ьш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ьш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ьш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34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1.4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3561"/>
        <w:gridCol w:w="799"/>
        <w:gridCol w:w="808"/>
        <w:gridCol w:w="2574"/>
      </w:tblGrid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временного хранения и транспортировки собранной нефти к местам утилизации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мкости самоходной барж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лавающие ёмкости вместимостью не менее 5 куб.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1.5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3442"/>
        <w:gridCol w:w="797"/>
        <w:gridCol w:w="696"/>
        <w:gridCol w:w="2764"/>
      </w:tblGrid>
      <w:tr>
        <w:trPr>
          <w:tblHeader w:val="true"/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рбенты и средства нанесения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рбенты порошков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фтеемкость не менее 4 г/г, плавучесть – не ограниченная, гидрофобные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ны сорбентн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фтеемкость не менее 10 г/г, плавучесть – не ограниченная, гидрофобные, регенерируемые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орудование для распыления сорбен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льность распыления не менее 15 м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жимное устройство для регенерации сорбирующих материал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1.6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"/>
        <w:gridCol w:w="3849"/>
        <w:gridCol w:w="831"/>
        <w:gridCol w:w="786"/>
        <w:gridCol w:w="2357"/>
      </w:tblGrid>
      <w:tr>
        <w:trPr>
          <w:trHeight w:val="2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для очистки берега, бонов и нефтесборных систем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бильный комплекс для очистки берег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4" w:leader="none"/>
                <w:tab w:val="left" w:pos="1788" w:leader="none"/>
              </w:tabs>
              <w:rPr/>
            </w:pPr>
            <w:r>
              <w:rPr/>
              <w:t>В контейнерах на колесах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 комплекса: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имакс – 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Комплект шланг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Установка очистки берега (скал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овые агрегаты с насоса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асные ч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шланг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дравлическая мой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ефтеперекачивающий насос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 м</w:t>
            </w:r>
            <w:r>
              <w:rPr>
                <w:vertAlign w:val="superscript"/>
              </w:rPr>
              <w:t xml:space="preserve">3 </w:t>
            </w:r>
            <w:r>
              <w:rPr/>
              <w:t>/час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иловой агрегат средств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усеничное транспортное средство (с комплектом ЗИП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т ЗИ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йлер для перевозки нефтесборной тех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нзиновый генератор и мачты (с комплектом ЗИП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борные емкости (с ремкомплектом для каждой емкост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мкость по 9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для мойки горячей водой под высоким давлением (с ремкомплектом для установк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шина для очистки боновых загражден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ительность не менее 5 м/ми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1.7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2571"/>
        <w:gridCol w:w="846"/>
        <w:gridCol w:w="813"/>
        <w:gridCol w:w="3587"/>
      </w:tblGrid>
      <w:tr>
        <w:trPr>
          <w:tblHeader w:val="true"/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связи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станция стационар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да, автомобили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станция перенос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ководящему составу, старшим групп при проведении операции ЛРН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йдже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весь персонал аварийной бригады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фон мобильной связ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АВП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1.8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06"/>
        <w:gridCol w:w="800"/>
        <w:gridCol w:w="808"/>
        <w:gridCol w:w="3003"/>
      </w:tblGrid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чие средства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жницы гидравлическ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зрывобезопасное исполнение, рабочее давление не менее 10 атм.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бойный молоток гидравлическ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зрывобезопасное исполнение, рабочее давление не менее 10 атм.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ила гидравлическ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зрывобезопасное исполнение, рабочее давление не менее 10 атм.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ейнер для сорбен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мкость не менее 20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ейнер для инструмен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мкость не менее 12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 Комплект технических средств, аварийно восстановительной бригады ПНБ «Заречье»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Таблица 2.1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109"/>
        <w:gridCol w:w="803"/>
        <w:gridCol w:w="809"/>
        <w:gridCol w:w="3096"/>
      </w:tblGrid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всредства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Судно буксировщик - бонопостановщик (буксировка и установка боновых заграждений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ощность 800 (2*400) -1200 (2*600) кВт, скорость 12 узлов, тяговое усилие на гаке не менее 15 тн 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ртовый рабочий катер для осмотра акватории, установки боновых заграждений, якорей, ликвидации протече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щность от 100 до 150 кВт, тяговое усилие на гаке не менее 1,5 тн, должен быть оснащен шпилем для подъема якорей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2.2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3292"/>
        <w:gridCol w:w="793"/>
        <w:gridCol w:w="798"/>
        <w:gridCol w:w="2939"/>
      </w:tblGrid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новые заграж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рские боны с надувными поплавками (для установки в портах и гаванях) с комплектом средств для их установки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сота надводной части 0,40- 0,45 м, осадка – 0,7 – 0,8 м скорость буксировки до 3 узлов</w:t>
            </w:r>
          </w:p>
        </w:tc>
      </w:tr>
      <w:tr>
        <w:trPr>
          <w:trHeight w:val="2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ыстроразворачиваемые боны с твердыми поплавками с комплектом средств для их установ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сота надводной части 0,40- 0,45 м, осадка – 0,7 – 0,8 м скорость буксировки до 3 узлов</w:t>
            </w:r>
          </w:p>
        </w:tc>
      </w:tr>
      <w:tr>
        <w:trPr>
          <w:trHeight w:val="2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брежные боновые загражд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сота 0,5- 0,8 м, три секции – верхняя – воздушная, две нижние – заполняются водой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2.3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3464"/>
        <w:gridCol w:w="791"/>
        <w:gridCol w:w="796"/>
        <w:gridCol w:w="2632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изводитель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фтесборные системы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л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ьш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ьш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7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ьш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льшой производи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7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2.4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3613"/>
        <w:gridCol w:w="811"/>
        <w:gridCol w:w="817"/>
        <w:gridCol w:w="2572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временного хранения и транспортировки собранной нефти к местам ути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лавающие ёмкости вместимостью не менее 100 куб.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ходная глубина у причалов Туапсинского морского торгового порта – 3,7-12,0 м (приказ МАПТ №371 от 19.12.2002 г.)</w:t>
            </w:r>
          </w:p>
        </w:tc>
      </w:tr>
      <w:tr>
        <w:trPr>
          <w:trHeight w:val="23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лавающие ёмкости вместимостью не менее 50 куб.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/>
        <w:t>Таблица 2.5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573"/>
        <w:gridCol w:w="844"/>
        <w:gridCol w:w="810"/>
        <w:gridCol w:w="2590"/>
      </w:tblGrid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рбенты и средства нанесения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рбенты порошковы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фтеемкость не менее 4 г/г, плавучесть – не ограниченная, гидрофобные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оны сорбентны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фтеемкость не менее 10 г/г, плавучесть – не ограниченная, гидрофобные, регенерируемые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ие для распыления сорб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льность распыления не менее 15 м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жимное устройство для регенерации сорбирующих материал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2.6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"/>
        <w:gridCol w:w="3849"/>
        <w:gridCol w:w="831"/>
        <w:gridCol w:w="786"/>
        <w:gridCol w:w="2357"/>
      </w:tblGrid>
      <w:tr>
        <w:trPr>
          <w:tblHeader w:val="true"/>
          <w:trHeight w:val="2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ие характеристик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для очистки берега, бонов и нефтесборных систем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бильный комплекс для очистки берег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4" w:leader="none"/>
                <w:tab w:val="left" w:pos="1788" w:leader="none"/>
              </w:tabs>
              <w:rPr/>
            </w:pPr>
            <w:r>
              <w:rPr/>
              <w:t>В контейнерах на колесах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 комплекса: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имакс – 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Комплект шланг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Установка очистки берега (скал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овые агрегаты с насоса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асные ч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шланг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дравлическая мой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ефтеперекачивающий насос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 м</w:t>
            </w:r>
            <w:r>
              <w:rPr>
                <w:vertAlign w:val="superscript"/>
              </w:rPr>
              <w:t xml:space="preserve">3 </w:t>
            </w:r>
            <w:r>
              <w:rPr/>
              <w:t>/час</w:t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иловой агрегат средств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усеничное транспортное средство (с комплектом ЗИП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т ЗИ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йлер для перевозки нефтесборной тех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нзиновый генератор и мачты (с комплектом ЗИП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борные емкости </w:t>
            </w:r>
          </w:p>
          <w:p>
            <w:pPr>
              <w:pStyle w:val="Normal"/>
              <w:widowControl w:val="false"/>
              <w:rPr/>
            </w:pPr>
            <w:r>
              <w:rPr/>
              <w:t>(с ремкомплектом для каждой емкост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мкость по 9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для мойки горячей водой под высоким давлением (с ремкомплектом для установк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шина для очистки боновых загражден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ительность не менее 5 м/ми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2.7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2539"/>
        <w:gridCol w:w="836"/>
        <w:gridCol w:w="813"/>
        <w:gridCol w:w="3628"/>
      </w:tblGrid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связи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диостанция стационар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да, автомобили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диостанция перенос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уководящему составу, старшим групп при проведении операции ЛРН</w:t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йдже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весь персонал аварийной бригады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лефон мобильной связ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альник АВП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2.8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3206"/>
        <w:gridCol w:w="787"/>
        <w:gridCol w:w="796"/>
        <w:gridCol w:w="3036"/>
      </w:tblGrid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чие средства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жницы гидравлическ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рывобезопасное исполнение, рабочее давление не менее 10 атм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тбойный молоток гидравлическ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рывобезопасное исполнение, рабочее давление не менее 10 атм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ила гидравлическа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рывобезопасное исполнение, рабочее давление не менее 10 атм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ейнер для сорбен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мкость не менее 20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ейнер для инструмен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мкость не менее 12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риентировочная численность персонала аварийно-восстановительных подразделени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Таблица 3.1 - Ориентировочная численность персонала аварийно-восстановительного пункта нефтеналивного терминала «Шесхарис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0"/>
        <w:gridCol w:w="3268"/>
        <w:gridCol w:w="2514"/>
      </w:tblGrid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исполняемых рабо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обсуживающего персонала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дно-буксировщик-бонопостановщик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тавка, установка и удержание боновых загражде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 чел.- экипаж и </w:t>
            </w:r>
          </w:p>
          <w:p>
            <w:pPr>
              <w:pStyle w:val="Normal"/>
              <w:widowControl w:val="false"/>
              <w:rPr/>
            </w:pPr>
            <w:r>
              <w:rPr/>
              <w:t>2 чел.- подсобные рабочие, 4смен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rPr/>
            </w:pPr>
            <w:r>
              <w:rPr/>
              <w:t>Универсальное специализированное судно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боновых заграждений.</w:t>
            </w:r>
          </w:p>
          <w:p>
            <w:pPr>
              <w:pStyle w:val="Normal"/>
              <w:widowControl w:val="false"/>
              <w:rPr/>
            </w:pPr>
            <w:r>
              <w:rPr/>
              <w:t>Сбор и вывоз водонефтяной смеси.</w:t>
            </w:r>
          </w:p>
          <w:p>
            <w:pPr>
              <w:pStyle w:val="Normal"/>
              <w:widowControl w:val="false"/>
              <w:rPr/>
            </w:pPr>
            <w:r>
              <w:rPr/>
              <w:t>Обработка сорбентами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 чел.- экипаж и </w:t>
            </w:r>
          </w:p>
          <w:p>
            <w:pPr>
              <w:pStyle w:val="Normal"/>
              <w:widowControl w:val="false"/>
              <w:rPr>
                <w:highlight w:val="green"/>
              </w:rPr>
            </w:pPr>
            <w:r>
              <w:rPr/>
              <w:t>1 чел.- подсобный рабочий, 4-смен.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ходная барж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 и транспортировка неф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чел.- экипаж и 2 чел. – подсобные рабочие, 4-смен.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товый рабочий кате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мотр акватории, доставка якорей, установка боновых заграждений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1 чел.- экипаж и 2 чел. подсобные рабочие, 4 смены.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товый рабочий катер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мотр акватории, буксировка быстроразварачиваемых боновых заграждений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1 чел .- экипаж и 2 подсобные рабочие, 4 смены.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фтесборщики производительностью 50 м</w:t>
            </w:r>
            <w:r>
              <w:rPr>
                <w:vertAlign w:val="superscript"/>
              </w:rPr>
              <w:t>3</w:t>
            </w:r>
            <w:r>
              <w:rPr/>
              <w:t>/ч и боле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бор нефти в зоне рубежей, перекачка нефти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чел. на 1ед. оборудования большой производительности, 1 чел. для нефтесборщиков малой производительности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бильный комплекс для очистки берег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чистка береговой зон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6 чел. 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ьное оборудование для распыления сорбен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ботка сорбентами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ел. на 1ед. оборудования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транспорт и спецтехник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рузка, доставка, разгрузка оборудования и собранной нефти, выполнение земляных и сварочных рабо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 чел.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(2-смены) на 1 ед. техники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спетчерская служб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 между подразделениями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ординация действий подразделений, участвующих в ликвидации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ел. – старший диспетче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1 чел. – диспетчер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t>Таблица 3.2 - Ориентировочная численность персонала аварийно-восстановительного пункта нефтеналивного терминала «Заречье»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9"/>
        <w:gridCol w:w="3522"/>
        <w:gridCol w:w="2081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исполняемых рабо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обсуживающего персонала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дно-буксировщик-бонопостановщик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тавка, установка и удержание боновых заграждений, обработка сорбентам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 чел.- экипаж и </w:t>
            </w:r>
          </w:p>
          <w:p>
            <w:pPr>
              <w:pStyle w:val="Normal"/>
              <w:widowControl w:val="false"/>
              <w:rPr/>
            </w:pPr>
            <w:r>
              <w:rPr/>
              <w:t>2 чел.- подсобные рабочие, 4смен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товый рабочий катер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мотр акватории, доставка якорей, установка боновых загражден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ел.-экипаж и 2 чел подсобные рабочие, 4-смены.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фтесборщики производительностью 50 м</w:t>
            </w:r>
            <w:r>
              <w:rPr>
                <w:vertAlign w:val="superscript"/>
              </w:rPr>
              <w:t>3</w:t>
            </w:r>
            <w:r>
              <w:rPr/>
              <w:t>/ч и боле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бор нефти в зоне рубежей, перекачка нефти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чел. на 1ед. оборудования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ьное оборудование для распыления сорбент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ботка сорбентам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ел. на 1ед. оборудования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транспорт и спецтехник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рузка, доставка, разгрузка оборудования и собранной нефти, выполнение земляных и сварочных рабо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 чел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2-смены) на 1 ед. техники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спетчерская служб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 между подразделениями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ординация действий подразделений, участвующих в ликвидации аварии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чел. – старший диспетче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1 чел. – диспетчер 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ind w:firstLine="284"/>
        <w:rPr>
          <w:bCs/>
        </w:rPr>
      </w:pPr>
      <w:r>
        <w:rPr>
          <w:bCs/>
        </w:rPr>
        <w:t>Назначение и область распространения</w:t>
      </w:r>
    </w:p>
    <w:p>
      <w:pPr>
        <w:pStyle w:val="Normal"/>
        <w:tabs>
          <w:tab w:val="clear" w:pos="708"/>
          <w:tab w:val="right" w:pos="9360" w:leader="none"/>
        </w:tabs>
        <w:ind w:firstLine="284"/>
        <w:rPr>
          <w:bCs/>
        </w:rPr>
      </w:pPr>
      <w:r>
        <w:rPr>
          <w:bCs/>
        </w:rPr>
        <w:t>Основные требования к оборудованию</w:t>
      </w:r>
    </w:p>
    <w:p>
      <w:pPr>
        <w:pStyle w:val="Normal"/>
        <w:tabs>
          <w:tab w:val="clear" w:pos="708"/>
          <w:tab w:val="right" w:pos="9360" w:leader="none"/>
        </w:tabs>
        <w:ind w:firstLine="284"/>
        <w:rPr>
          <w:bCs/>
        </w:rPr>
      </w:pPr>
      <w:r>
        <w:rPr>
          <w:bCs/>
        </w:rPr>
        <w:t xml:space="preserve">1. </w:t>
      </w:r>
      <w:r>
        <w:rPr>
          <w:bCs/>
          <w:szCs w:val="28"/>
          <w:lang w:val="en-US" w:eastAsia="en-US"/>
        </w:rPr>
        <w:t>Комплект технических средств, необходимых для ликвидации аварийных разливов нефти на ПНБ «Шесхарис»</w:t>
      </w:r>
    </w:p>
    <w:p>
      <w:pPr>
        <w:pStyle w:val="Normal"/>
        <w:tabs>
          <w:tab w:val="clear" w:pos="708"/>
          <w:tab w:val="right" w:pos="9360" w:leader="none"/>
        </w:tabs>
        <w:ind w:firstLine="284"/>
        <w:rPr>
          <w:bCs/>
        </w:rPr>
      </w:pPr>
      <w:r>
        <w:rPr>
          <w:bCs/>
        </w:rPr>
        <w:t xml:space="preserve">2. </w:t>
      </w:r>
      <w:r>
        <w:rPr>
          <w:bCs/>
          <w:szCs w:val="28"/>
          <w:lang w:val="en-US" w:eastAsia="en-US"/>
        </w:rPr>
        <w:t>Комплект технических средств, необходимых для ликвидации аварийных разливов нефти на ПНБ «Заречье»</w:t>
      </w:r>
    </w:p>
    <w:p>
      <w:pPr>
        <w:pStyle w:val="Normal"/>
        <w:tabs>
          <w:tab w:val="clear" w:pos="708"/>
          <w:tab w:val="right" w:pos="9360" w:leader="none"/>
        </w:tabs>
        <w:ind w:firstLine="284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3. Ориентировочная численность персонала аварийно-восстановительных подразделе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1" w:hanging="0"/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9:38:00Z</dcterms:created>
  <dc:creator>Александрова Марина Викторовна</dc:creator>
  <dc:description/>
  <cp:keywords/>
  <dc:language>en-US</dc:language>
  <cp:lastModifiedBy>Fenist</cp:lastModifiedBy>
  <dcterms:modified xsi:type="dcterms:W3CDTF">2009-05-27T19:38:00Z</dcterms:modified>
  <cp:revision>2</cp:revision>
  <dc:subject/>
  <dc:title>РД 153-39.4Р-122-02</dc:title>
</cp:coreProperties>
</file>