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  <w:t>РУКОВОДЯЩИЙ ДОКУМЕНТ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ЕТОДИКА ОПРЕДЕЛЕНИЯ РАСХОДОВ ГАЗА НА ТЕХНОЛОГИЧЕСКИ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НУЖДЫ ПРЕДПРИЯТИЙ ГАЗОВОГО ХОЗЯЙСТВА И ПОТЕР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 СИСТЕМАХ РАСПРЕДЕЛЕНИЯ ГАЗ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Д 153-39.4-079-0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  <w:color w:val="000000"/>
          <w:szCs w:val="23"/>
        </w:rPr>
        <w:t>Дата введения 2001.09.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/>
          <w:color w:val="000000"/>
          <w:szCs w:val="22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 РАЗРАБОТАН Головным научно-исследовательским и проектным институтом по использованию газа в народном хозяйстве ОАО "Гипрониигаз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 ВНЕСЕН Департаментом газовой промышленности и газификации Минэнерго Росс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 ИСПОЛНИТЕЛИ: В.Г. Голик (руководитель темы), Р.П. Гордеева, Е.И. Даньшев, М.С. Недлин, Л.П. Суворо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. ПРИНЯТ И ВВЕДЕН В ДЕЙСТВИЕ приказом Минэнерго России от "01" августа 2001 г. № 23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 ВЗАМЕН РДМ 204 РСФСР 3.14-82 "Методика определения расходов газа на технологические (собственные) нужды предприятий газового хозяйства и мероприятия по их экономии"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Настоящий Руководящий документ (РД) предназначен для эксплуатационных организаций газового хозяйства (газораспределительных организаций) топливно-энергетического комплекса Российской Федерации независимо от форм собственности; позволит организовать объективный учет расходов газа на технологические нужды и потерь газа в системах его распределения, обеспечение рационального и экономного использования газа самими газораспределительными организациями, снижение потерь га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 СНиП 3.05.02-87* "Газоснабжение", издание 1997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 "Правила учета газа", утвержденные Минтопэнерго России 14.10.1996 г, зарегистрированы в Минюсте России 15.11.1996 г. № 1198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ермины и определении, принятые сокращени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ГРП - газораспределительный пунк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ШРП - шкафной регуляторный пунк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ГРУ- газорегуляторная установ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ГНC - газонаполнительная станц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ГНП - газонаполнительный пункт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АГЗС- автомобильная газозаправочная станц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УГ - сжиженные углеводородные газы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4. Газовый баланс газораспределительных организац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1. Газовый баланс газораспределительных организаций может быть представлен в виде уравнения, связывающего статьи прихода и расхода газового топлив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87" w:leader="none"/>
        </w:tabs>
        <w:ind w:firstLine="284"/>
        <w:jc w:val="right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= </w:t>
      </w:r>
      <w:r>
        <w:rPr>
          <w:i/>
          <w:iCs/>
          <w:cap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cн</w:t>
      </w:r>
      <w:r>
        <w:rPr>
          <w:color w:val="000000"/>
          <w:szCs w:val="22"/>
        </w:rPr>
        <w:t xml:space="preserve"> + </w:t>
      </w:r>
      <w:r>
        <w:rPr>
          <w:i/>
          <w:iCs/>
          <w:cap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тн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aв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т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>,                                                  (1)</w:t>
      </w:r>
    </w:p>
    <w:p>
      <w:pPr>
        <w:pStyle w:val="Normal"/>
        <w:shd w:fill="FFFFFF" w:val="clear"/>
        <w:tabs>
          <w:tab w:val="clear" w:pos="720"/>
          <w:tab w:val="left" w:pos="6487" w:leader="none"/>
        </w:tabs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— количество поступающего от поставщика газа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ap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cн</w:t>
      </w:r>
      <w:r>
        <w:rPr>
          <w:color w:val="000000"/>
          <w:szCs w:val="22"/>
        </w:rPr>
        <w:t xml:space="preserve"> — количество газа, расходуемое на собственные нужды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ap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тн</w:t>
      </w:r>
      <w:r>
        <w:rPr>
          <w:color w:val="000000"/>
          <w:szCs w:val="22"/>
        </w:rPr>
        <w:t xml:space="preserve"> — количество газа, расходуемое на технологические нужды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aв</w:t>
      </w:r>
      <w:r>
        <w:rPr>
          <w:color w:val="000000"/>
          <w:szCs w:val="22"/>
        </w:rPr>
        <w:t xml:space="preserve"> — количество газа, расходуемое на проведение аварийных работ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т</w:t>
      </w:r>
      <w:r>
        <w:rPr>
          <w:color w:val="000000"/>
          <w:szCs w:val="22"/>
        </w:rPr>
        <w:t xml:space="preserve"> — потери газа в системах газораспределения;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 xml:space="preserve"> — количество газа, реализованное газораспределительной организацией</w:t>
      </w:r>
    </w:p>
    <w:p>
      <w:pPr>
        <w:pStyle w:val="Normal"/>
        <w:shd w:fill="FFFFFF" w:val="clear"/>
        <w:ind w:left="11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мышленным потребителям и насел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4.2. Расходы газа на собственные нужды </w:t>
      </w:r>
      <w:r>
        <w:rPr>
          <w:i/>
          <w:iCs/>
          <w:cap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сн</w:t>
      </w:r>
      <w:r>
        <w:rPr>
          <w:color w:val="000000"/>
          <w:szCs w:val="22"/>
        </w:rPr>
        <w:t xml:space="preserve"> газораспределительной организации включают в себя следующие статьи расход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2.1. Расход газа на отопление, вентиляцию и горячее водоснабжение зданий и других помещений самой газораспределительной организации (при наличии собственной газифицированной котельной или автономных отопительных установок на газовом топливе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>4.2.2. Расход газа на отопление, вентиляцию и горячее водоснабжение принадлежащих эксплуатационной организации зданий и помещений с установленным технологическим газовым оборудованием (при наличии собст</w:t>
      </w:r>
      <w:r>
        <w:rPr>
          <w:color w:val="000000"/>
          <w:szCs w:val="21"/>
        </w:rPr>
        <w:t>венной газифицированной котельной или автономных отопительных установок на газовом топлив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Примечание — к зданиям и помещениям эксплуатационных организаций газового хозяйства относятся административные здания, мастерские, гаражи, склады и т.п., а также здания ГРП, ГНC, ГНП, АГЗС, ПСБ, находящиеся на балансе эксплуатационных организаций;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3. Расход газа на пищеприготовление (при наличии собственной газифицированной столовой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4. Расход газа на заправку собственных автомобилей, работающих на сжиженном газ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5. Расход газа на локализацию и ликвидацию аварийных ситуаций, возникших по вине самой газораспределитель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Конкретные величины расходов газа, указанные в п.п. 4.2.1—4.2.4 должны определяться по счетчикам. Расход газа по п. 4.2.5 следует определять в соответствии с разделом [5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этом оплата поставщику за газ по данной расходной статье газового баланса должна производиться эксплуатационной организацией на общих основаниях, как и любым другим потребителем газ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4.4. Расходы газа на технологические нужды </w:t>
      </w:r>
      <w:r>
        <w:rPr>
          <w:i/>
          <w:iCs/>
          <w:cap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тн</w:t>
      </w:r>
      <w:r>
        <w:rPr>
          <w:color w:val="000000"/>
          <w:szCs w:val="21"/>
        </w:rPr>
        <w:t xml:space="preserve"> (технологические расходы) эксплуатационной организации газового хозяйства включают в себя расходы газа на обеспечение и проведение регламентных работ по обслуживанию систем газоснабжения и объектов газового хозяйства, находящихся на балансе данной организ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4.5. Расходы газа на проведение аварийных работ </w:t>
      </w:r>
      <w:r>
        <w:rPr>
          <w:i/>
          <w:iC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ав</w:t>
      </w:r>
      <w:r>
        <w:rPr>
          <w:color w:val="000000"/>
          <w:szCs w:val="21"/>
        </w:rPr>
        <w:t xml:space="preserve"> включают в себя расходы газа на проведение работ по локализации и ликвидации аварийных ситуаций, возникших по вине потребителей газа или каких-либо сторонни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4.6. Потери газа </w:t>
      </w:r>
      <w:r>
        <w:rPr>
          <w:i/>
          <w:iCs/>
          <w:cap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пт</w:t>
      </w:r>
      <w:r>
        <w:rPr>
          <w:color w:val="000000"/>
          <w:szCs w:val="21"/>
        </w:rPr>
        <w:t xml:space="preserve"> определяются по формул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574" w:leader="none"/>
        </w:tabs>
        <w:ind w:firstLine="284"/>
        <w:jc w:val="right"/>
        <w:rPr/>
      </w:pPr>
      <w:r>
        <w:rPr>
          <w:i/>
          <w:iC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пт</w:t>
      </w:r>
      <w:r>
        <w:rPr>
          <w:color w:val="000000"/>
          <w:szCs w:val="21"/>
        </w:rPr>
        <w:t xml:space="preserve"> = </w:t>
      </w:r>
      <w:r>
        <w:rPr>
          <w:i/>
          <w:iC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н</w:t>
      </w:r>
      <w:r>
        <w:rPr>
          <w:color w:val="000000"/>
          <w:szCs w:val="21"/>
        </w:rPr>
        <w:t xml:space="preserve"> - </w:t>
      </w:r>
      <w:r>
        <w:rPr>
          <w:i/>
          <w:iC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  <w:lang w:val="en-US"/>
        </w:rPr>
        <w:t>p</w:t>
      </w:r>
      <w:r>
        <w:rPr>
          <w:color w:val="000000"/>
          <w:szCs w:val="21"/>
        </w:rPr>
        <w:t xml:space="preserve">                                                                 (2)</w:t>
      </w:r>
    </w:p>
    <w:p>
      <w:pPr>
        <w:pStyle w:val="Normal"/>
        <w:shd w:fill="FFFFFF" w:val="clear"/>
        <w:tabs>
          <w:tab w:val="clear" w:pos="720"/>
          <w:tab w:val="left" w:pos="6574" w:leader="none"/>
        </w:tabs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где </w:t>
      </w:r>
      <w:r>
        <w:rPr>
          <w:i/>
          <w:iCs/>
          <w:color w:val="000000"/>
          <w:szCs w:val="21"/>
          <w:lang w:val="en-US"/>
        </w:rPr>
        <w:t>Q</w:t>
      </w:r>
      <w:r>
        <w:rPr>
          <w:color w:val="000000"/>
          <w:szCs w:val="21"/>
          <w:vertAlign w:val="subscript"/>
        </w:rPr>
        <w:t>п</w:t>
      </w:r>
      <w:r>
        <w:rPr>
          <w:color w:val="000000"/>
          <w:szCs w:val="21"/>
        </w:rPr>
        <w:t xml:space="preserve"> — количество газа, поступающего от поставщика ежемесячно, подтвержденное 2-сторонним актом (приема, отпуска) газа поставщиком и </w:t>
      </w:r>
      <w:r>
        <w:rPr>
          <w:color w:val="000000"/>
          <w:szCs w:val="22"/>
        </w:rPr>
        <w:t>газораспределительной организацией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  <w:lang w:val="en-US"/>
        </w:rPr>
        <w:t>p</w:t>
      </w:r>
      <w:r>
        <w:rPr>
          <w:color w:val="000000"/>
          <w:szCs w:val="22"/>
        </w:rPr>
        <w:t xml:space="preserve"> — количество газа реализованное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Количество газа реализованное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  <w:lang w:val="en-US"/>
        </w:rPr>
        <w:t>p</w:t>
      </w:r>
      <w:r>
        <w:rPr>
          <w:color w:val="000000"/>
          <w:szCs w:val="22"/>
        </w:rPr>
        <w:t xml:space="preserve"> определяется по формул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727" w:leader="none"/>
        </w:tabs>
        <w:ind w:firstLine="284"/>
        <w:jc w:val="right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  <w:lang w:val="en-US"/>
        </w:rPr>
        <w:t>p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отр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насел</w:t>
      </w:r>
      <w:r>
        <w:rPr>
          <w:color w:val="000000"/>
          <w:szCs w:val="22"/>
        </w:rPr>
        <w:t xml:space="preserve">                                                             (3)</w:t>
      </w:r>
    </w:p>
    <w:p>
      <w:pPr>
        <w:pStyle w:val="Normal"/>
        <w:shd w:fill="FFFFFF" w:val="clear"/>
        <w:tabs>
          <w:tab w:val="clear" w:pos="720"/>
          <w:tab w:val="left" w:pos="6727" w:leader="none"/>
        </w:tabs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отр</w:t>
      </w:r>
      <w:r>
        <w:rPr>
          <w:color w:val="000000"/>
          <w:szCs w:val="22"/>
        </w:rPr>
        <w:t xml:space="preserve"> — количество газа, реализованное промышленным потребителям ежемесячно, подтвержденное 2-сторонним актом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насел</w:t>
      </w:r>
      <w:r>
        <w:rPr>
          <w:color w:val="000000"/>
          <w:szCs w:val="22"/>
        </w:rPr>
        <w:t xml:space="preserve"> — количество газа, реализованное населению ежемесячно; рассчитывается по действующим нормам, а при наличии счетчиков - по их показания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Расходы газа на технологические нужды и на проведение аварийных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Примерная структура технологических расходов газа эксплуатационной организации газового хозяй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1. Расходы газа на обеспечение проведения регламентных и аварийных работ, а имен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эксплуатация газоиспользующего оборудования ремонтно-механических мастерских и заготовительных цехов (агрегаты для газовой резки, прогрева и других видов термообработки металла, битумоварочные печи, установки для оттаивания мерзлого грунта и т. 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эксплуатация испарителей сжиженного газа прямого обогрева (огневых испарителей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эксплуатация действующих стендов газового оборудования в техническом кабинет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эксплуатация специальной приборной техники химической лаборатор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эксплуатация действующих стендов и макетов учебно-тренировочных цент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>Расходы газа на выполнение работ, предусмотренных данным пунктом, следует определять исключительно приборным методом с помощью узлов учета расхода газа, размещенных либо стационарно, либо непосредственно на передвижных газоиспользующих установках. При использовании в качестве источника топлива баллонов СУГ учет расхода газа может осуществляться весовым методом</w:t>
      </w:r>
      <w:r>
        <w:rPr>
          <w:color w:val="000000"/>
          <w:szCs w:val="15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2. Расходы газа на проведение регламентных (плановых) работ, предусмотренных действующими в Российской Федерации нормативно-техническими документами по газоснабжению, а именно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родувка газом газопроводов и оборудования при вводе в эксплуатацию (в т. ч. и повторном после текущего и капитального ремонтов) наружных и внутренних газопроводов природного и сжиженного газа, ГРП, ШРП, ГРУ, внутридомового газового оборудования, газифицированных котельных и газоиспользующих производственных установок, технологического оборудования ГНС, ГНП, АГЗС, групповых резервуарных и баллонных установок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регулировка и настройка при вводе в эксплуатацию (в т. ч. и повторном после текущего и капитального ремонтов) газового оборудования ГРП, ШРП, ГРУ, газифицированных котельных и газоиспользующих производственных установок, технологического оборудования ГНС, ГНП, АГЗС, групповых резервуарных и баллонных установок, внутридомового бытового газового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ериодическое техническое обслуживание оборудования ГРП, ШРП, ГРУ (продувка импульсных трубок к КИП, предохранительно-запорному клапану и регулятору давления; проверка параметров настройки запорных и сбросных клапанов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ериодическое техническое обслуживание газового оборудования котельных и газоиспользующих производственных установок, оборудования ГНС, ГНП, АГЗС, групповых резервуарных и баллонных установок (проверка срабатывания предохранительных устройств и т. 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роведение контроля уровня заполнения резервуаров ГНС, ГНП, АГЗС, автоцистерн, железнодорожных цистерн, групповых резервуарных и баллонных установок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роведение технических освидетельствований и ремонтов резервуаров, автоцистерн, бытовых баллонов и баллонов газобаллонных автомобил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прочие рабо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олная структура технологических расходов определяется конкретными условиями работы эксплуатационной организации газового хозяй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2. Примерная структура расходов газа на проведение аварийных работ, связанных с разгерметизацией трубопроводов и оборудова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ремонт и пусконаладка на наружных газопроводах природного и сжиженного газ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ремонт и пусконаладка на внутридомовых газопроводах и бытовом газовом оборудова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ремонт газопроводов и оборудования ГРП, ГРУ, газифицированных котельных и газоиспользующих производственных установок и их пусконалад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- ремонт газопроводов и технологического оборудования ГНС, ГНП, АГЗС, групповых резервуарных и баллонных установок и их пусконалад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 Расчетные методы определения технологических расходов газа при вводе в эксплуатацию вновь построенных объектов и расходов газа на ремонтные рабо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3.1. Определение расхода газа на продувку газопроводов и оборудования при вводе их в эксплуата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вводе газопроводов и оборудования в эксплуатацию согласно требований п. 6.48 "Правил безопасности в газовом хозяйстве" следует производить продувку газом до полного вытеснения всего воздух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Расход газа </w:t>
      </w:r>
      <w:r>
        <w:rPr>
          <w:i/>
          <w:iCs/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</w:rPr>
        <w:t>пр</w:t>
      </w:r>
      <w:r>
        <w:rPr>
          <w:color w:val="000000"/>
          <w:szCs w:val="22"/>
        </w:rPr>
        <w:t>,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, необходимый для осуществления продувки, определяется по формул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Arial"/>
          <w:color w:val="000000"/>
          <w:szCs w:val="19"/>
        </w:rPr>
        <w:object w:dxaOrig="24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0pt" filled="f" o:ole="">
            <v:imagedata r:id="rId3" o:title=""/>
          </v:shape>
          <o:OLEObject Type="Embed" ProgID="" ShapeID="ole_rId2" DrawAspect="Content" ObjectID="_1615301181" r:id="rId2"/>
        </w:object>
      </w:r>
      <w:r>
        <w:rPr>
          <w:rFonts w:cs="Times New Roman"/>
          <w:color w:val="000000"/>
          <w:szCs w:val="19"/>
        </w:rPr>
        <w:t xml:space="preserve">                                                     </w:t>
      </w:r>
      <w:r>
        <w:rPr>
          <w:rFonts w:cs="Arial"/>
          <w:color w:val="000000"/>
          <w:szCs w:val="19"/>
        </w:rPr>
        <w:t>(4)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19"/>
        </w:rPr>
      </w:pPr>
      <w:r>
        <w:rPr>
          <w:rFonts w:cs="Arial"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где </w:t>
      </w:r>
      <w:r>
        <w:rPr>
          <w:i/>
          <w:iCs/>
          <w:color w:val="000000"/>
          <w:szCs w:val="22"/>
          <w:lang w:val="en-US"/>
        </w:rPr>
        <w:t>V</w:t>
      </w:r>
      <w:r>
        <w:rPr>
          <w:color w:val="000000"/>
          <w:szCs w:val="22"/>
          <w:vertAlign w:val="subscript"/>
          <w:lang w:val="en-US"/>
        </w:rPr>
        <w:t>c</w:t>
      </w:r>
      <w:r>
        <w:rPr>
          <w:color w:val="000000"/>
          <w:szCs w:val="22"/>
        </w:rPr>
        <w:t xml:space="preserve"> — внутренний объем продуваемых газопроводов и оборудования,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  <w:lang w:val="en-US"/>
        </w:rPr>
        <w:t>k</w:t>
      </w:r>
      <w:r>
        <w:rPr>
          <w:color w:val="000000"/>
          <w:szCs w:val="22"/>
        </w:rPr>
        <w:t xml:space="preserve"> — поправочный коэффициент (1,25—1,30)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а</w:t>
      </w:r>
      <w:r>
        <w:rPr>
          <w:color w:val="000000"/>
          <w:szCs w:val="22"/>
        </w:rPr>
        <w:t xml:space="preserve"> — атмосферное давление, Па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</w:rPr>
        <w:t>Р</w:t>
      </w:r>
      <w:r>
        <w:rPr>
          <w:color w:val="000000"/>
          <w:szCs w:val="22"/>
          <w:vertAlign w:val="subscript"/>
        </w:rPr>
        <w:t>г</w:t>
      </w:r>
      <w:r>
        <w:rPr>
          <w:color w:val="000000"/>
          <w:szCs w:val="22"/>
        </w:rPr>
        <w:t>— избыточное давление газа в газопроводе при продувке, Па (рабочее — для газопроводов низкого давления, не более 0,1 МПа—для газопроводов среднего и высокого давления);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</w:rPr>
        <w:t>г</w:t>
      </w:r>
      <w:r>
        <w:rPr>
          <w:color w:val="000000"/>
          <w:szCs w:val="22"/>
        </w:rPr>
        <w:t xml:space="preserve"> — температура газа, °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Поправочный коэффициент </w:t>
      </w:r>
      <w:r>
        <w:rPr>
          <w:i/>
          <w:iCs/>
          <w:color w:val="000000"/>
          <w:szCs w:val="22"/>
          <w:lang w:val="en-US"/>
        </w:rPr>
        <w:t>k</w:t>
      </w:r>
      <w:r>
        <w:rPr>
          <w:color w:val="000000"/>
          <w:szCs w:val="22"/>
        </w:rPr>
        <w:t xml:space="preserve"> учитывает реальное увеличение расхода газа на продувку, связанное с техническими сложностями точного определения момента завершения продувки. Коэффициент может быть уменьшен </w:t>
      </w:r>
      <w:r>
        <w:rPr>
          <w:color w:val="000000"/>
          <w:szCs w:val="23"/>
        </w:rPr>
        <w:t>в зависимости от технической оснащенности эксплуатационной организации и квалификации персонала, в частности, при использовании переносных газоанализаторов для экспресс-анализа газа на наличие в нем воздух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3.2. Определение расхода газа на ремонтные работы, связанные с отключением оборудования или отдельных участков газопровода, их разгерметизацией и последующей продувк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При проведении ремонтных работ, связанных с регламентной разгерметизацией оборудования и участков газопроводов, полный расход газа на эти работы </w:t>
      </w:r>
      <w:r>
        <w:rPr>
          <w:i/>
          <w:iCs/>
          <w:color w:val="000000"/>
          <w:szCs w:val="23"/>
          <w:lang w:val="en-US"/>
        </w:rPr>
        <w:t>Q</w:t>
      </w:r>
      <w:r>
        <w:rPr>
          <w:color w:val="000000"/>
          <w:szCs w:val="23"/>
          <w:vertAlign w:val="subscript"/>
          <w:lang w:val="en-US"/>
        </w:rPr>
        <w:t>p</w:t>
      </w:r>
      <w:r>
        <w:rPr>
          <w:color w:val="000000"/>
          <w:szCs w:val="23"/>
        </w:rPr>
        <w:t>, 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, складывается из количества газа, удаляемого из оборудования и газопровода, а также расхода газа на их последующее заполнение, продувку и определяется по формул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3"/>
        </w:rPr>
        <w:object w:dxaOrig="28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30pt" filled="f" o:ole="">
            <v:imagedata r:id="rId5" o:title=""/>
          </v:shape>
          <o:OLEObject Type="Embed" ProgID="" ShapeID="ole_rId4" DrawAspect="Content" ObjectID="_1003457562" r:id="rId4"/>
        </w:object>
      </w:r>
      <w:r>
        <w:rPr>
          <w:color w:val="000000"/>
          <w:szCs w:val="23"/>
        </w:rPr>
        <w:t xml:space="preserve">                                                 </w:t>
      </w:r>
      <w:r>
        <w:rPr>
          <w:color w:val="000000"/>
          <w:szCs w:val="23"/>
        </w:rPr>
        <w:t>(5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.3.3. Определение расхода газа на регулировку и настройку газового оборудования ГРП, ШРП, ГРУ и другого технологического оборудования (при использовании продувочных свечей для регулировки и настройки оборудова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Расход газа на регулировку и настройку газового оборудования перед вводом его в эксплуатацию </w:t>
      </w:r>
      <w:r>
        <w:rPr>
          <w:i/>
          <w:iCs/>
          <w:color w:val="000000"/>
          <w:szCs w:val="23"/>
          <w:lang w:val="en-US"/>
        </w:rPr>
        <w:t>Q</w:t>
      </w:r>
      <w:r>
        <w:rPr>
          <w:color w:val="000000"/>
          <w:szCs w:val="23"/>
          <w:vertAlign w:val="subscript"/>
        </w:rPr>
        <w:t>рег</w:t>
      </w:r>
      <w:r>
        <w:rPr>
          <w:color w:val="000000"/>
          <w:szCs w:val="23"/>
        </w:rPr>
        <w:t>, 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, определяется в соответствии с [4] по формуле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23"/>
        </w:rPr>
        <w:object w:dxaOrig="32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31.95pt" filled="f" o:ole="">
            <v:imagedata r:id="rId7" o:title=""/>
          </v:shape>
          <o:OLEObject Type="Embed" ProgID="" ShapeID="ole_rId6" DrawAspect="Content" ObjectID="_1353770976" r:id="rId6"/>
        </w:object>
      </w:r>
      <w:r>
        <w:rPr>
          <w:color w:val="000000"/>
          <w:szCs w:val="23"/>
        </w:rPr>
        <w:t xml:space="preserve">                                               </w:t>
      </w:r>
      <w:r>
        <w:rPr>
          <w:color w:val="000000"/>
          <w:szCs w:val="23"/>
        </w:rPr>
        <w:t>(6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 xml:space="preserve">где </w:t>
      </w:r>
      <w:r>
        <w:rPr>
          <w:i/>
          <w:iCs/>
          <w:color w:val="000000"/>
          <w:szCs w:val="23"/>
          <w:lang w:val="en-US"/>
        </w:rPr>
        <w:t>d</w:t>
      </w:r>
      <w:r>
        <w:rPr>
          <w:color w:val="000000"/>
          <w:szCs w:val="23"/>
        </w:rPr>
        <w:t xml:space="preserve"> — внутренний диаметр продувочной свечи, м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3"/>
        </w:rPr>
        <w:t></w:t>
      </w:r>
      <w:r>
        <w:rPr>
          <w:color w:val="000000"/>
          <w:szCs w:val="23"/>
        </w:rPr>
        <w:t xml:space="preserve"> — </w:t>
      </w:r>
      <w:r>
        <w:rPr>
          <w:color w:val="000000"/>
          <w:szCs w:val="23"/>
        </w:rPr>
        <w:t>время регулировки и настройки, ч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23"/>
        </w:rPr>
        <w:t></w:t>
      </w:r>
      <w:r>
        <w:rPr>
          <w:color w:val="000000"/>
          <w:szCs w:val="23"/>
        </w:rPr>
        <w:t xml:space="preserve"> — </w:t>
      </w:r>
      <w:r>
        <w:rPr>
          <w:color w:val="000000"/>
          <w:szCs w:val="23"/>
        </w:rPr>
        <w:t>плотность газа, кг/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мер расчета — Требуется определить фактический расход газа на регулировку и настройку шкафного ГРП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3"/>
        </w:rPr>
        <w:t>Исходные данные: (</w:t>
      </w:r>
      <w:r>
        <w:rPr>
          <w:i/>
          <w:iCs/>
          <w:color w:val="000000"/>
          <w:szCs w:val="23"/>
          <w:lang w:val="en-US"/>
        </w:rPr>
        <w:t>d</w:t>
      </w:r>
      <w:r>
        <w:rPr>
          <w:color w:val="000000"/>
          <w:szCs w:val="23"/>
        </w:rPr>
        <w:t xml:space="preserve"> = 0,025 м; </w:t>
      </w:r>
      <w:r>
        <w:rPr>
          <w:rFonts w:eastAsia="Symbol" w:cs="Symbol" w:ascii="Symbol" w:hAnsi="Symbol"/>
          <w:color w:val="000000"/>
          <w:szCs w:val="23"/>
        </w:rPr>
        <w:t></w:t>
      </w:r>
      <w:r>
        <w:rPr>
          <w:color w:val="000000"/>
          <w:szCs w:val="23"/>
        </w:rPr>
        <w:t xml:space="preserve"> = 0,2 ч; </w:t>
      </w:r>
      <w:r>
        <w:rPr>
          <w:i/>
          <w:iCs/>
          <w:color w:val="000000"/>
          <w:szCs w:val="23"/>
        </w:rPr>
        <w:t>Р</w:t>
      </w:r>
      <w:r>
        <w:rPr>
          <w:color w:val="000000"/>
          <w:szCs w:val="23"/>
          <w:vertAlign w:val="subscript"/>
        </w:rPr>
        <w:t>а</w:t>
      </w:r>
      <w:r>
        <w:rPr>
          <w:color w:val="000000"/>
          <w:szCs w:val="23"/>
        </w:rPr>
        <w:t xml:space="preserve"> = 101320 Па; </w:t>
      </w:r>
      <w:r>
        <w:rPr>
          <w:i/>
          <w:iCs/>
          <w:color w:val="000000"/>
          <w:szCs w:val="23"/>
        </w:rPr>
        <w:t>Р</w:t>
      </w:r>
      <w:r>
        <w:rPr>
          <w:color w:val="000000"/>
          <w:szCs w:val="23"/>
          <w:vertAlign w:val="subscript"/>
        </w:rPr>
        <w:t>г</w:t>
      </w:r>
      <w:r>
        <w:rPr>
          <w:color w:val="000000"/>
          <w:szCs w:val="23"/>
        </w:rPr>
        <w:t xml:space="preserve"> = 2200 Па; </w:t>
      </w:r>
      <w:r>
        <w:rPr>
          <w:i/>
          <w:iCs/>
          <w:color w:val="000000"/>
          <w:szCs w:val="23"/>
          <w:lang w:val="en-US"/>
        </w:rPr>
        <w:t>t</w:t>
      </w:r>
      <w:r>
        <w:rPr>
          <w:color w:val="000000"/>
          <w:szCs w:val="23"/>
          <w:vertAlign w:val="subscript"/>
        </w:rPr>
        <w:t>г</w:t>
      </w:r>
      <w:r>
        <w:rPr>
          <w:color w:val="000000"/>
          <w:szCs w:val="21"/>
        </w:rPr>
        <w:t xml:space="preserve"> = 15°</w:t>
      </w:r>
      <w:r>
        <w:rPr>
          <w:color w:val="000000"/>
          <w:szCs w:val="21"/>
          <w:lang w:val="en-US"/>
        </w:rPr>
        <w:t>C</w:t>
      </w:r>
      <w:r>
        <w:rPr>
          <w:color w:val="000000"/>
          <w:szCs w:val="21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color w:val="000000"/>
          <w:szCs w:val="19"/>
          <w:lang w:val="en-US"/>
        </w:rPr>
        <w:t></w:t>
      </w:r>
      <w:r>
        <w:rPr>
          <w:rFonts w:cs="Times New Roman"/>
          <w:color w:val="000000"/>
          <w:szCs w:val="19"/>
          <w:lang w:val="en-US"/>
        </w:rPr>
        <w:t xml:space="preserve"> </w:t>
      </w:r>
      <w:r>
        <w:rPr>
          <w:rFonts w:cs="Arial"/>
          <w:color w:val="000000"/>
          <w:szCs w:val="19"/>
        </w:rPr>
        <w:t xml:space="preserve">= </w:t>
      </w:r>
      <w:r>
        <w:rPr>
          <w:rFonts w:cs="Arial"/>
          <w:color w:val="000000"/>
          <w:szCs w:val="19"/>
          <w:lang w:val="en-US"/>
        </w:rPr>
        <w:t xml:space="preserve">0,73 </w:t>
      </w:r>
      <w:r>
        <w:rPr>
          <w:rFonts w:cs="Arial"/>
          <w:color w:val="000000"/>
          <w:szCs w:val="19"/>
        </w:rPr>
        <w:t>кг</w:t>
      </w:r>
      <w:r>
        <w:rPr>
          <w:rFonts w:cs="Arial"/>
          <w:color w:val="000000"/>
          <w:szCs w:val="19"/>
          <w:lang w:val="en-US"/>
        </w:rPr>
        <w:t>/</w:t>
      </w:r>
      <w:r>
        <w:rPr>
          <w:rFonts w:cs="Arial"/>
          <w:color w:val="000000"/>
          <w:szCs w:val="19"/>
        </w:rPr>
        <w:t>м</w:t>
      </w:r>
      <w:r>
        <w:rPr>
          <w:rFonts w:cs="Arial"/>
          <w:color w:val="000000"/>
          <w:szCs w:val="19"/>
          <w:vertAlign w:val="superscript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object w:dxaOrig="54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pt;height:30pt" filled="f" o:ole="">
            <v:imagedata r:id="rId9" o:title=""/>
          </v:shape>
          <o:OLEObject Type="Embed" ProgID="" ShapeID="ole_rId8" DrawAspect="Content" ObjectID="_582632252" r:id="rId8"/>
        </w:object>
      </w:r>
      <w:r>
        <w:rPr>
          <w:color w:val="000000"/>
          <w:szCs w:val="21"/>
        </w:rPr>
        <w:t>м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4. Определение расхода газа на настройку и регулировку газоиспользующего оборудования, в том числе бытового (газовых плит, водонагревателей, котлов, печей). В соответствии с требованиями [1] потребление газа промышленными, сельскохозяйственными, коммунально-бытовыми и другими организациями без использования приборов учета газа не допускается, поэтому расход газа на регулировку и настройку газоиспользующего оборудования должен определяться по фактическим показаниям соответствующих узлов учета расхода га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чет количества газа, реализуемого населению, может производиться по приборам учета газа или на основании норм расхода газа, разработанных газораспределительными организациями и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5. Расход газа на периодическую принудительную проверку срабатывания предохранительных сбросных клапанов (ПСК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сход газа на проверку срабатывания ПСК следует определять в соответствии с паспортной пропускной способностью каждого конкретного сбросного устройства и временем, затраченным на данную технологическую операцию. Пропускную способность сбросных предохранительных клапанов ПСК-50 можно определять по таблице 3.10 [2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Основные внутренние резервы экономии газа эксплуатационных организаций газового хозяйст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1. Максимально полный перевод на приборный метод учета расхода газа всех потребителей газа (как стационарных, так и передвижных), входящих в структуру эксплуатацион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2. Введение временных нормативов (с их ежегодным пересмотром в сторону уменьшения) на расходы газа, которые по техническим причинам невозможно учитывать с помощью приборов учета расхода га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3. Повышение КПД собственных газоиспользующих установок, прежде всего за счет внедрения новой техники, утилизации отходящего тепла и т.п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4.4. Снижение расхода газа на собственные нужды за сч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улучшения тепловой изоляции отапливаемых здании и помещений, оснащения систем отопления современными приборами регулирования темпе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снижения уровня аварийности по вине самой эксплуатационной организации за счет повышения квалификации персонала, использования современной техники и более совершенных методов рабо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6. Потери газа в системах газорас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6.1. Классификация потерь газа в системах газораспре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Потери газа в системах газораспределения можно разделить </w:t>
      </w:r>
      <w:r>
        <w:rPr>
          <w:iCs/>
          <w:color w:val="000000"/>
          <w:szCs w:val="22"/>
        </w:rPr>
        <w:t xml:space="preserve">на </w:t>
      </w:r>
      <w:r>
        <w:rPr>
          <w:color w:val="000000"/>
          <w:szCs w:val="22"/>
        </w:rPr>
        <w:t>"мнимые" и действительны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К "мнимым" потерям относят количество газа, полученное и полезно используемое потребителем, но неучтенное (и поэтому неоплаченное), вследствие несовершенства методов контроля и учета расхода газа. Обычно "мнимые" потери газа вызываются отсутствием у потребителя газовых счетчиков и учетом расхода газа по усредненным нормативам, при этом возникающий фактический перерасход газа (как и фактический недобор газа потребителем) нигде не учитывается и перерасчеты между поставщиком газа и потребителем не производятс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ме того, "мнимые" потери газа (как для газораспределительных организаций, так и для потребителей) могут возникать и при наличии газовых счетчиков, за счет их естественной паспортной погреш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Реальное уменьшение "мнимых" потерь газа может быть достигнуто только за счет повсеместного внедрения приборных методов учета расхода газа и применения газовых счетчиков, имеющих минимальную погрешность измер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 свою очередь действительные потери газа делятся на две групп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эксплуатационные утечки газа в газопроводах и оборудовании, а также потери газа при проведении сливо-наливных операций на ГНС, ГНП</w:t>
      </w:r>
      <w:r>
        <w:rPr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АГЗС, резервуарных установка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аварийные выбросы газа при повреждении газопроводов и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6.2. Методы определения действительных потерь газ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6.2.1. К эксплуатационным утечкам газа относятся потери газа через разъемные соединения (вследствие их негерметичности) на газопроводах, </w:t>
      </w:r>
      <w:r>
        <w:rPr>
          <w:color w:val="000000"/>
          <w:szCs w:val="21"/>
        </w:rPr>
        <w:t>арматуре и оборудовании [5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Абсолютно полная герметичность фланцевых, резьбовых и цапковых соединений является практически недостижимой, но указанные потери могут быть сведены до минимума за счет применения новой техники и материалов, а также повышения качества обслуживания систем газоснаб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Эксплуатационные потери газа в количественном выражении могут рассчитываться в соответствии с п.п. 2.1.3—2.1.8, 3.1.1 и 3.1.2 |2] или определяться путем натурных измерений утечек газа приборным методом на реальных объектах - представителях систем газоснабжения с последующей статистической обработкой результатов измерений. Оптимальным (для достижения достоверных результатов) является сочетание обоих метод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2.2. Расчет аварийных выбросов газа при повреждении газопроводов и оборудования систем газоснабжения природным и сжиженным газом следует осуществлять в соответствии с требованиями разделов 4 [2]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3. Предложения по снижению потерь газа в системах газораспред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6.3.1. Повышение герметичности систем газоснабжения за счет применения новых видов оборудования, арматуры (например, шаровых кранов) и уплотнительных материалов (например, на основе фторопласта), </w:t>
      </w:r>
      <w:r>
        <w:rPr>
          <w:color w:val="000000"/>
          <w:szCs w:val="21"/>
          <w:lang w:val="en-US"/>
        </w:rPr>
        <w:t>a</w:t>
      </w:r>
      <w:r>
        <w:rPr>
          <w:color w:val="000000"/>
          <w:szCs w:val="21"/>
        </w:rPr>
        <w:t xml:space="preserve"> также совершенствования организации и профилактического обслуживания систем газоснабжения эксплуатационными служб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3.2. Совершенствование материалов и оборудования, применяемого для пассивной и активной защиты от электрохимической коррозии газопроводов, своевременного нахождения повреждений изоляции, включая новые виды изоляционных материалов, современных конструкций катодных станций и приборной техники нового поколения на основе микропроцессоров, а также переход на использование полиэтиленовых труб, не подверженных корроз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3.3. Использование нового высокотехнологичного оборудования для ГНС, ГНП и АГЗС, обеспечивающего минимальные потери га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3.4. Совершенствование приборной техники диагностирования и контроля герметичности элементов систем газоснабжения природным и сжиженным газ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6.3.5. Проведение профилактических мероприятий по предупреждению повреждений подземных и надземных газопроводов строительной техникой и транспортными средств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1"/>
        </w:rPr>
      </w:pPr>
      <w:r>
        <w:rPr>
          <w:b/>
          <w:color w:val="000000"/>
          <w:szCs w:val="21"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''Правила учета газа", утверждены Минтопэнерго России 14.10.1996 г., зарегистрированы в Минюсте России 15.11.1996 г. № 1198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Методика по расчету удельных показателей загрязняющих веществ в выбросах (сбросах) в атмосферу (водоемы) на объектах газового хозяйства. Саратов, Гипрониигаз, 1996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 СНиП 3.05.02-87 * "Газоснабжение", издание 1997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 В. А. Багдасаров. "Потери газа в городском газовом хозяйстве", Л., "Недра", 1972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 Ю. М. Белодворский. "Утечки газа, их причины и устранение", Л., "Недра", 1968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Расход газа, потери газа, технологические нужды, трубопроводы, газораспредел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</w:rPr>
      </w:pPr>
      <w:r>
        <w:rPr>
          <w:b/>
          <w:caps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 Область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.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 Термины и определения, принятые сокращ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. Газовый баланс газораспределительных организаци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Расходы газа на технологические нужды и на проведение аварийных работ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6. Потери газа в системах газораспределения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7. Библиография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0:58:00Z</dcterms:created>
  <dc:creator/>
  <dc:description/>
  <dc:language>en-US</dc:language>
  <cp:lastModifiedBy>Alex</cp:lastModifiedBy>
  <dcterms:modified xsi:type="dcterms:W3CDTF">2002-10-12T14:36:00Z</dcterms:modified>
  <cp:revision>10</cp:revision>
  <dc:subject/>
  <dc:title>РД 153-39.4-07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