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РОССИЙСКОЕ АКЦИОНЕРНОЕ ОБЩЕСТВО ЭНЕРГЕТИКИ И ЭЛЕКТРИФИКАЦИИ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"ЕЭС РОССИИ"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РУКОВОДЯЩИЙ ДОКУМЕНТ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МЕТОДИЧЕСКИЕ УКАЗАНИЯ ПО ОПРЕДЕЛЕНИЮ ЗАТРАТ Н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РЕМОНТ И ТЕХНИЧЕСКОЕ ОБСЛУЖИВАНИЕ ОСНОВНЫХ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ПРОМЫШЛЕННО-ПРОИЗВОДСТВЕННЫХ ФОНДОВ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ЭЛЕКТРОСТАНЦИИ, ВЫПОЛНЯЕМЫЕ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ХОЗЯЙСТВЕННЫМ СПОСОБОМ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РД 153-34.1-20.606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  <w:color w:val="000000"/>
          <w:szCs w:val="18"/>
        </w:rPr>
        <w:t xml:space="preserve">Дата </w:t>
      </w:r>
      <w:r>
        <w:rPr>
          <w:bCs/>
          <w:i/>
          <w:iCs/>
          <w:color w:val="000000"/>
          <w:szCs w:val="18"/>
        </w:rPr>
        <w:t xml:space="preserve">введения с 01 июля </w:t>
      </w:r>
      <w:r>
        <w:rPr>
          <w:i/>
          <w:iCs/>
          <w:color w:val="000000"/>
          <w:szCs w:val="18"/>
        </w:rPr>
        <w:t>2002 г.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РАЗРАБОТАН Акционерным обществом "Центральное конструкторское бюро Энергоремонт"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ИСПОЛНИТЕЛИ Ю.В. Трофимов, Б.И. Шар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СОГЛАСОВАН РАО "ЕЭС России"</w:t>
      </w:r>
    </w:p>
    <w:p>
      <w:pPr>
        <w:pStyle w:val="Normal"/>
        <w:shd w:fill="FFFFFF" w:val="clear"/>
        <w:ind w:left="1701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Департаментом экономического планирования</w:t>
      </w:r>
    </w:p>
    <w:p>
      <w:pPr>
        <w:pStyle w:val="Normal"/>
        <w:shd w:fill="FFFFFF" w:val="clear"/>
        <w:ind w:left="1701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Начальник И.С. Кожуховский</w:t>
      </w:r>
    </w:p>
    <w:p>
      <w:pPr>
        <w:pStyle w:val="Normal"/>
        <w:shd w:fill="FFFFFF" w:val="clear"/>
        <w:ind w:left="1701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Департаментом электрических станций</w:t>
      </w:r>
    </w:p>
    <w:p>
      <w:pPr>
        <w:pStyle w:val="Normal"/>
        <w:shd w:fill="FFFFFF" w:val="clear"/>
        <w:ind w:left="1701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Начальник А.А. Вагнер</w:t>
      </w:r>
    </w:p>
    <w:p>
      <w:pPr>
        <w:pStyle w:val="Normal"/>
        <w:shd w:fill="FFFFFF" w:val="clear"/>
        <w:ind w:left="1701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Департаментом технического перевооружения и совершенствования ремонта</w:t>
      </w:r>
    </w:p>
    <w:p>
      <w:pPr>
        <w:pStyle w:val="Normal"/>
        <w:shd w:fill="FFFFFF" w:val="clear"/>
        <w:ind w:left="1701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  <w:t>Начальник А.А. Романов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УТВЕРЖДЕН РАО "ЕЭС России"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меститель Председателя Правления В.П. Воронин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8"/>
          <w:u w:val="single"/>
        </w:rPr>
      </w:pPr>
      <w:r>
        <w:rPr>
          <w:bCs/>
          <w:color w:val="000000"/>
          <w:szCs w:val="18"/>
          <w:u w:val="single"/>
        </w:rPr>
      </w:r>
    </w:p>
    <w:p>
      <w:pPr>
        <w:pStyle w:val="Normal"/>
        <w:shd w:fill="FFFFFF" w:val="clear"/>
        <w:ind w:firstLine="284"/>
        <w:jc w:val="both"/>
        <w:rPr>
          <w:bCs/>
          <w:caps/>
          <w:color w:val="000000"/>
          <w:szCs w:val="18"/>
        </w:rPr>
      </w:pPr>
      <w:r>
        <w:rPr>
          <w:bCs/>
          <w:caps/>
          <w:color w:val="000000"/>
          <w:szCs w:val="18"/>
        </w:rPr>
        <w:t>Вводится впервые</w:t>
      </w:r>
    </w:p>
    <w:p>
      <w:pPr>
        <w:pStyle w:val="Normal"/>
        <w:shd w:fill="FFFFFF" w:val="clear"/>
        <w:ind w:firstLine="284"/>
        <w:jc w:val="both"/>
        <w:rPr>
          <w:bCs/>
          <w:caps/>
          <w:color w:val="000000"/>
          <w:szCs w:val="18"/>
          <w:u w:val="single"/>
        </w:rPr>
      </w:pPr>
      <w:r>
        <w:rPr>
          <w:bCs/>
          <w:caps/>
          <w:color w:val="000000"/>
          <w:szCs w:val="18"/>
          <w:u w:val="single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8"/>
          <w:u w:val="single"/>
        </w:rPr>
      </w:pPr>
      <w:r>
        <w:rPr>
          <w:bCs/>
          <w:color w:val="000000"/>
          <w:szCs w:val="18"/>
          <w:u w:val="single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>Настоящий руководящий документ устанавливает методы и порядок формирования и определения затрат на ремонт и техническое обслуживание основных промышленно-производственных фондов электростанции, выполняемые хозяйственным способ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Методические указания подлежат применению электростанциями для определения общей потребности в финансовых средствах, необходимых для производства ремонта и технического обслуживания оборудования, зданий и сооружений хозяйственным способом на планируемый год и последующего учета, контроля и анализа их использ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 xml:space="preserve">РД разработан с учетом требований и положений главы 25 части </w:t>
      </w:r>
      <w:r>
        <w:rPr>
          <w:color w:val="000000"/>
          <w:szCs w:val="19"/>
          <w:lang w:val="en-US"/>
        </w:rPr>
        <w:t>II</w:t>
      </w:r>
      <w:r>
        <w:rPr>
          <w:color w:val="000000"/>
          <w:szCs w:val="19"/>
        </w:rPr>
        <w:t xml:space="preserve"> Налогового кодекса Российской Федерации и в развитие "Правил организации технического обслуживания и ремонта оборудования, зданий и сооружений электростанций и сетей" РДПР 34-38-030-9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1. ПОРЯДОК ФОРМИРОВАНИЯ ВЕЛИЧИНЫ ЗАТРАТ НА РЕМОНТ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И ТЕХНИЧЕСКОЕ ОБСЛУЖИВАНИЕ ОППФ, ВЫПОЛНЯЕМЫ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СОБСТВЕННЫМ РЕМОНТНЫМ ПЕРСОНАЛОМ ЭЛЕКТРОСТАНЦ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1.1. В соответствии с "Положением о составе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, учитываемых при налогообложении прибыли" в состав себестоимости электрической и тепловой энергии включаются затраты на ремонт и техническое обслуживание основных промышленно-производственных фондов электростанц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Определение величины затрат на ремонт и техническое обслуживание производится каждой электростанцией путем расчета затрат на ремонт энергооборудования, зданий и сооружений на планируемый год по способам исполнения рабо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хозяйственны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подрядны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1.2. Величина затрат на техническое обслуживание и ремонт оборудования, зданий и сооружений, выполняемые хозспособом, определяется на основе программ проведения ремонтных работ в планируемом году, норм расхода материальных и трудовых ресурсов, действующей системы оплаты труда с формированием затрат в порядке, предусмотренном "Номенклатурой расходов, включаемых в себестоимость ремонта и технического обслуживания основных промышленно-производственных фондов электростанции, выполняемого хозяйственным способом", приведенной в приложении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1.3. Расходы на ремонт и техническое обслуживание, выполняемые хозяйственным способом, по отдельным калькуляционным статьям и элементам затрат определяются следующими способами: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zCs w:val="18"/>
        </w:rPr>
        <w:t>а) прямы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затраты на воду, расходуемую на технологические цел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затраты на материалы и запча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оплата труда производственных рабочих с отчислениями на социальные нужд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амортизация оборудования, инструмента, приспособлений и внутрицехового транспорт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оплата труда с отчислениями на социальные нужды АУП, ИТР, служащих и вспомогательного персонала ряда цех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затраты на командировки АУП и ИТР по ремонтной деятельности и др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zCs w:val="17"/>
        </w:rPr>
        <w:t>б) пропорционально численности ремонтного и эксплуатационного персонала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затраты отдельных цехов на воду, расходуемую на хозяйственные нужды (остальные цеха - прямым путем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затраты отдельных цехов по охране труда (остальные цеха - прямым путем) и т.д.;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zCs w:val="17"/>
        </w:rPr>
        <w:t>в) в процентном отношении между эксплуатационной и ремонтной деятельностью, которое определяется электростанцией самостоятельно (в "Номенклатуре расходов ....." приведено примерное соотношение)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оплата труда с отчислениями на социальные нужды начальников основных цехов, персонала административно-управленческого характера (директор электростанции, главный инженер, бухгалтерия, планово-экономический отдел и т.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затраты на электроэнергию, расходуемую на хозяйственные и бытовые нужды и т.д.;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  <w:szCs w:val="17"/>
        </w:rPr>
        <w:t>г) пропорционально заработной плате производственных рабочих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общестанционные расходы, отнесенные на ремонтную деятельность, между цехами-исполнителями ремонтов распределяются пропорционально фонду оплаты труда производственных рабочих следующим образ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18"/>
        </w:rPr>
        <w:t>О</w:t>
      </w:r>
      <w:r>
        <w:rPr>
          <w:color w:val="000000"/>
          <w:szCs w:val="18"/>
          <w:vertAlign w:val="subscript"/>
        </w:rPr>
        <w:t>ц</w:t>
      </w:r>
      <w:r>
        <w:rPr>
          <w:color w:val="000000"/>
          <w:szCs w:val="18"/>
        </w:rPr>
        <w:t xml:space="preserve"> = О/Ф х Ф</w:t>
      </w:r>
      <w:r>
        <w:rPr>
          <w:color w:val="000000"/>
          <w:szCs w:val="18"/>
          <w:vertAlign w:val="subscript"/>
        </w:rPr>
        <w:t>1</w:t>
      </w:r>
      <w:r>
        <w:rPr>
          <w:color w:val="000000"/>
          <w:szCs w:val="18"/>
        </w:rPr>
        <w:t>, гд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8"/>
        </w:rPr>
        <w:t>О</w:t>
      </w:r>
      <w:r>
        <w:rPr>
          <w:color w:val="000000"/>
          <w:szCs w:val="18"/>
          <w:vertAlign w:val="subscript"/>
        </w:rPr>
        <w:t>ц</w:t>
      </w:r>
      <w:r>
        <w:rPr>
          <w:color w:val="000000"/>
          <w:szCs w:val="18"/>
        </w:rPr>
        <w:t xml:space="preserve"> - общестанционные расходы, отнесенные на себестоимость ремонта и технического обслуживания одного из цех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О - доля общестанционных расходов электростанции, отнесенная на ремонтную деятельность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Ф - фонд оплаты труда производственных рабочих, выполняющих ремонт ОППФ в целом по электростан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18"/>
        </w:rPr>
        <w:t>Ф = Ф</w:t>
      </w:r>
      <w:r>
        <w:rPr>
          <w:color w:val="000000"/>
          <w:szCs w:val="18"/>
          <w:vertAlign w:val="subscript"/>
        </w:rPr>
        <w:t>1</w:t>
      </w:r>
      <w:r>
        <w:rPr>
          <w:color w:val="000000"/>
          <w:szCs w:val="18"/>
        </w:rPr>
        <w:t xml:space="preserve"> + Ф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+ Ф</w:t>
      </w:r>
      <w:r>
        <w:rPr>
          <w:color w:val="000000"/>
          <w:szCs w:val="18"/>
          <w:vertAlign w:val="subscript"/>
        </w:rPr>
        <w:t>3</w:t>
      </w:r>
      <w:r>
        <w:rPr>
          <w:color w:val="000000"/>
          <w:szCs w:val="18"/>
        </w:rPr>
        <w:t xml:space="preserve"> + ... Ф</w:t>
      </w:r>
      <w:r>
        <w:rPr>
          <w:color w:val="000000"/>
          <w:szCs w:val="18"/>
          <w:vertAlign w:val="subscript"/>
          <w:lang w:val="en-US"/>
        </w:rPr>
        <w:t>n</w:t>
      </w:r>
      <w:r>
        <w:rPr>
          <w:color w:val="000000"/>
          <w:szCs w:val="18"/>
        </w:rPr>
        <w:t>, где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8"/>
        </w:rPr>
        <w:t>Ф</w:t>
      </w:r>
      <w:r>
        <w:rPr>
          <w:color w:val="000000"/>
          <w:szCs w:val="18"/>
          <w:vertAlign w:val="subscript"/>
        </w:rPr>
        <w:t>1</w:t>
      </w:r>
      <w:r>
        <w:rPr>
          <w:color w:val="000000"/>
          <w:szCs w:val="18"/>
        </w:rPr>
        <w:t>; Ф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>; Ф</w:t>
      </w:r>
      <w:r>
        <w:rPr>
          <w:color w:val="000000"/>
          <w:szCs w:val="18"/>
          <w:vertAlign w:val="subscript"/>
        </w:rPr>
        <w:t>3</w:t>
      </w:r>
      <w:r>
        <w:rPr>
          <w:color w:val="000000"/>
          <w:szCs w:val="18"/>
        </w:rPr>
        <w:t xml:space="preserve"> .... Ф</w:t>
      </w:r>
      <w:r>
        <w:rPr>
          <w:color w:val="000000"/>
          <w:szCs w:val="18"/>
          <w:vertAlign w:val="subscript"/>
          <w:lang w:val="en-US"/>
        </w:rPr>
        <w:t>n</w:t>
      </w:r>
      <w:r>
        <w:rPr>
          <w:color w:val="000000"/>
          <w:szCs w:val="18"/>
        </w:rPr>
        <w:t xml:space="preserve"> - поцеховые фонды оплаты труда производственных рабочих, выполняющих ремонт и техническое обслуживание ОППФ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1.4. В соответствии с действующей в настоящее время "Системой сбора, обработки и консолидации отчетности Холдинга" по энергоремонту для представления необходимой информации в РАО "ЕЭС России" затраты на ремонт, выполняемый собственным персоналом цехов электростанции, должны распределяться по объектам и видам ремонта (капитальный, средний, текущий и техническое обслуживание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2. ПОРЯДОК СОСТАВЛЕНИЯ КАЛЬКУЛЯЦИЙ НА РЕМОНТ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И ТЕХНИЧЕСКОЕ ОБСЛУЖИВАНИЕ ОППФ, ВЫПОЛНЯЕМЫЕ ХОЗСПОСОБО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Себестоимость ремонта и технического обслуживания ОППФ, рассчитанная в соответствии с методикой, приведенной в разделе 1, оформляется в цеховые калькуляции, а в целом по электростанции - в сводную калькуляци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Калькуляции носят календарный характер - месячные, квартальные, годовые и составляются по периодам - плановые и отчетные, что позволяет определять отклонения фактических затрат от плановых по каждой калькуляционной статье для проведения последующего анализ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Сводная калькуляция ремонтных затрат в целом по электростанции составляется на основе цеховых калькуляций путем суммирования затрат по соответствующим статьям расход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Кроме того, в целом по электростанции составляются калькуляции на ремонт по видам ОППФ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оборудование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- здания и сооруж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В калькуляции справочно приводя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уровень затрат по статьям накладных расходов в процентном отношении к основной заработной плате производственных рабочи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численность производственных рабочи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среднемесячная выработка одного производственного рабочего;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- среднемесячная заработная плата одного производственного рабочег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Форма калькуляции себестоимости ремонта ОППФ приведена в приложении 2.</w:t>
      </w:r>
    </w:p>
    <w:p>
      <w:pPr>
        <w:pStyle w:val="Normal"/>
        <w:shd w:fill="FFFFFF" w:val="clear"/>
        <w:tabs>
          <w:tab w:val="clear" w:pos="720"/>
          <w:tab w:val="left" w:pos="9523" w:leader="none"/>
        </w:tabs>
        <w:ind w:firstLine="284"/>
        <w:jc w:val="both"/>
        <w:rPr>
          <w:bCs/>
          <w:color w:val="000000"/>
          <w:szCs w:val="14"/>
        </w:rPr>
      </w:pPr>
      <w:r>
        <w:rPr>
          <w:bCs/>
          <w:color w:val="000000"/>
          <w:szCs w:val="1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23" w:leader="none"/>
        </w:tabs>
        <w:ind w:firstLine="284"/>
        <w:jc w:val="both"/>
        <w:rPr>
          <w:bCs/>
          <w:color w:val="000000"/>
          <w:szCs w:val="14"/>
        </w:rPr>
      </w:pPr>
      <w:r>
        <w:rPr>
          <w:bCs/>
          <w:color w:val="000000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523" w:leader="none"/>
        </w:tabs>
        <w:ind w:firstLine="284"/>
        <w:jc w:val="right"/>
        <w:rPr>
          <w:b/>
          <w:b/>
          <w:color w:val="000000"/>
          <w:szCs w:val="14"/>
        </w:rPr>
      </w:pPr>
      <w:r>
        <w:rPr>
          <w:b/>
          <w:color w:val="000000"/>
          <w:szCs w:val="14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9523" w:leader="none"/>
        </w:tabs>
        <w:ind w:firstLine="284"/>
        <w:jc w:val="both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9523" w:leader="none"/>
        </w:tabs>
        <w:ind w:firstLine="284"/>
        <w:jc w:val="center"/>
        <w:rPr>
          <w:b/>
          <w:b/>
          <w:caps/>
          <w:color w:val="000000"/>
          <w:szCs w:val="14"/>
        </w:rPr>
      </w:pPr>
      <w:r>
        <w:rPr>
          <w:b/>
          <w:caps/>
          <w:color w:val="000000"/>
          <w:szCs w:val="14"/>
        </w:rPr>
        <w:t>номенклатура расходов, включаемых в себестоимость ремонта</w:t>
      </w:r>
    </w:p>
    <w:p>
      <w:pPr>
        <w:pStyle w:val="Normal"/>
        <w:shd w:fill="FFFFFF" w:val="clear"/>
        <w:tabs>
          <w:tab w:val="clear" w:pos="720"/>
          <w:tab w:val="left" w:pos="9523" w:leader="none"/>
        </w:tabs>
        <w:ind w:firstLine="284"/>
        <w:jc w:val="center"/>
        <w:rPr/>
      </w:pPr>
      <w:r>
        <w:rPr>
          <w:b/>
          <w:caps/>
          <w:color w:val="000000"/>
          <w:szCs w:val="14"/>
        </w:rPr>
        <w:t>и технического обслуживания промышленно</w:t>
      </w:r>
      <w:r>
        <w:rPr>
          <w:b/>
          <w:color w:val="000000"/>
          <w:szCs w:val="14"/>
        </w:rPr>
        <w:t>-ПРОИЗВОДСТВЕННЫХ</w:t>
      </w:r>
    </w:p>
    <w:p>
      <w:pPr>
        <w:pStyle w:val="Normal"/>
        <w:shd w:fill="FFFFFF" w:val="clear"/>
        <w:tabs>
          <w:tab w:val="clear" w:pos="720"/>
          <w:tab w:val="left" w:pos="9523" w:leader="none"/>
        </w:tabs>
        <w:ind w:firstLine="284"/>
        <w:jc w:val="center"/>
        <w:rPr>
          <w:b/>
          <w:b/>
          <w:color w:val="000000"/>
          <w:szCs w:val="14"/>
        </w:rPr>
      </w:pPr>
      <w:r>
        <w:rPr>
          <w:b/>
          <w:color w:val="000000"/>
          <w:szCs w:val="14"/>
        </w:rPr>
        <w:t>ФОНДОВ ЭЛЕКТРОСТАНЦИИ, ВЫПОЛНЯЕМОГО</w:t>
      </w:r>
    </w:p>
    <w:p>
      <w:pPr>
        <w:pStyle w:val="Normal"/>
        <w:shd w:fill="FFFFFF" w:val="clear"/>
        <w:tabs>
          <w:tab w:val="clear" w:pos="720"/>
          <w:tab w:val="left" w:pos="9523" w:leader="none"/>
        </w:tabs>
        <w:ind w:firstLine="284"/>
        <w:jc w:val="center"/>
        <w:rPr>
          <w:b/>
          <w:b/>
          <w:color w:val="000000"/>
          <w:szCs w:val="14"/>
        </w:rPr>
      </w:pPr>
      <w:r>
        <w:rPr>
          <w:b/>
          <w:color w:val="000000"/>
          <w:szCs w:val="14"/>
        </w:rPr>
        <w:t>ХОЗЯЙСТВЕННЫМ СПОСОБОМ</w:t>
      </w:r>
    </w:p>
    <w:p>
      <w:pPr>
        <w:pStyle w:val="Normal"/>
        <w:shd w:fill="FFFFFF" w:val="clear"/>
        <w:tabs>
          <w:tab w:val="clear" w:pos="720"/>
          <w:tab w:val="left" w:pos="9523" w:leader="none"/>
        </w:tabs>
        <w:ind w:firstLine="284"/>
        <w:jc w:val="right"/>
        <w:rPr>
          <w:b/>
          <w:b/>
          <w:color w:val="000000"/>
          <w:szCs w:val="14"/>
        </w:rPr>
      </w:pPr>
      <w:r>
        <w:rPr>
          <w:b/>
          <w:color w:val="000000"/>
          <w:szCs w:val="1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270"/>
        <w:gridCol w:w="1555"/>
        <w:gridCol w:w="1130"/>
        <w:gridCol w:w="1270"/>
        <w:gridCol w:w="1130"/>
        <w:gridCol w:w="1130"/>
        <w:gridCol w:w="1413"/>
        <w:gridCol w:w="1412"/>
        <w:gridCol w:w="1413"/>
        <w:gridCol w:w="847"/>
        <w:gridCol w:w="1548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 xml:space="preserve">Наименование статей и </w:t>
            </w:r>
          </w:p>
        </w:tc>
        <w:tc>
          <w:tcPr>
            <w:tcW w:w="1045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Расходы на ремонт и техническое обслуживание по элементам затрат в разрезе цех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 xml:space="preserve">Общехозяйственны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Всего</w:t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элементов затрат по калькуляции себестоимости на электрическую и тепловую энерги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Цех централизованного ремонт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Электрический цех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Цех ТА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Химический цех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Топливно-транспортный цех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Цех по обслуживанию и ремонту тепловых и подземных коммуникац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Лаборатория металл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Ремонтно-строительный цех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расходы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iCs/>
                <w:color w:val="000000"/>
                <w:sz w:val="16"/>
                <w:szCs w:val="14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12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1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Вода на технологические цел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Затраты на воду, расходуемую на гидравлические испытания и промывку ремонтируемого оборудования (котлов, конденсаторов, турбин, бойлеров и т.д.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Затраты на воду, расходуемую на гидравличес-кие испытания и промывку ремонтируе-мого оборудова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воду, расходуемую на гидравлические испытания и промывку ремонтируемого оборудова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2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Расходы по содержанию и эксплуатации оборудования, зданий и сооруже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2.1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Оплата труда и отчисления на социальные нужды рабочих, выполняющих ремонт энергооборудования, зданий и сооруже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Оплата труда и отчисления на социальные нужды рабочих, выполняющих ремонт энергооборудова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Оплата труда и отчисления на социальные нужды рабочих, выполняющих ремонт энергооборудова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Оплата труда и отчисления на социальные нужды рабочих и ИТР, непосредственно выполняющих ремонт АСУ ТП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Оплата труда и отчисления на социальные нужды рабочих, выполняющих ремонт энергооборудования химцех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Оплата труда и отчисления на социальные нужды рабочих, выполняющих ремонт энергооборудования топливно-транспортного цех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Оплата труда и отчисления на социальные нужды рабочих, выполняющих обслуживание и ремонт тепловых и подземных коммуникац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Оплата труда и отчисления на социальные нужды рабочих лаборатории металл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Оплата труда и отчисления на социальные нужды рабочих, выполняющих ремонт зданий и сооружений, а также рабочих по устройству и разборке лесов при ремонте энергооборудо-ва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2.2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оборудования, инструмента, приспособлений и внутрицехового транспорта, применяемых при ремонте энергооборудова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оборудования, инструмента, приспособлений и внутрицехового транспорта, применяемых при ремонте энергооборудова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оборудования, инструмента, приспособле-ний и внутрицехово-го транспорта, применяемых при ремонте энергооборудова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оборудования, инструмента, приспособлений, применяемых при ремонте АСУ ТП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оборудования, инструмента, приспособле-ний, применяемых при ремонте оборудования химцех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оборудования, инструмента, приспособле-ний, применяемых при ремонте оборудования топливно-транспортного цех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оборудования, инструмента, приспособлений, применяемых при ремонте оборудования цеха по ремонту тепловых и</w:t>
            </w:r>
            <w:r>
              <w:rPr>
                <w:iCs/>
                <w:color w:val="000000"/>
                <w:sz w:val="16"/>
                <w:szCs w:val="13"/>
              </w:rPr>
              <w:t xml:space="preserve"> </w:t>
            </w:r>
            <w:r>
              <w:rPr>
                <w:color w:val="000000"/>
                <w:sz w:val="16"/>
                <w:szCs w:val="13"/>
              </w:rPr>
              <w:t>подземных коммуникац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оборудования, инструмента, приспособлений лаборатории металл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 xml:space="preserve">Амортизация </w:t>
            </w:r>
            <w:r>
              <w:rPr>
                <w:color w:val="000000"/>
                <w:sz w:val="16"/>
                <w:szCs w:val="13"/>
              </w:rPr>
              <w:t>оборудования и лесов, применяемых при ремонте оборудования, зданий и сооружени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2.3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, используемые при ремонте энергооборудования, зданий и сооружений с учетом транспортно-заготовительных расход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, используемые при ремонте энергооборудования, с учетом транспортно-заготовительных рас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, используемые при ремонте электрооборудования, с учетом транспортно-заготовитель-ных расход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материалы, используемые при ремонте АСУ ТП, с учетом транспортно-заготовительных рас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материалы, используемые при ремонте оборудования химцеха, с учетом транспортно-заготовитель-ных рас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, используемые при ремонте оборудования топливно-транспортного цеха, с учетом транспортно-заготовитель-ных расход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материалы, используемые при ремонте оборудования цеха по ремонту тепловых и подземных коммуникаций, с учетом транспортно-заготовительных расходо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материалы, используемые в лаборатории металлов, с учетом транспортно-заготовительных расход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материалы, используемые при ремонте зданий и сооружений, изготовления деревянных лесов, с учетом транспортно-заготовительных расход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iCs/>
                <w:color w:val="000000"/>
                <w:sz w:val="16"/>
                <w:szCs w:val="13"/>
              </w:rPr>
              <w:t>2.4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запасные части, используемые при ремонте энергооборудования, с учетом транспортно-заготовительных расход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запасные части, используемые при ремонте энергооборудования, с учетом транспортно-заготовительных рас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запасные части, используемые при ремонте электрооборудования, с учетом транспортно-заготовитель-ных расход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запасные части, используемые при ремонте АСУ ТП, с учетом транспортно-заготовительных рас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запасные части, используемые при ремонте оборудования химцеха, с учетом транспортно-заготовитель-ных рас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запасные части, используемые при ремонте оборудования топливно-транспортного цеха, с учетом транспортно-заготовитель-ных расход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запасные части, используемые при ремонте оборудования цеха тепловых и подземных коммуникаций, с учетом транспортно-заготовительных расходо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Итого по п. 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3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Цеховые рас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3.1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А</w:t>
            </w:r>
            <w:r>
              <w:rPr>
                <w:iCs/>
                <w:color w:val="000000"/>
                <w:sz w:val="16"/>
                <w:szCs w:val="12"/>
              </w:rPr>
              <w:t>УП, ИТР и</w:t>
            </w:r>
            <w:r>
              <w:rPr>
                <w:color w:val="000000"/>
                <w:sz w:val="16"/>
                <w:szCs w:val="12"/>
              </w:rPr>
              <w:t xml:space="preserve"> служащи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 xml:space="preserve">Оплата труда и отчисления на социальные нужды начальника </w:t>
            </w:r>
            <w:r>
              <w:rPr>
                <w:iCs/>
                <w:color w:val="000000"/>
                <w:sz w:val="16"/>
                <w:szCs w:val="12"/>
              </w:rPr>
              <w:t xml:space="preserve">цеха, зам. </w:t>
            </w:r>
            <w:r>
              <w:rPr>
                <w:color w:val="000000"/>
                <w:sz w:val="16"/>
                <w:szCs w:val="12"/>
              </w:rPr>
              <w:t>начальника, инженеров, мастеров, техников, ИТР КТГ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начальника цеха - 50%, зам. начальника цеха по ремонту и мастеров - 100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начальника цеха - 50%, зам. начальника цеха по ремонту и мастеров - 100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начальника цеха - 50% и мастеров по ремонту - 100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начальника цеха - 50%, зам. начальника цеха по ремонту, инженеров и мастеров по ремонту - 100%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начальника цеха - 50%, зам. начальника цеха по ремонту, инженеров и мастеров по ремонту - 100%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начальника лаборатории металлов, ИТР и служащих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начальника цеха, зам. начальника, инженеров, мастер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3.2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вспомогательных рабочи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станочников, рабочих ремонтно-механических мастерских, сантехников, уборщиков производственных помещений, кладовщиков, электро- и автокарщиков, инструментальщика и др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уборщиков ремонтной мастерской, кладовщика - 50%, аккумуляторщика, инструментальщика и др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уборщиков ремонтной мастерской, кладовщика и др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вспомогатель-ных рабочих химического цеха, принимающих участие в ремонтном процессе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рабочих ремонтной мастерской, кладовщика, уборщиков ремонтной мастерской и др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рабочих ремонтной мастерской, кладовщика, уборщиков ремонтной мастерской и др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вспомогательных рабочих лаборатории металл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Оплата труда и отчисления на социальные нужды кладовщика, распиловщика пиломатериалов и др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3.3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 и запасные части, используемые при ремонте оборудования, применяемого при производстве ремонтных работ и на материалы по содержанию помещений в чистоте с учетом транспортно-заготовительных расход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 и запасные части, используемые при ремонте станков механической мастерской, сантехники, и на материалы по содержанию помещений в чистоте с учетом транспортно-заготовительных рас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 и запасные части, используемые при ремонте оборудования механической мастерской, и на материалы по содержанию помещений в чистоте с учетом транспортно-заготовитель-ных расход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 и запасные части, используемые при ремонте оборудования ремонтной мастерской, и на материалы по содержанию помещений в чистоте с учетом транспортно-заготовительных рас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 и запасные части, используемые при ремонте оборудования ремонтной мастерской, и на материалы по содержанию помещений в чистоте, с учетом транспортно-заготовитель-ных расходо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 и запасные части, используемые при ремонте оборудования ремонтной мастерской, и на материалы по содержанию помещений в чистоте с учетом транспортно-заготовитель-ных расходо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 и запасные части, используемые при ремонте оборудования ремонтной мастерской, и на материалы по содержанию помещений в чистоте с учетом транспортно-заготовительных расходо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материалы и запасные части, используемые при ремонте зданий и сооружений, оборудования столярной мастерской, и на материалы по содержанию помещений в чистоте с учетом транспортно-заготовительных расход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3.4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зданий, сооружений и инвентаря, применяемого при ремонте энергооборудова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зданий, сооружений и инвентар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зданий мастерских и инвентаря, применяемого при ремонте энергооборудова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зданий мастерских и инвентаря, при ремонте АСУ ТП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зданий, сооружений и инвентаря, участков по ремонту оборудования химцех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зданий, сооружений и инвентаря, участков по ремонту оборудования топливно-транспортного цех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зданий, сооружений и инвентаря, участков по ремонту оборудования цеха по обслуживанию тепловых и подземных коммуникац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Амортизация зданий, сооружений и инвентар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3.5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Вода на хозяйственные нуж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воду на хозяйственно-бытовые нужд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воду на хозяйственно-бытовые нужды (определяются пропорционально численности ремонтного и эксплуатационного персонала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воду на хозяйственно- бытовые нужды (определяются пропорционально численности ремонтного и эксплуатационного персонала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20% от затрат на воду на хозяйственно-бытовые нужды цех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воду на хозяйственно-бытовые нужды цеха (определяются пропорционально численности ремонтного и эксплуатационного персонал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воду на хозяйственно-бытовые нужды цеха (определяются пропорционально численности ремонтного и эксплуатационного персонала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воду на хозяйственно-бытовые нуж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воду на хозяйственно-бытовые нуж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3.6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Электроэнергия на хозяйственно-бытовые нуж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электроэнергию на хозяйственно-бытовые нужд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40% от затрат на электроэнер-гию на хозяйственно-бытовые нужды цех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30% от затрат на электроэнергию на хозяйственно-бытовые нужды цех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15% от затрат на электроэнер-гию на хозяйственно-бытовые нужды цех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10% от затрат на электроэнер-гию на хозяйственно-бытовые нужды цех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 xml:space="preserve">10% от затрат на электроэнергию на хозяйственно-бытовые нужды </w:t>
            </w:r>
            <w:r>
              <w:rPr>
                <w:color w:val="000000"/>
                <w:sz w:val="16"/>
                <w:szCs w:val="14"/>
              </w:rPr>
              <w:t>цех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Затраты на электроэнергию на хозяйственно-бытовые нуж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на электроэнергию на хозяйственно-бытовые нуж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3.7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Расходы по охране труд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по охране труд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по охране труда (определяются пропорционально численности ремонтного и эксплуатационного персонала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по охране труда (определяются пропорционально численности ремонтного и эксплуатацион-ного персонала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по охране труда (определяются пропорционально численности ремонтного и эксплуатационного персонала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по охране труда (определяются пропорционально численности ремонтного и эксплуатационного персонал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по охране труда (определяются пропорционально численности ремонтного и эксплуатационного персонала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по охране труд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Затраты по охране труд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Канцелярские, типографские, почтово-телеграфные и телефонные рас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Канцелярские, типографские, почтово-телеграфные и телефонные расход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Канцелярские, типографские, почтово-телеграфные и телефонные расходы (определяются пропорционально численности ремонтного и эксплуатационного персонала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Канцелярские, типографские, почтово-телеграфные и телефонные расходы (определяются пропорционально численности ремонтного и эксплуатационного персонала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Канцелярские, типографские, почтово-телеграфные и телефонные расходы (определяются пропорционально численности ремонтного и эксплуатационного персонала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Канцелярские, типографские, почтово-телеграфные и телефонные расходы (определяются пропорционально численности ремонтного и эксплуатационного персонала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Канцелярские, типографские, почтово-телеграфные и телефонные расходы (определяются пропорционально численности ремонтного и эксплуатационного персонала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Канцелярские, типографские, почтово-телеграфные и телефонные расходы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Канцелярские, типографские, почтово-телеграфные и телефонные расход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Итого по п. 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Обще-станционные рас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iCs/>
                <w:color w:val="000000"/>
                <w:sz w:val="16"/>
                <w:szCs w:val="12"/>
              </w:rPr>
              <w:t>4.1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Оплата труда и отчисления на социальные нужды административно-управленческого персонала и персонала не административно-управленческого характе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 xml:space="preserve">Оплата труда и отчисления на социальные нужды в следующем соотношении: директор - 30%, главный инженер - 50%, архив - 50%, ПЭО - 50%, бухгалтерия - 30%, отдел снабжения - 80%, ПТО - 50%, зам. гл. инж. по ремонту, ОППР, КТБ - 100% и </w:t>
            </w:r>
            <w:r>
              <w:rPr>
                <w:iCs/>
                <w:color w:val="000000"/>
                <w:sz w:val="16"/>
                <w:szCs w:val="14"/>
              </w:rPr>
              <w:t>т.д.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4.2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Оплата труда и отчисления на социальные нужды вспомогательных рабочи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80% оплаты труда и</w:t>
            </w:r>
            <w:r>
              <w:rPr>
                <w:iCs/>
                <w:color w:val="000000"/>
                <w:sz w:val="16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4"/>
              </w:rPr>
              <w:t>отчислений на социальные нужды кладовщиков центрального склада и грузчиков отдела снабжения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4.3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Расходы на служебные командировки АУП и ИТР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4"/>
              </w:rPr>
              <w:t>Затраты на служебные командировки АУП и ИТР п</w:t>
            </w:r>
            <w:r>
              <w:rPr>
                <w:iCs/>
                <w:color w:val="000000"/>
                <w:sz w:val="16"/>
                <w:szCs w:val="14"/>
              </w:rPr>
              <w:t xml:space="preserve">о </w:t>
            </w:r>
            <w:r>
              <w:rPr>
                <w:color w:val="000000"/>
                <w:sz w:val="16"/>
                <w:szCs w:val="14"/>
              </w:rPr>
              <w:t>ремонтной деятельности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4.4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Канцелярские, типографские, почтово-телеграфные и телефонные рас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Канцелярские, типографские, почтово-телеграфные и телефонные расходы (определяются пропорционально численности ремонтного и эксплуатационного персонала электростанции)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4.5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Услуги пожарной охран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Услуги пожарной охраны (определяются пропорционально численности ремонтного и эксплуатационного персонала электростанции)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4.6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Расходы по изобретательству и техническому усовершенствовани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Расходы по изобретательству и техническому совершенствованию по ремонтной деятельности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4.7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Подготовка кадров и техучеб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 xml:space="preserve">Расходы по подготовке кадров и техучебе (определяются пропорционально численности ремонтного </w:t>
            </w:r>
            <w:r>
              <w:rPr>
                <w:iCs/>
                <w:color w:val="000000"/>
                <w:sz w:val="16"/>
                <w:szCs w:val="12"/>
              </w:rPr>
              <w:t xml:space="preserve">и эксплуатационного </w:t>
            </w:r>
            <w:r>
              <w:rPr>
                <w:color w:val="000000"/>
                <w:sz w:val="16"/>
                <w:szCs w:val="12"/>
              </w:rPr>
              <w:t>персонала электростанции)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4.8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Представитель-ские рас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Представительские расходы по ремонтной деятельности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4.9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НИОКР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3"/>
              </w:rPr>
              <w:t>НИОКР по ремонтной деятельности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4.10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Прочие рас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Прочие расходы по ремонтной деятельности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Итого по п. 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ВСЕГО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97" w:leader="none"/>
        </w:tabs>
        <w:ind w:firstLine="284"/>
        <w:jc w:val="right"/>
        <w:rPr>
          <w:b/>
          <w:b/>
          <w:bCs/>
          <w:color w:val="000000"/>
          <w:szCs w:val="14"/>
        </w:rPr>
      </w:pPr>
      <w:r>
        <w:rPr>
          <w:b/>
          <w:bCs/>
          <w:color w:val="000000"/>
          <w:szCs w:val="14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ind w:firstLine="284"/>
        <w:jc w:val="both"/>
        <w:rPr>
          <w:color w:val="000000"/>
          <w:szCs w:val="14"/>
        </w:rPr>
      </w:pPr>
      <w:r>
        <w:rPr>
          <w:color w:val="000000"/>
          <w:szCs w:val="14"/>
        </w:rPr>
        <w:t>____________________                                                                                        ________________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ind w:firstLine="709"/>
        <w:jc w:val="both"/>
        <w:rPr>
          <w:sz w:val="18"/>
        </w:rPr>
      </w:pPr>
      <w:r>
        <w:rPr>
          <w:color w:val="000000"/>
          <w:sz w:val="18"/>
          <w:szCs w:val="14"/>
        </w:rPr>
        <w:t>электростанция                                                                                                                          цех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18"/>
          <w:szCs w:val="16"/>
        </w:rPr>
      </w:pPr>
      <w:r>
        <w:rPr>
          <w:bCs/>
          <w:color w:val="000000"/>
          <w:sz w:val="18"/>
          <w:szCs w:val="16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16"/>
        </w:rPr>
        <w:t>Калькуляц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себестоимости ремонта ОППФ, выполняемого собственным ремонтным персоналом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16"/>
        </w:rPr>
        <w:t xml:space="preserve">за </w:t>
      </w:r>
      <w:r>
        <w:rPr>
          <w:b/>
          <w:iCs/>
          <w:color w:val="000000"/>
          <w:szCs w:val="16"/>
        </w:rPr>
        <w:t>__________</w:t>
      </w:r>
      <w:r>
        <w:rPr>
          <w:b/>
          <w:color w:val="000000"/>
          <w:szCs w:val="16"/>
        </w:rPr>
        <w:t>200__ г.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 w:val="18"/>
          <w:szCs w:val="16"/>
        </w:rPr>
      </w:pPr>
      <w:r>
        <w:rPr>
          <w:bCs/>
          <w:color w:val="000000"/>
          <w:sz w:val="18"/>
          <w:szCs w:val="16"/>
        </w:rPr>
        <w:t>(календарный период)</w:t>
      </w:r>
    </w:p>
    <w:p>
      <w:pPr>
        <w:pStyle w:val="Normal"/>
        <w:shd w:fill="FFFFFF" w:val="clear"/>
        <w:ind w:firstLine="284"/>
        <w:jc w:val="right"/>
        <w:rPr>
          <w:bCs/>
          <w:color w:val="000000"/>
          <w:sz w:val="18"/>
          <w:szCs w:val="16"/>
        </w:rPr>
      </w:pPr>
      <w:r>
        <w:rPr>
          <w:bCs/>
          <w:color w:val="000000"/>
          <w:sz w:val="18"/>
          <w:szCs w:val="16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3527"/>
        <w:gridCol w:w="919"/>
        <w:gridCol w:w="919"/>
        <w:gridCol w:w="941"/>
        <w:gridCol w:w="153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Статьи затра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ан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ыс. руб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чет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ыс. руб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клонение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ыс. руб.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i/>
                <w:color w:val="000000"/>
                <w:szCs w:val="13"/>
              </w:rPr>
              <w:t>гр</w:t>
            </w:r>
            <w:r>
              <w:rPr>
                <w:iCs/>
                <w:color w:val="000000"/>
                <w:szCs w:val="13"/>
              </w:rPr>
              <w:t>.4</w:t>
            </w:r>
            <w:r>
              <w:rPr>
                <w:iCs/>
                <w:color w:val="000000"/>
                <w:szCs w:val="13"/>
                <w:lang w:val="en-US"/>
              </w:rPr>
              <w:t>-</w:t>
            </w:r>
            <w:r>
              <w:rPr>
                <w:i/>
                <w:color w:val="000000"/>
                <w:szCs w:val="13"/>
              </w:rPr>
              <w:t>гр</w:t>
            </w:r>
            <w:r>
              <w:rPr>
                <w:iCs/>
                <w:color w:val="000000"/>
                <w:szCs w:val="13"/>
              </w:rPr>
              <w:t>.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  <w:t>%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1380" w:dyaOrig="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0pt" filled="f" o:ole="">
                  <v:imagedata r:id="rId3" o:title=""/>
                </v:shape>
                <o:OLEObject Type="Embed" ProgID="" ShapeID="ole_rId2" DrawAspect="Content" ObjectID="_561282059" r:id="rId2"/>
              </w:objec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сновные материал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2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пасные части (изделия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3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сновная заработная плата производственных рабоч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4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ополнительная заработная плата производственных рабоч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5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числения на социальные нужды от основной и дополнительной заработной платы производственных рабочих (единый социальный налог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6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асходы на содержание и эксплуатацию оборудова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7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Цеховые расход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8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щестанционные расход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9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ебестоимост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0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ебестоимость за вычетом материальных затрат (строка 9 - строки 1, 2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правочно: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1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ополнительная заработная плата производственных рабочих в % к основной заработной плате производственных рабоч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2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числения на социальные нужды от основной и дополнительной заработной платы производственных рабочих (единый социальный налог), 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3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асходы на содержание и эксплуатацию оборудования в % к основной заработной плате производственных рабоч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4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Цеховые расходы в % к основной заработной плате производственных рабоч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5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щестанционные расходы в % к основной заработной плате производственных рабоч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6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Численность производственных рабочих, чел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7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емесячная выработка одного производственного рабочего, руб./чел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18.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емесячная заработная плата одного производственного рабочего, руб. /чел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77" w:leader="none"/>
        </w:tabs>
        <w:ind w:firstLine="284"/>
        <w:jc w:val="both"/>
        <w:rPr>
          <w:color w:val="000000"/>
          <w:szCs w:val="14"/>
        </w:rPr>
      </w:pPr>
      <w:r>
        <w:rPr>
          <w:color w:val="000000"/>
          <w:szCs w:val="14"/>
        </w:rPr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firstLine="284"/>
        <w:jc w:val="both"/>
        <w:rPr>
          <w:color w:val="000000"/>
          <w:szCs w:val="14"/>
        </w:rPr>
      </w:pPr>
      <w:r>
        <w:rPr>
          <w:color w:val="000000"/>
          <w:szCs w:val="14"/>
        </w:rPr>
        <w:t>"__" __________200__ г.                                                  Подписи ответственных исполнителей</w:t>
      </w:r>
    </w:p>
    <w:p>
      <w:pPr>
        <w:pStyle w:val="Normal"/>
        <w:shd w:fill="FFFFFF" w:val="clear"/>
        <w:ind w:firstLine="284"/>
        <w:jc w:val="both"/>
        <w:rPr>
          <w:color w:val="000000"/>
          <w:szCs w:val="14"/>
          <w:u w:val="single"/>
        </w:rPr>
      </w:pPr>
      <w:r>
        <w:rPr>
          <w:color w:val="000000"/>
          <w:szCs w:val="14"/>
          <w:u w:val="single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  <w:t>Примечание. Сводная калькуляция ремонтных затрат в целом по электростанциям составляется по аналогичной форме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4"/>
        </w:rPr>
      </w:pPr>
      <w:r>
        <w:rPr>
          <w:color w:val="000000"/>
          <w:szCs w:val="14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19"/>
        </w:rPr>
      </w:pPr>
      <w:r>
        <w:rPr>
          <w:b/>
          <w:color w:val="000000"/>
          <w:szCs w:val="19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1. Порядок формирования величины затрат на ремонт и техническое обслуживание ОППФ, выполняемые собственным ремонтным персоналом электростанц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2. Порядок составления калькуляций на ремонт и техническое обслуживание ОППФ, выполняемые хозспособо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Приложени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1. Номенклатура расходов, включаемых в себестоимость ремонта и технического обслуживания основных промышленно-производственных фондов электростанции, выполняемого хозяйственным способо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>2. Калькуляция себестоимости ремонта и технического обслуживания ОППФ, выполняемого собственным ремонтным персоналом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8:37:00Z</dcterms:created>
  <dc:creator/>
  <dc:description/>
  <dc:language>en-US</dc:language>
  <cp:lastModifiedBy>Alex</cp:lastModifiedBy>
  <dcterms:modified xsi:type="dcterms:W3CDTF">2003-04-13T11:56:00Z</dcterms:modified>
  <cp:revision>17</cp:revision>
  <dc:subject/>
  <dc:title>РД 153-34.1-20.606-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