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Е АКЦИОНЕРНОЕ ОБЩЕСТВО ЭНЕРГЕТИКИ И ЭЛЕКТРИФИК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ЕЭС РОССИИ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ПАРТАМЕНТ НАУЧНО-ТЕХНИЧЕСКОЙ ПОЛИТИКИ И РАЗВИТ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ЕТОДИКА ВЫПОЛНЕНИЯ ИЗМЕРЕНИЙ РАСХОДА И КОЛИЧЕСТВА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ПЛОНОСИТЕЛЯ В ТРУБОПРОВОДАХ ВОДЯНОЙ СИСТЕМЫ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ПЛОСНАБЖЕНИЯ НА ИСТОЧНИКЕ ТЕПЛА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РД 153-34.0-11.346-00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ДК 621.311</w:t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ind w:firstLine="284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Дата введения 2002-10-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color w:val="000000"/>
        </w:rPr>
        <w:t>Разработано</w:t>
      </w:r>
      <w:r>
        <w:rPr>
          <w:rFonts w:cs="Times New Roman" w:ascii="Times New Roman" w:hAnsi="Times New Roman"/>
          <w:color w:val="000000"/>
        </w:rPr>
        <w:t xml:space="preserve"> Открытым акционерным обществом "Фирма по наладке, совершенствованию технологии и эксплуатации электростанций и сетей ОРГРЭС"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и А.Г. АЖИКИН, В.И. ОСИПОВА, Л.В. СОЛОВЬЕВ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Аттестовано</w:t>
      </w:r>
      <w:r>
        <w:rPr>
          <w:rFonts w:cs="Times New Roman" w:ascii="Times New Roman" w:hAnsi="Times New Roman"/>
          <w:color w:val="000000"/>
        </w:rPr>
        <w:t xml:space="preserve"> Центром стандартизации, метрологии, сертификации и лицензирования Открытого акционерного общества "Фирма по наладке, совершенствованию технологии и эксплуатации электростанций и сетей ОРГРЭС" Свидетельство об аттестации МВИ от 24.10.2000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aps/>
          <w:color w:val="000000"/>
        </w:rPr>
        <w:t>Утверждено</w:t>
      </w:r>
      <w:r>
        <w:rPr>
          <w:rFonts w:cs="Times New Roman" w:ascii="Times New Roman" w:hAnsi="Times New Roman"/>
          <w:color w:val="000000"/>
        </w:rPr>
        <w:t xml:space="preserve"> Департаментом научно-технической политики и развития РАО "ЕЭС России" 01.12.2000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ый заместитель начальника А.П. ЛИВИНСК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aps/>
          <w:color w:val="000000"/>
        </w:rPr>
        <w:t>Зарегистрировано</w:t>
      </w:r>
      <w:r>
        <w:rPr>
          <w:rFonts w:cs="Times New Roman" w:ascii="Times New Roman" w:hAnsi="Times New Roman"/>
          <w:color w:val="000000"/>
        </w:rPr>
        <w:t xml:space="preserve"> в Федеральном реестре аттестованных МВИ, подлежащих государственному контролю и надзору.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истрационный код МВИ по Федеральному реестру ФР.1.29.2001.00295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  <w:color w:val="000000"/>
        </w:rPr>
        <w:t>Введено впервы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ок первой проверки настоящего РД - 2006 г., периодичность проверки - один раз в 5 ле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 НАЗНАЧЕНИЕ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стоящая Методика выполнения измерений (МВИ) предназначена для использования на источниках тепла (тепловых электростанциях, котельных) при организации и проведении измерений с приписанной погрешностью расхода и количества (массы) теплоносителя (в трубопроводах подающем и обратном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змерительная информация по расходу и количеству (массе) теплоносителя используется при ведении технологического режима и анализа работы водяной системы теплоснабжения, расчете количества отпущенной тепловой энергии, поставляемой потребителям с горячей водой от источника тепл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рмины и определения приведены в приложении 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 СВЕДЕНИЯ ОБ ИЗМЕРЯЕМЫХ ПАРАМЕТРА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1 Измеряемыми параметрами являются расход и количество (масса) теплоносителя (в трубопроводах подающем и обратном), отпускаемого по каждой магистрали водяной системы теплоснабжения, отходящей от источника тепл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2 Настоящая Методика распространяется на водяные системы теплоснабжения с технологическими характеристиками и режимами работы, приведенными в приложении Б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 УСЛОВ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 Измерения расхода и количества теплоносителя осуществляются рассредоточенными измерительными системами, составные элементы которых находятся в различных внешних услов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2 Основной величиной, влияющей на элементы измерительной системы, является температура окружающей сред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иапазон изменения температуры окружающей среды указан в таблице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3"/>
        <w:gridCol w:w="3499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измерительной системы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пазон изменения температуры окружающей среды, °С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ичный измерительный преобразователь расхода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-40</w:t>
            </w:r>
          </w:p>
        </w:tc>
      </w:tr>
      <w:tr>
        <w:trPr/>
        <w:tc>
          <w:tcPr>
            <w:tcW w:w="48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ия связи</w:t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-60</w:t>
            </w:r>
          </w:p>
        </w:tc>
      </w:tr>
      <w:tr>
        <w:trPr/>
        <w:tc>
          <w:tcPr>
            <w:tcW w:w="48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ичный измерительный прибор, тепловычислитель</w:t>
            </w:r>
          </w:p>
        </w:tc>
        <w:tc>
          <w:tcPr>
            <w:tcW w:w="34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-30</w:t>
            </w:r>
          </w:p>
        </w:tc>
      </w:tr>
      <w:tr>
        <w:trPr/>
        <w:tc>
          <w:tcPr>
            <w:tcW w:w="48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грегатные средства (АС) ИИС</w:t>
            </w:r>
          </w:p>
        </w:tc>
        <w:tc>
          <w:tcPr>
            <w:tcW w:w="34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-2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 ХАРАКТЕРИСТИКИ ПОГРЕШ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1 Характеристиками погрешности измерений являются пределы относительной погрешности измерений текущего и среднесуточного значений расхода теплоносителя и количества (массы) теплоносителя за сутки и месяц при применении различных измерительных систем в характерных режимах работы водяной системы теплоснабжения, приведенных в приложении Б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2 Настоящая Методика обеспечивает измерение расхода и количества (массы) теплоносителя с приписанными значениями пределов относительной погрешности измерений расхода (количества) теплоносителя в подающем (таблица 2) и обратном (таблица 3) трубопроводах во всем диапазоне изменений влияющей величины (см. раздел 3 настоящей Методи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Таблица 2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901"/>
        <w:gridCol w:w="952"/>
        <w:gridCol w:w="952"/>
        <w:gridCol w:w="953"/>
        <w:gridCol w:w="1016"/>
        <w:gridCol w:w="966"/>
      </w:tblGrid>
      <w:tr>
        <w:trPr/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рительные системы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жимы работы системы теплоснабжения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имний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ходный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ний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ы относительной погрешности измерений значения расхода (количества) теплоносителя в подающем трубопроводе, ± %</w:t>
            </w:r>
          </w:p>
        </w:tc>
      </w:tr>
      <w:tr>
        <w:trPr/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его (количества за сутки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уточного (количества за месяц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его (количества за сутки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уточного (количества за месяц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его (количества за сутки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уточного (количества за месяц)</w:t>
            </w:r>
          </w:p>
        </w:tc>
      </w:tr>
      <w:tr>
        <w:trPr/>
        <w:tc>
          <w:tcPr>
            <w:tcW w:w="25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Измерительные системы с регистрирующими приборами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с дифференциально-трансформаторной схемо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0)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8)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3,1)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5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4,3)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3,2)</w:t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с нормированным токовым сигналом связ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8)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7)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5)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1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3,2)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5)</w:t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Измерительные информационные системы (ИИС), измерительные системы с тепловычислителями (теплосчетчиками)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3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3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5)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5)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8)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8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885"/>
        <w:gridCol w:w="944"/>
        <w:gridCol w:w="946"/>
        <w:gridCol w:w="884"/>
        <w:gridCol w:w="985"/>
        <w:gridCol w:w="966"/>
      </w:tblGrid>
      <w:tr>
        <w:trPr/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ительные системы</w:t>
            </w:r>
          </w:p>
        </w:tc>
        <w:tc>
          <w:tcPr>
            <w:tcW w:w="5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жимы работы системы теплоснабжения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имни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ходны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ний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елы относительной погрешности измерений значения расхода (количества) теплоносителя в обратном трубопроводе, ± %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его (количества за сутки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уточного (количества за месяц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его (количества за сутки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уточного (количества за месяц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кущего (количества за сутки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уточного (количества за месяц)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Измерительные системы с регистрирующими приборами: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с дифференциально-трансформаторной схемо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9)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7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8)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3)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5,5)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4,1)</w:t>
            </w:r>
          </w:p>
        </w:tc>
      </w:tr>
      <w:tr>
        <w:trPr/>
        <w:tc>
          <w:tcPr>
            <w:tcW w:w="2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с нормированным токовым сигналом связ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0,8)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6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2,3)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9)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5,5)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4,1)</w:t>
            </w:r>
          </w:p>
        </w:tc>
      </w:tr>
      <w:tr>
        <w:trPr/>
        <w:tc>
          <w:tcPr>
            <w:tcW w:w="2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Измерительные информационные системы, измерительные системы с тепловычислителями (теплосчетчиками)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3)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3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5)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,5)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3,6)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3,6)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 МЕТОД ИЗМЕРЕНИЙ И СТРУКТУРА ИЗМЕРИТЕЛЬНЫХ СИСТЕ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1 Измерения расхода теплоносителя в трубопроводах водяной системы теплоснабжения на источнике тепла осуществляются методом переменного перепада давления с применением измерительных сист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 Рекомендуемые структурные схемы измерительных систем расхода (количества) теплоносителя с применением различных средств измерений (СИ) приведены на рисунках 1 — 4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2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528"/>
        <w:gridCol w:w="576"/>
        <w:gridCol w:w="557"/>
        <w:gridCol w:w="547"/>
      </w:tblGrid>
      <w:tr>
        <w:trPr>
          <w:trHeight w:val="17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</w:tr>
      <w:tr>
        <w:trPr>
          <w:trHeight w:val="28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— измерительная диафрагма; 1а — первичный измерительный преобразователь расхода; 1б — вторичный измерительный регистрирующий прибор расхода; 2 — трубные проводки; 3 — линия связ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исунок 1 - Структурная схема измерительной системы с регистрирующими приборами с дифференциально-трансформаторной схемой связ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0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в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 — измерительная диафрагма; 1</w:t>
      </w: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</w:rPr>
        <w:t xml:space="preserve"> — первичный измерительный преобразователь расхода; 1б — блок извлечения корня; 1в — вторичный измерительный регистрирующий прибор расхода; 2 — трубные проводки; 3 — линии связ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исунок 2 - Структурная схема измерительной системы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регистрирующими приборами с нормированным токовым сигналом связ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1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387"/>
        <w:gridCol w:w="567"/>
        <w:gridCol w:w="283"/>
        <w:gridCol w:w="284"/>
        <w:gridCol w:w="567"/>
        <w:gridCol w:w="567"/>
        <w:gridCol w:w="567"/>
        <w:gridCol w:w="311"/>
        <w:gridCol w:w="274"/>
        <w:gridCol w:w="552"/>
        <w:gridCol w:w="192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>
              <w:top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в</w:t>
            </w:r>
          </w:p>
        </w:tc>
        <w:tc>
          <w:tcPr>
            <w:tcW w:w="19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" w:type="dxa"/>
            <w:tcBorders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г</w:t>
            </w:r>
          </w:p>
        </w:tc>
        <w:tc>
          <w:tcPr>
            <w:tcW w:w="19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— измерительная диафрагма; 1а — первичный измерительный преобразователь расхода; 2 — агрегатные средства ИИС; 2а — устройство связи с объектом; 2б — центральный процессор; 2в — средство представления информации; 2г — регистрирующее устройство; 3 — трубные проводки; 4 — линии связ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3 - Структурная схема ИИ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2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494"/>
        <w:gridCol w:w="562"/>
        <w:gridCol w:w="547"/>
        <w:gridCol w:w="533"/>
      </w:tblGrid>
      <w:tr>
        <w:trPr/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 — измерительная диафрагма; 1а — первичный измерительный преобразователь расхода; 2 — тепловычислитель; 3 — линия связи; 4 — трубные провод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4 - Структурная схема измерительной системы с тепловычислителями (теплосчетчиками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 Средства измерений, применяемые в измерительных системах расхода (количества) теплоносителя, приведены в приложении 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 ПОДГОТОВКА И ВЫПОЛНЕНИЕ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1 Подготовка к выполнению измерений заключается в осуществлении комплекса мероприятий по вводу измерительных систем в эксплуатацию, основными из которых являют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дение поверки С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рка правильности монтажа в соответствии с проектной документацие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дение наладочных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ведение измерительных систем в эксплуат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 Сужающие устройства и измерительные трубопроводы должны соответствовать требованиям ГОСТ 8.563.1-97 [3] и ГОСТ 8.563.2-97 [4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 ОБРАБОТКА И ВЫЧИС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цедура обработки и вычисления результатов измерений состоит из вычисления действительного значения среднесуточного расхода теплоносителя (в подающем и обратном трубопроводах) и количества (массы) теплоносителя за сутки и месяц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1 При применении регистрирующих приборов эта процедура состоит из обработки суточных диаграмм регистрирующих приборов расхода с помощью планиметров и расчета действительного расхода и количества (массы) теплоносителя по среднесуточным значениям давления и температу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и обработке диаграмм регистрирующих приборов полярными планиметрами среднесуточное значение массового расхода теплоносител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 xml:space="preserve"> ср</w:t>
      </w:r>
      <w:r>
        <w:rPr>
          <w:rFonts w:cs="Times New Roman" w:ascii="Times New Roman" w:hAnsi="Times New Roman"/>
          <w:color w:val="000000"/>
        </w:rPr>
        <w:t xml:space="preserve"> (т/ч) определяется по формуле ГОСТ 8.563.2-97 [4, приложение Г, таблица Г1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object w:dxaOrig="1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1pt" filled="f" o:ole="">
            <v:imagedata r:id="rId3" o:title=""/>
          </v:shape>
          <o:OLEObject Type="Embed" ProgID="" ShapeID="ole_rId2" DrawAspect="Content" ObjectID="_193583632" r:id="rId2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1)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color w:val="000000"/>
          <w:vertAlign w:val="subscript"/>
        </w:rPr>
        <w:t>в</w:t>
      </w:r>
      <w:r>
        <w:rPr>
          <w:rFonts w:cs="Times New Roman" w:ascii="Times New Roman" w:hAnsi="Times New Roman"/>
          <w:color w:val="000000"/>
        </w:rPr>
        <w:t xml:space="preserve"> — верхнее значение шкалы расходомера, т/ч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83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— </w:t>
      </w:r>
      <w:r>
        <w:rPr>
          <w:rFonts w:cs="Times New Roman" w:ascii="Times New Roman" w:hAnsi="Times New Roman"/>
          <w:color w:val="000000"/>
        </w:rPr>
        <w:t>показания полярного планиметра, с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vertAlign w:val="subscript"/>
          <w:lang w:val="en-US"/>
        </w:rPr>
        <w:t>q</w:t>
      </w:r>
      <w:r>
        <w:rPr>
          <w:rFonts w:cs="Times New Roman" w:ascii="Times New Roman" w:hAnsi="Times New Roman"/>
          <w:color w:val="000000"/>
        </w:rPr>
        <w:t xml:space="preserve"> — длина ленты с записью значения расхода, см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ш</w:t>
      </w:r>
      <w:r>
        <w:rPr>
          <w:rFonts w:cs="Times New Roman" w:ascii="Times New Roman" w:hAnsi="Times New Roman"/>
          <w:color w:val="000000"/>
        </w:rPr>
        <w:t xml:space="preserve"> — длина шкалы регистрирующего прибора, с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2 При применении ИИС или измерительных систем с тепловычислителями алгоритм расчета действительного значения расхода и количества (массы) теплоносителя должен отвечать требованиям ГОСТ 8.563.2-97 [4, пп. 8.1 и 8.2]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еднее значение расхода теплоносителя за интервал усреднения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ср</w:t>
      </w:r>
      <w:r>
        <w:rPr>
          <w:rFonts w:cs="Times New Roman" w:ascii="Times New Roman" w:hAnsi="Times New Roman"/>
          <w:color w:val="000000"/>
        </w:rPr>
        <w:t xml:space="preserve"> рассчитывается по формул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object w:dxaOrig="124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27.4pt" filled="f" o:ole="">
            <v:imagedata r:id="rId6" o:title=""/>
          </v:shape>
          <o:OLEObject Type="Embed" ProgID="" ShapeID="ole_rId5" DrawAspect="Content" ObjectID="_1875472383" r:id="rId5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</w:rPr>
        <w:t>(2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— текущее значение расход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к</w:t>
      </w:r>
      <w:r>
        <w:rPr>
          <w:rFonts w:cs="Times New Roman" w:ascii="Times New Roman" w:hAnsi="Times New Roman"/>
          <w:color w:val="000000"/>
        </w:rPr>
        <w:t xml:space="preserve"> — число периодов опроса датчика за интервал усред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ИИС в соответствии с РД 34.09.454 [14] период опроса датчиков составляет не более 15 с, интервал усреднения параметров (расчета расхода теплоносителя) равен 0,25 ч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измерительных систем с тепловычислителями период опроса датчиков и интервал расчета расхода (количества) теплоносителя устанавливаются при проектировании или программировании тепловычислителей, при этом период опроса датчиков должен составлять не более 15 с, а интервал расчета расхода (количества) теплоносителя равен 0,25 ч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7.3 Количество (масса) теплоносителя за сутк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 xml:space="preserve"> определяется по формуле (5.16) ГОСТ 8.563.2-97 [4]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object w:dxaOrig="116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27pt" filled="f" o:ole="">
            <v:imagedata r:id="rId8" o:title=""/>
          </v:shape>
          <o:OLEObject Type="Embed" ProgID="" ShapeID="ole_rId7" DrawAspect="Content" ObjectID="_937248883" r:id="rId7"/>
        </w:object>
      </w:r>
      <w:r>
        <w:rPr>
          <w:rFonts w:cs="Times New Roman" w:ascii="Times New Roman" w:hAnsi="Times New Roman"/>
          <w:color w:val="000000"/>
        </w:rPr>
        <w:t>,                                                               (3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vertAlign w:val="subscript"/>
          <w:lang w:val="en-US"/>
        </w:rPr>
        <w:t>mi</w:t>
      </w:r>
      <w:r>
        <w:rPr>
          <w:rFonts w:cs="Times New Roman" w:ascii="Times New Roman" w:hAnsi="Times New Roman"/>
          <w:color w:val="000000"/>
        </w:rPr>
        <w:t xml:space="preserve"> — среднее значение расхода теплоносителя з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й интервал расчета расхода, т/ч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color w:val="000000"/>
        </w:rPr>
        <w:t></w:t>
      </w:r>
      <w:r>
        <w:rPr>
          <w:rFonts w:cs="Times New Roman" w:ascii="Times New Roman" w:hAnsi="Times New Roman"/>
          <w:i/>
          <w:iCs/>
          <w:color w:val="00000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— интервал расчета среднего значения расхода теплоносите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 xml:space="preserve"> — число интервалов расчета среднего расхода за су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 При применении ИИС или измерительных систем с тепловычислителями (теплосчетчиками) процедура расчета действительного среднего расхода и количества (массы) теплоносителя выполняется автоматичес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 ОФОРМ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 Результаты измерений расхода (количества) теплоносителя должны быть оформлены следующим образо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.1 При применении измерительных систем с регистрирующими приборам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носитель измерительной информации по расходу теплоносителя — лента (диаграмма) регистрирующих прибор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результаты обработки измерительной информации по расходу и количеству (массе) теплоносителя на ПЭВМ представляются в виде выходных форм на бумажном носител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выходные формы согласовываются с потребителем теплоносител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1.2 При применении ИИС и измерительных систем с тепловычислителями (теплосчетчиками)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носителем измерительной информации по расходу (количеству) теплоносителя, результатам обработки данных и расчета погрешности измерений является электронная память АС ИИС и тепловычислителе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результаты обработки измерительной информации индицируются на средствах представления информации (ЭЛИ, индикаторах) и представляются в виде выходных форм на бумажном носител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объем представления информации определяется при проектировании ИИС, разработке тепловычислителей, а выходные формы согласовываются с потребител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 ТРЕБОВАНИЯ К КВАЛИФИКАЦИИ ПЕРСОНАЛ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готовка измерительных систем расхода (количества) теплоносителя к эксплуатации осуществляется электрослесарем-прибористом с квалификацией не ниже 4-го разряда, а их обслуживание — дежурным электрослесарем-приборист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работка диаграмм регистрирующих приборов осуществляется техником, а вычисление результатов измерений — инженером ПТ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 ТРЕБОВАНИЯ ТЕХНИКИ БЕЗОПАСНОСТ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монтаже, наладке и эксплуатации измерительной системы расхода (количества) теплоносителя необходимо соблюдать требования РД 34.03.201-97 [16] и РД 153-34.0-03.150-00 [17].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Приложение А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справочно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5338"/>
        <w:gridCol w:w="1304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и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ный прибор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о измерений, предназначенное для получения значений измеряемой физической величины в установленном диапазоне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. По способу индикации значений измеряемой величины измерительные приборы разделяют на показывающие и регистрир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МГ 29-99 [7], п. 6.11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ичный измерительный преобразовател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ный преобразователь, на который непосредственно воздействует измеряемая физическая величина, т.е. первый преобразователь в измерительной цепи измерительного прибора (установки, системы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МГ 29-99 [7], п. 6.18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ный преобразовател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средство с нормативными метрологическими характеристиками, служащее для преобразования измеряемой величины в другую величину или измерительный сигнал, удобный для обработки, хранения, дальнейших преобразований, индикации или передач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МГ 29-99 [7], п. 6.17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ная систем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окупность функционально объединенных мер, измерительных приборов, измерительных преобразователей, ЭВМ и других технических средств, размещенных в разных точках контролируемого объекта и т.п. с целью измерений одной или нескольких физических величин, свойственных этому объекту, и выработки измерительных сигналов в разных целя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. В зависимости от назначения измерительные системы разделяют на измерительные информационные, измерительные контролирующие, измерительные управляющие системы и д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МГ 29-99 [7], п. 6.14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грегатное средство измерений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средство или конструктивно законченная совокупность технических средств с нормируемыми метрологическими характеристиками и всеми необходимыми видами совместимости в составе измерительной информационной систем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2315-77 [22], пп. 1.2 и 3.9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счетчик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ительная система (средство измерений), предназначенная для измерения количества теплот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 51-649-2000 [23]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ычислитель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измерений, предназначенное для определения количества теплоты по поступающим на его вход сигналам от средств измерений параметров теплоносител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 51-649-2000 [23]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венное измерение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искомого значения физической величины на основании результатов прямых измерений других физических величин, функционально связанных с искомой величино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МГ 29-99 [7], п. 5.11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ка выполнения измерений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ая совокупность операций и правил при измерении, выполнение которых обеспечивает получение результатов измерений с гарантированной точностью в соответствии с принятым методо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МГ 29-99 [7], п. 7.11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ация МВ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дура установления и подтверждения соответствия МВИ предъявленным к ней метрологическим требования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 8.563-96 [1], п. 3.1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писанная характеристика погрешности измерений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погрешности любого результата совокупности измерений, полученного при соблюдении требований и правил данной методик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Р 8.563-96 [1], п. 3.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Приложение Б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справочно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СНОВНЫЕ ТЕХНОЛОГИЧЕСКИЕ ХАРАКТЕРИСТИКИ И РЕЖИМЫ РАБОТЫ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ВОДЯНОЙ СИСТЕМЫ ТЕПЛОСНАБЖЕНИЯ НА ИСТОЧНИКАХ ТЕПЛА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ОЩНОСТЬЮ ОТ 50 ДО 1000 Гкал/ч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6"/>
        <w:gridCol w:w="1312"/>
        <w:gridCol w:w="1418"/>
        <w:gridCol w:w="1255"/>
      </w:tblGrid>
      <w:tr>
        <w:trPr/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жим работы водяной системы теплоснабжения</w:t>
            </w:r>
          </w:p>
        </w:tc>
      </w:tr>
      <w:tr>
        <w:trPr/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ходны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тний</w:t>
            </w:r>
          </w:p>
        </w:tc>
      </w:tr>
      <w:tr>
        <w:trPr/>
        <w:tc>
          <w:tcPr>
            <w:tcW w:w="43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теплоносителя (т/ч) в трубопроводе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ющем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400-13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00-104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00-3900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тном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840-110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25-884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05-3315</w:t>
            </w:r>
          </w:p>
        </w:tc>
      </w:tr>
      <w:tr>
        <w:trPr/>
        <w:tc>
          <w:tcPr>
            <w:tcW w:w="43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ература теплоносителя (°С) в трубопроводе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ющем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тном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43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ление теплоносителя (МПа) в трубопроводе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ющем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тном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Приложение В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рекомендуемое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РЕДСТВА ИЗМЕРЕНИЙ РАСХОДА (КОЛИЧЕСТВА) ТЕПЛОНОСИТЕЛ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835"/>
        <w:gridCol w:w="1822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тип 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 основной допускаемой приведенной погрешности, ± 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-изготовитель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змерительные системы с регистрирующими приборами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 дифференциально-трансформаторной связью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фрагма камерная ДКС-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ометр дифференциальный мембранный ДМ3583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 автоматический взаимозаменяемый с дифференциально-трансформаторной схемой КСД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 (по показаниям и регистрации)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змерительные системы с регистрирующими приборами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 нормированным токовым сигналом связи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фрагма камерная ДКС-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нзорезисторный измерительный преобразователь разности давлений «Сапфир 22М-Д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 извлечения корня БИК-36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 регистрирующий одноканальный РП-160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 (по показаниям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 (по регистрации)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«Львовприбор» (г. Львов)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змерительные информационные системы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измерительные системы с тепловычислителями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фрагма камерная ДКС-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—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нзорезисторный измерительный преобразователь разности давлений «Сапфир 22М-Д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«Манометр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Москва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энергоконтроллер ТЭКОН-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ВП «Крейт»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г. Екатеринбург)</w:t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грегатные средства ИИ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 (канал)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чание. Допускается применение других СИ с основными допускаемыми приведенными погрешностями, не превышающими указанных в таблице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ГОСТ Р 8.563-96. ГСИ. Методики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ГОСТ 8.207-76. ГСИ. Прямые измерения с многократными наблюдениями. Методы обработки результатов наблюдений. Основные поло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ГОСТ 8.563.1-97. ГСИ. Межгосударственный стандарт. Измерение расхода и количества жидкостей и газов методом переменного перепада давления. Диафрагмы, сопла ИСА 1932 и трубы Вентури, установленные в заполненных трубопроводах круглого сечения. Технические услов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ГОСТ 8.563.2-97. ГСИ. Межгосударственный стандарт. Измерение расхода и количества жидкостей и газов методом переменного перепада давления. Методика выполнения измерений с помощью сужающих устрой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ГОСТ 18140-84. Манометры дифференциальные ГСП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Правила учета тепловой энергии и теплоносителя. - М.: МЭИ, 1995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РМГ 29-99. ГСОЕИ. Метрология. Основные термины и определ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МИ 1317-86. ГСИ. Методические указания. Результаты и характеристики погрешности измерений. Форма представления. Способы использования при испытаниях образцов продукции и контроле их параметр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МИ 2412-97. ГСИ. Рекомендация. Водяные системы теплоснабжения. Уравнения измерений тепловой энергии и количества теплоносител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. МИ 2377-96. ГСИ. Рекомендация. Разработка и аттестация методик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МИ 2553-99. ГСИ. Рекомендация. Энергия тепловая и теплоноситель в системах теплоснабжения. Методика оценивания погрешности измерений. Основные поло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2. МИ 2164-91. ГСИ. Рекомендации. Теплосчетчики. Требования к испытаниям, метрологической аттестации, поверке. Общие поло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. РД 34.11.332-97. Методические указания. Разработка и аттестация методик выполнения измерений, используемых на энергопредприятиях в сферах распространения государственного метрологического контроля и надзора. Организация и порядок проведения. — М.: СПО ОРГРЭС, 1999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4. РД 34.09.454. Типовой алгоритм расчета технико-экономических показателей конденсационных энергоблоков мощностью 300, 500, 800 и 1200 МВт. В 2-х ч. - М.: СПО ОРГРЭС, 199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. Отчет. Рекомендации по выбору схем измерений количества тепловой энергии и технических требований к системам контроля и учета и их метрологическим характеристикам / Ивановский энергет. ин-т. — М.: ОРГРЭС, 199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. РД 34.03.201-97. Правила техники безопасности при эксплуатации тепломеханического оборудования электростанций и тепловых сетей. — М.: ЭНАС, 1997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зменение № 1 к РД 34.03.201-97. - М.: ЗАО "Энергосервис", 200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. РД 153-34.0-03.150-00. Межотраслевые правила по охране труда (правила безопасности) при эксплуатации электроустановок. — М.: ЭНАС, 200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8. Технический отчет. Анализ значений параметров окружающей среды в местах расположения приборов, необходимых для измерения основных технологических параметров ТЭС. — Екатеринбург: Уралтехэнерго, 1995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9. СНиП </w:t>
      </w: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>.05.07-85. Системы автоматиз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0. РД 153-34.0-11.347-00. Методика выполнения измерений температуры теплоносителя в трубопроводах водяной системы теплоснабжения на источнике тепла. — М.: СПО ОРГРЭС, 200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1. РД 153-34.0-11.348-00. Методика выполнения измерений давления теплоносителя в трубопроводах водяной системы теплоснабжения на источнике тепла. — М.: СПО ОРГРЭС, 200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2. ГОСТ 22315-77. Средства агрегатные информационно-измерительных систем. Общие поло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3. ГОСТ Р 51-649-2000. Теплосчетчики для водяных систем теплоснабжения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лючевые слова: преобразователь расхода, тепловычислитель, метод измерений, измерительная система, погрешность измерений, результат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 Назначение и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 Сведения об измеряемых параметра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 Услов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 Характеристики погреш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 Метод измерений и структура измерительных систе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 Подготовка и выполнение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 Обработка и вычис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 Оформление результато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 Требования к квалификации персонал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 Требования техники безопасност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А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Б Основные технологические характеристики и режимы работы водяной системы теплоснабжения на источниках тепла мощностью от 50 до 1000 Гкал/ч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В Средства измерений расхода (количества) теплоносител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ой литературы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05:00Z</dcterms:created>
  <dc:creator/>
  <dc:description/>
  <dc:language>en-US</dc:language>
  <cp:lastModifiedBy>Alex</cp:lastModifiedBy>
  <dcterms:modified xsi:type="dcterms:W3CDTF">2003-04-13T11:58:00Z</dcterms:modified>
  <cp:revision>5</cp:revision>
  <dc:subject/>
  <dc:title>РД 153-34.0-11.346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