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34.png" ContentType="image/png"/>
  <Override PartName="/word/media/image43.wmf" ContentType="image/x-wmf"/>
  <Override PartName="/word/media/image55.wmf" ContentType="image/x-wmf"/>
  <Override PartName="/word/media/image35.png" ContentType="image/png"/>
  <Override PartName="/word/media/image44.wmf" ContentType="image/x-wmf"/>
  <Override PartName="/word/media/image56.wmf" ContentType="image/x-wmf"/>
  <Override PartName="/word/media/image42.wmf" ContentType="image/x-wmf"/>
  <Override PartName="/word/media/image39.png" ContentType="image/png"/>
  <Override PartName="/word/media/image41.wmf" ContentType="image/x-wmf"/>
  <Override PartName="/word/media/image38.png" ContentType="image/png"/>
  <Override PartName="/word/media/image30.wmf" ContentType="image/x-wmf"/>
  <Override PartName="/word/media/image9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ССИЙСКОЕ АКЦИОНЕРНОЕ ОБЩЕСТВО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НЕРГЕТИКИ И ЭЛЕКТРИФИКАЦИИ "ЕЭС РОССИИ"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ПАРТАМЕНТ СТРАТЕГИИ РАЗВИТИЯ И НАУЧНО-ТЕХНИЧЕСКОЙ ПОЛИТИК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ЧЕСКИЕ УКАЗАНИЯ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ЗМЕРИТЕЛЬНЫЕ КАНАЛЫ ИНФОРМАЦИОННО-ИЗМЕРИТЕЛЬНЫХ СИСТЕМ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РГАНИЗАЦИЯ И ПОРЯДОК ПРОВЕДЕНИЯ КАЛИБРОВКИ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Д 153-34.0-11.205-98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ДК 621.31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водится в действие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с 01.11.2000 г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b/>
          <w:color w:val="000000"/>
        </w:rPr>
        <w:t>Разработано:</w:t>
      </w:r>
      <w:r>
        <w:rPr>
          <w:rFonts w:cs="Times New Roman" w:ascii="Times New Roman" w:hAnsi="Times New Roman"/>
          <w:color w:val="000000"/>
        </w:rPr>
        <w:t xml:space="preserve"> Открытым акционерным обществом "Фирма по наладке, совершенствованию технологии и эксплуатации электростанций и сетей ОРГРЭС"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Исполнители:</w:t>
      </w:r>
      <w:r>
        <w:rPr>
          <w:rFonts w:cs="Times New Roman" w:ascii="Times New Roman" w:hAnsi="Times New Roman"/>
          <w:color w:val="000000"/>
        </w:rPr>
        <w:t xml:space="preserve"> А.Г. АЖИКИН, С.А. СПОРЫХИН, В.И. ОСИПОВА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b/>
          <w:color w:val="000000"/>
        </w:rPr>
        <w:t>Утверждено:</w:t>
      </w:r>
      <w:r>
        <w:rPr>
          <w:rFonts w:cs="Times New Roman" w:ascii="Times New Roman" w:hAnsi="Times New Roman"/>
          <w:color w:val="000000"/>
        </w:rPr>
        <w:t xml:space="preserve"> Департаментом стратегии развития и научно-технической политики РАО "ЕЭС России" 10.06.98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ый заместитель начальника А.П. БЕРСЕНЕВ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стоящие Методические указания распространяются на измерительные каналы информационно-измерительных систем — ИК ИИС (далее — ИК), устанавливают требования к методам и средствам калибровки; определяют организацию, порядок проведения и оформления результатов калибровки; регламентируют алгоритмы определения метрологических характеристик (</w:t>
      </w:r>
      <w:r>
        <w:rPr>
          <w:rFonts w:cs="Times New Roman" w:ascii="Times New Roman" w:hAnsi="Times New Roman"/>
          <w:color w:val="000000"/>
          <w:lang w:val="en-US"/>
        </w:rPr>
        <w:t>MX</w:t>
      </w:r>
      <w:r>
        <w:rPr>
          <w:rFonts w:cs="Times New Roman" w:ascii="Times New Roman" w:hAnsi="Times New Roman"/>
          <w:color w:val="000000"/>
        </w:rPr>
        <w:t>) ИК при проведении калибровки и предназначены для метрологических служб энергопредприятий, аккредитованных на право проведения работ по калибровке ИК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етодические указания разработаны в соответствии с Законом РФ "Об обеспечении единства измерений" [1], ГОСТ 8.438.81 [2], ПР 50.2.016-94 [6] и РД 50-660-88 [7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настоящими Методическими указаниями должны разрабатываться методические указания по калибровке ИК для конкретных типов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 выходом настоящих Методических указаний утрачивает силу "Методика. Измерительные каналы информационно-измерительных систем. Организация и порядок проведения поверки: РД 34.11.205-88" (М.: СПО Союзтехэнерго, 1988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1. Цель калибровки — определение и подтверждение действительных значений </w:t>
      </w:r>
      <w:r>
        <w:rPr>
          <w:rFonts w:cs="Times New Roman" w:ascii="Times New Roman" w:hAnsi="Times New Roman"/>
          <w:color w:val="000000"/>
          <w:lang w:val="en-US"/>
        </w:rPr>
        <w:t>MX</w:t>
      </w:r>
      <w:r>
        <w:rPr>
          <w:rFonts w:cs="Times New Roman" w:ascii="Times New Roman" w:hAnsi="Times New Roman"/>
          <w:color w:val="000000"/>
        </w:rPr>
        <w:t xml:space="preserve"> и (или) пригодности к применению ИК, не подлежащих государственному метрологическому контролю и надзор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2. Калибровка ИК должна проводиться комплектно </w:t>
      </w:r>
      <w:r>
        <w:rPr>
          <w:rFonts w:cs="Times New Roman" w:ascii="Times New Roman" w:hAnsi="Times New Roman"/>
          <w:b/>
          <w:color w:val="000000"/>
        </w:rPr>
        <w:t>(комплектный метод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Если калибровку невозможно провести комплектным методом, то ее проводят поэлементно (поэлементный метод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 элементами ИК ИИС понимаются отдельные средства измерений (СИ) или совокупности СИ и других технических средств, включая линии связи, используемых в ИК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оведении калибровки поэлементным методом отдельно калибруются первичный измерительный преобразователь (ПИП) (или ПИП и ИП) и электрический тракт ИК (ЭТ ИК). Калибровка ЭТ ИК проводится в соответствии с методикой, изложенной в настоящих Методических указан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3. Калибровке подвергаются все ИК с интервалами, указанными в свидетельстве о метрологической аттестации (М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4. Перечень ИК, подлежащих калибровке, составляется метрологической службой энергопредприятия и утверждается главным инженер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5. Измерительные каналы ИИС, подлежащие государственному метрологическому контролю и надзору, в соответствии со ст. 13 Закона РФ "Об обеспечении единства измерений" [1] должны подвергаться периодической повер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ечень ИК, подлежащих поверке, составляется метрологической службой энергопредприятия и направляется в территориальный орган Госстандарта Росс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верка ИК производится по методике, утвержденной органом Государственной метрологической службы, или по методике, изложенной в настоящих Методических указаниях и согласованной с территориальным органом Госстандарта Росс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поверочные интервалы устанавливаются территориальным органом Государственной метрологической службы. Корректировка межповерочных интервалов проводится органом Государственной метрологической службы по согласованию с метрологической службой энерго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Операции калибров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оведении калибровки должны быть выполнены следующие операци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рка наличия технической документации на ИИС и агрегатные средства измерений (АСИ), входящие в ИК (приложение 1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нешний осмотр (разд. 7.1 настоящих Методических указани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рка функционирования ИК (разд. 7.2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пределение метрологических характеристик (разд. 7.3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бработка результатов экспериментальных исследований (разд. 7.4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формление результатов калибровки (разд. 8 настоящих Методических указан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3. Средства калибров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1. Средства калибровки (эталоны) должны обеспечивать воспроизведение и (или) хранение единиц физической величины с наивысшей точностью с целью передачи ее значения ИК от соответствующих государственных эталонов, а также иметь действующее калибровочное (поверочное) клеймо или сертификат о калибровке (поверке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2. При проведении калибровки комплектным методом в качестве эталонов должны применяться СИ, указанные в нормативно-технической документации (НТД) по поверке или калибровке ПИ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3. При поэлементной калибровке контролю подлежат </w:t>
      </w:r>
      <w:r>
        <w:rPr>
          <w:rFonts w:cs="Times New Roman" w:ascii="Times New Roman" w:hAnsi="Times New Roman"/>
          <w:color w:val="000000"/>
          <w:lang w:val="en-US"/>
        </w:rPr>
        <w:t>MX</w:t>
      </w:r>
      <w:r>
        <w:rPr>
          <w:rFonts w:cs="Times New Roman" w:ascii="Times New Roman" w:hAnsi="Times New Roman"/>
          <w:color w:val="000000"/>
        </w:rPr>
        <w:t xml:space="preserve"> элементов ИК, поэтому в качестве эталонов должны применяться СИ в соответствии с НТД по поверке или калибровке первого СИ в составе ЭТ И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4. Допускается использование встроенных эталонов и источников сигналов, входящих в состав ИИС, а также замена используемых эталонов на другие, если их технические и метрологические характеристики не хуже характеристик эталонов по пп. 3.2 и 3.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5. Контроль за внешними условиями должен осуществляться СИ, абсолютное значение погрешности которых составляет не более чем 0,1 изменения значения внешней влияющей величины, при котором возникают дополнительные погрешности у АСИ, входящих в состав И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. В приложении 2 приведен перечень эталонов и вспомогательных СИ, которые могут быть использованы при проведении калибров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4. Требования безопасност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1. При проведении калибровки ИК необходимо соблюдать меры безопасности, предусмотренные ГОСТ 12.2.007.0-75 [3], ГОСТ 12.2.007.6-75 [4], ГОСТ 12.2.007.14-75 [5], Правилами техники безопасности [8] и [9], правилами ТБ и промсанитарии, устанавливаемыми инструкциями энергопредприятий, НТД на эталоны и АС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К проведению калибровки допускаются лица, имеющие профессиональную подготовку и право проведения калибровочных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5. Требования к условиям калибров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1. При проведении калибровки проводится контроль внешних условий, значения параметров которых должны соответствовать условиям, при которых были нормированы </w:t>
      </w:r>
      <w:r>
        <w:rPr>
          <w:rFonts w:cs="Times New Roman" w:ascii="Times New Roman" w:hAnsi="Times New Roman"/>
          <w:color w:val="000000"/>
          <w:lang w:val="en-US"/>
        </w:rPr>
        <w:t>MX</w:t>
      </w:r>
      <w:r>
        <w:rPr>
          <w:rFonts w:cs="Times New Roman" w:ascii="Times New Roman" w:hAnsi="Times New Roman"/>
          <w:color w:val="000000"/>
        </w:rPr>
        <w:t xml:space="preserve"> И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2. Если условия эксплуатации СИ не соответствуют требованиям НТД, то калибровка не проводится до установления и устранения причин, вызвавших отклонение условий эксплуатации от требуемы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. Условия применения эталонов, используемых при калибровке, должны соответствовать требованиям НТД на них и быть такими, чтобы суммарная дополнительная погрешность, возникающая от воздействия внешних влияющих величин, не превышала 0,5 основной погрешности эталон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6. Подготовка к калибровк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. Перед проведением калибровки необходим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существить организационные мероприятия по оформлению допуска к работ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дготовить и проверить комплект технической документации на ИИС и АСИ, входящих в состав ИК, согласно перечню, приведенному в приложении 1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овести инструктаж персонала, участвующего в калибров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дготовить градуировочные таблицы для термоэлектрических преобразователей и термопреобразователей сопротивления, таблицы расчетных значений перепадов давления для ИК расхода и уровня (пример таблицы приведен в приложении 3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одготовить и установить эталоны и вспомогательные СИ для задания входного сигнала и контроля влияющих величин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ановить связь (по радио или телефонную) от средств задания входного сигнала до средств представления информ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7. Проведение калибров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Внешний осмот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1.1. При проведении внешнего осмотра ИК необходимо провери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комплектность И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исправность пломб АС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авильность и качество выполнения экранировки, монтажа линий связ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тсутствие механических повреждений и дефектов АСИ, входящих в состав ИК, которые могут повлиять на их работоспособн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выполнение заземления АСИ, входящих в состав ИК, в соответствии с требованиями инструкций по эксплуатации или технических описаний на конкретные АС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аличие маркировки линий связ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1.2. При несоответствии ИК вышеуказанным требованиям калибровка не проводится до устранения выявленных недостат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2. Проверка функционирования ИК (опробовани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ункционирование ИК в условиях эксплуатации проверяется путем вывода значений измеряемой величины технологического параметра на средства представления информации. Если значение измеряемого параметра соответствует режиму работы оборудования, то считается, что ИК функционирует норма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. Определение метрологических характеристи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3.1. Определение количества исследуемых точек по диапазону измерений И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следуемые точки устанавливаются в соответствии с программой МА ИК ИИС в количестве не менее 5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следуемые точки равномерно располагаются по всему диапазону измерений ИК, причем одна точка должна соответствовать 0%, а другая — 100% диапазон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Если невозможно исследовать точки 0% и 100%, то они заменяются точками, в которых действительные значения измеряемого параметра определяются по формулам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color w:val="000000"/>
          <w:lang w:val="en-US"/>
        </w:rPr>
        <w:object w:dxaOrig="27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24pt" filled="f" o:ole="">
            <v:imagedata r:id="rId3" o:title=""/>
          </v:shape>
          <o:OLEObject Type="Embed" ProgID="" ShapeID="ole_rId2" DrawAspect="Content" ObjectID="_607330325" r:id="rId2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</w:rPr>
        <w:t>(1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color w:val="000000"/>
          <w:lang w:val="en-US"/>
        </w:rPr>
        <w:object w:dxaOrig="31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24pt" filled="f" o:ole="">
            <v:imagedata r:id="rId5" o:title=""/>
          </v:shape>
          <o:OLEObject Type="Embed" ProgID="" ShapeID="ole_rId4" DrawAspect="Content" ObjectID="_2064756234" r:id="rId4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(2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  <w:object w:dxaOrig="6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2pt" filled="f" o:ole="">
            <v:imagedata r:id="rId7" o:title=""/>
          </v:shape>
          <o:OLEObject Type="Embed" ProgID="" ShapeID="ole_rId6" DrawAspect="Content" ObjectID="_1377768172" r:id="rId6"/>
        </w:objec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</w:rPr>
        <w:object w:dxaOrig="7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2pt" filled="f" o:ole="">
            <v:imagedata r:id="rId9" o:title=""/>
          </v:shape>
          <o:OLEObject Type="Embed" ProgID="" ShapeID="ole_rId8" DrawAspect="Content" ObjectID="_211346495" r:id="rId8"/>
        </w:object>
      </w:r>
      <w:r>
        <w:rPr>
          <w:rFonts w:cs="Times New Roman" w:ascii="Times New Roman" w:hAnsi="Times New Roman"/>
          <w:color w:val="000000"/>
        </w:rPr>
        <w:t xml:space="preserve"> — действительные значения измеряемого параметра в исследуемых точках, находящихся вблизи нижнего и верхнего пределов диапазона измерений ИК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object w:dxaOrig="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2pt" filled="f" o:ole="">
            <v:imagedata r:id="rId11" o:title=""/>
          </v:shape>
          <o:OLEObject Type="Embed" ProgID="" ShapeID="ole_rId10" DrawAspect="Content" ObjectID="_1439099745" r:id="rId10"/>
        </w:objec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en-US"/>
        </w:rPr>
        <w:object w:dxaOrig="5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2pt" filled="f" o:ole="">
            <v:imagedata r:id="rId13" o:title=""/>
          </v:shape>
          <o:OLEObject Type="Embed" ProgID="" ShapeID="ole_rId12" DrawAspect="Content" ObjectID="_1230908195" r:id="rId12"/>
        </w:object>
      </w:r>
      <w:r>
        <w:rPr>
          <w:rFonts w:cs="Times New Roman" w:ascii="Times New Roman" w:hAnsi="Times New Roman"/>
          <w:color w:val="000000"/>
        </w:rPr>
        <w:t xml:space="preserve"> — нижний и верхний пределы диапазона измерений И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object w:dxaOrig="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2pt" filled="f" o:ole="">
            <v:imagedata r:id="rId15" o:title=""/>
          </v:shape>
          <o:OLEObject Type="Embed" ProgID="" ShapeID="ole_rId14" DrawAspect="Content" ObjectID="_1360013080" r:id="rId14"/>
        </w:objec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</w:rPr>
        <w:object w:dxaOrig="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22pt" filled="f" o:ole="">
            <v:imagedata r:id="rId17" o:title=""/>
          </v:shape>
          <o:OLEObject Type="Embed" ProgID="" ShapeID="ole_rId16" DrawAspect="Content" ObjectID="_1863984473" r:id="rId16"/>
        </w:object>
      </w:r>
      <w:r>
        <w:rPr>
          <w:rFonts w:cs="Times New Roman" w:ascii="Times New Roman" w:hAnsi="Times New Roman"/>
          <w:color w:val="000000"/>
        </w:rPr>
        <w:t xml:space="preserve"> — нижняя и верхняя границы доверительного интервала погрешности измерений ИК, указанные в свидетельстве о МА ИК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3.2. Проведение экспериментальных исследов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3.2.1. При комплектном методе экспериментальные работы состоят в определении значений выходного сигнала ИК в каждой исследуемой точке диапазона измерений ИК и контроле условий эксплуатации И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хема проведения эксперимента представлена в приложении 4 (рис. П4.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3.2.2. При поэлементном методе экспериментальные работы состоят в определени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аксимальных значений абсолютной погрешности ПИП (или ПИП и ИП) в исследуемых точках по протоколу калибровки, при этом должно выполняться условие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218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4.95pt" filled="f" o:ole="">
            <v:imagedata r:id="rId19" o:title=""/>
          </v:shape>
          <o:OLEObject Type="Embed" ProgID="" ShapeID="ole_rId18" DrawAspect="Content" ObjectID="_1336642172" r:id="rId18"/>
        </w:objec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192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pt;height:24.95pt" filled="f" o:ole="">
            <v:imagedata r:id="rId21" o:title=""/>
          </v:shape>
          <o:OLEObject Type="Embed" ProgID="" ShapeID="ole_rId20" DrawAspect="Content" ObjectID="_1585984148" r:id="rId20"/>
        </w:objec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  <w:object w:dxaOrig="8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4.95pt" filled="f" o:ole="">
            <v:imagedata r:id="rId23" o:title=""/>
          </v:shape>
          <o:OLEObject Type="Embed" ProgID="" ShapeID="ole_rId22" DrawAspect="Content" ObjectID="_1577332987" r:id="rId22"/>
        </w:object>
      </w:r>
      <w:r>
        <w:rPr>
          <w:rFonts w:cs="Times New Roman" w:ascii="Times New Roman" w:hAnsi="Times New Roman"/>
          <w:color w:val="000000"/>
        </w:rPr>
        <w:t xml:space="preserve"> — предельно допустимое значение погрешности ПИП, указанное в НТД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object w:dxaOrig="7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4.95pt" filled="f" o:ole="">
            <v:imagedata r:id="rId25" o:title=""/>
          </v:shape>
          <o:OLEObject Type="Embed" ProgID="" ShapeID="ole_rId24" DrawAspect="Content" ObjectID="_601741047" r:id="rId24"/>
        </w:object>
      </w:r>
      <w:r>
        <w:rPr>
          <w:rFonts w:cs="Times New Roman" w:ascii="Times New Roman" w:hAnsi="Times New Roman"/>
          <w:color w:val="000000"/>
        </w:rPr>
        <w:t xml:space="preserve"> — </w:t>
      </w:r>
      <w:r>
        <w:rPr>
          <w:rFonts w:cs="Times New Roman" w:ascii="Times New Roman" w:hAnsi="Times New Roman"/>
          <w:color w:val="000000"/>
        </w:rPr>
        <w:t>предельно допустимое значение погрешности ИП, указанное в НТД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чений выходного сигнала ЭТ ИК в исследуемых точках и контроле условий его эксплуатации, а также значений внешних влияющих величин для ПИП (или ПИП и ИП). Структурная схема проведения эксперимента представлена на рис. П4.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3.2.3. В каждой исследуемой точке проводятся три наблюд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3.2.4. Регистрация результатов наблюдений осуществляется через интервалы времени, равные циклу опроса ПИП или превышающие ег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3.2.5. Результаты экспериментальных исследований заносятся в табл. 1 и 2 протокола (приложения 5 и </w:t>
      </w:r>
      <w:r>
        <w:rPr>
          <w:rFonts w:cs="Times New Roman" w:ascii="Times New Roman" w:hAnsi="Times New Roman"/>
          <w:color w:val="000000"/>
          <w:lang w:val="en-US"/>
        </w:rPr>
        <w:t>6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3.2.6. Подключение эталонов производится в соответствии с НТД на АС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3.2.7. После проведения экспериментальных работ восстанавливается рабочая схема ИК и проводится проверка его функционирования (см. разд. 7.2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Обработка результатов экспериментальных исследов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1. Обработка результатов экспериментальных исследований состоит в определении погрешности И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2. Обработка результатов экспериментальных исследований проводится по алгоритм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2.1. Погрешность ИК для каждого</w:t>
      </w:r>
      <w:r>
        <w:rPr>
          <w:rFonts w:cs="Times New Roman" w:ascii="Times New Roman" w:hAnsi="Times New Roman"/>
          <w:color w:val="000000"/>
          <w:lang w:val="en-US"/>
        </w:rPr>
        <w:t xml:space="preserve"> i</w:t>
      </w:r>
      <w:r>
        <w:rPr>
          <w:rFonts w:cs="Times New Roman" w:ascii="Times New Roman" w:hAnsi="Times New Roman"/>
          <w:color w:val="000000"/>
        </w:rPr>
        <w:t xml:space="preserve">-го наблюдения в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>-й исследуемой точке определяет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комплектном методе по формуле: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198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24pt" filled="f" o:ole="">
            <v:imagedata r:id="rId27" o:title=""/>
          </v:shape>
          <o:OLEObject Type="Embed" ProgID="" ShapeID="ole_rId26" DrawAspect="Content" ObjectID="_582254007" r:id="rId26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(3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  <w:object w:dxaOrig="4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24pt" filled="f" o:ole="">
            <v:imagedata r:id="rId29" o:title=""/>
          </v:shape>
          <o:OLEObject Type="Embed" ProgID="" ShapeID="ole_rId28" DrawAspect="Content" ObjectID="_1460299099" r:id="rId28"/>
        </w:objec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i-e </w:t>
      </w:r>
      <w:r>
        <w:rPr>
          <w:rFonts w:cs="Times New Roman" w:ascii="Times New Roman" w:hAnsi="Times New Roman"/>
          <w:color w:val="000000"/>
        </w:rPr>
        <w:t xml:space="preserve">значение параметра из протокола экспериментальных исследований (измеренное значение в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>-й исследуемой точке) в единицах измеряемой величин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499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24pt" filled="f" o:ole="">
            <v:imagedata r:id="rId31" o:title=""/>
          </v:shape>
          <o:OLEObject Type="Embed" ProgID="" ShapeID="ole_rId30" DrawAspect="Content" ObjectID="_1250015161" r:id="rId30"/>
        </w:object>
      </w:r>
      <w:r>
        <w:rPr>
          <w:rFonts w:cs="Times New Roman" w:ascii="Times New Roman" w:hAnsi="Times New Roman"/>
          <w:color w:val="000000"/>
        </w:rPr>
        <w:t xml:space="preserve"> — </w:t>
      </w:r>
      <w:r>
        <w:rPr>
          <w:rFonts w:cs="Times New Roman" w:ascii="Times New Roman" w:hAnsi="Times New Roman"/>
          <w:color w:val="000000"/>
        </w:rPr>
        <w:t xml:space="preserve">действительное значение параметра в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>-й точке, соответствующее задаваемому значению задатчиком-эталоном (задаваемое задатчиком и измеренное эталоном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— номер наблюдения в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>-й точке (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= 1, 2, 3); при поэлементном методе по формуле: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object w:dxaOrig="5420" w:dyaOrig="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1pt;height:49pt" filled="f" o:ole="">
            <v:imagedata r:id="rId33" o:title=""/>
          </v:shape>
          <o:OLEObject Type="Embed" ProgID="" ShapeID="ole_rId32" DrawAspect="Content" ObjectID="_319680639" r:id="rId32"/>
        </w:object>
      </w: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(4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или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object w:dxaOrig="6660" w:dyaOrig="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3pt;height:49pt" filled="f" o:ole="">
            <v:imagedata r:id="rId35" o:title=""/>
          </v:shape>
          <o:OLEObject Type="Embed" ProgID="" ShapeID="ole_rId34" DrawAspect="Content" ObjectID="_944032246" r:id="rId34"/>
        </w:object>
      </w: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(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</w:rPr>
        <w:object w:dxaOrig="114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24pt" filled="f" o:ole="">
            <v:imagedata r:id="rId37" o:title=""/>
          </v:shape>
          <o:OLEObject Type="Embed" ProgID="" ShapeID="ole_rId36" DrawAspect="Content" ObjectID="_7700991" r:id="rId36"/>
        </w:object>
      </w:r>
      <w:r>
        <w:rPr>
          <w:rFonts w:cs="Times New Roman" w:ascii="Times New Roman" w:hAnsi="Times New Roman"/>
          <w:color w:val="000000"/>
        </w:rPr>
        <w:t xml:space="preserve">— максимальное значение абсолютной погрешности ПИП в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>-й точ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99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24pt" filled="f" o:ole="">
            <v:imagedata r:id="rId39" o:title=""/>
          </v:shape>
          <o:OLEObject Type="Embed" ProgID="" ShapeID="ole_rId38" DrawAspect="Content" ObjectID="_1977661167" r:id="rId38"/>
        </w:object>
      </w:r>
      <w:r>
        <w:rPr>
          <w:rFonts w:cs="Times New Roman" w:ascii="Times New Roman" w:hAnsi="Times New Roman"/>
          <w:color w:val="000000"/>
        </w:rPr>
        <w:t xml:space="preserve"> — </w:t>
      </w:r>
      <w:r>
        <w:rPr>
          <w:rFonts w:cs="Times New Roman" w:ascii="Times New Roman" w:hAnsi="Times New Roman"/>
          <w:color w:val="000000"/>
        </w:rPr>
        <w:t xml:space="preserve">максимальное значение абсолютной погрешности ИП в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>-й точ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2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5pt" filled="f" o:ole="">
            <v:imagedata r:id="rId41" o:title=""/>
          </v:shape>
          <o:OLEObject Type="Embed" ProgID="" ShapeID="ole_rId40" DrawAspect="Content" ObjectID="_1095939540" r:id="rId40"/>
        </w:object>
      </w:r>
      <w:r>
        <w:rPr>
          <w:rFonts w:cs="Times New Roman" w:ascii="Times New Roman" w:hAnsi="Times New Roman"/>
          <w:i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 xml:space="preserve">количество влияющих величин </w:t>
      </w:r>
      <w:r>
        <w:rPr>
          <w:rFonts w:cs="Times New Roman" w:ascii="Times New Roman" w:hAnsi="Times New Roman"/>
          <w:i/>
          <w:color w:val="000000"/>
          <w:lang w:val="en-US"/>
        </w:rPr>
        <w:t>(</w:t>
      </w:r>
      <w:r>
        <w:rPr>
          <w:rFonts w:cs="Times New Roman" w:ascii="Times New Roman" w:hAnsi="Times New Roman"/>
          <w:color w:val="000000"/>
          <w:lang w:val="en-US"/>
        </w:rPr>
        <w:object w:dxaOrig="2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5pt" filled="f" o:ole="">
            <v:imagedata r:id="rId43" o:title=""/>
          </v:shape>
          <o:OLEObject Type="Embed" ProgID="" ShapeID="ole_rId42" DrawAspect="Content" ObjectID="_312527666" r:id="rId42"/>
        </w:object>
      </w:r>
      <w:r>
        <w:rPr>
          <w:rFonts w:cs="Times New Roman" w:ascii="Times New Roman" w:hAnsi="Times New Roman"/>
          <w:i/>
          <w:color w:val="000000"/>
        </w:rPr>
        <w:t xml:space="preserve">= </w:t>
      </w:r>
      <w:r>
        <w:rPr>
          <w:rFonts w:cs="Times New Roman" w:ascii="Times New Roman" w:hAnsi="Times New Roman"/>
          <w:color w:val="000000"/>
        </w:rPr>
        <w:t xml:space="preserve">1.. </w:t>
      </w:r>
      <w:r>
        <w:rPr>
          <w:rFonts w:cs="Times New Roman" w:ascii="Times New Roman" w:hAnsi="Times New Roman"/>
          <w:i/>
          <w:color w:val="000000"/>
        </w:rPr>
        <w:t>т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7.4.2.2. Определяются средние значения погрешностей ИК в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>-й исследуемой точке (при комплектном и поэлементном методах) по формулам: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1680" w:dyaOrig="1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62pt" filled="f" o:ole="">
            <v:imagedata r:id="rId45" o:title=""/>
          </v:shape>
          <o:OLEObject Type="Embed" ProgID="" ShapeID="ole_rId44" DrawAspect="Content" ObjectID="_336622427" r:id="rId44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</w:rPr>
        <w:t>(6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2780" w:dyaOrig="1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pt;height:62pt" filled="f" o:ole="">
            <v:imagedata r:id="rId47" o:title=""/>
          </v:shape>
          <o:OLEObject Type="Embed" ProgID="" ShapeID="ole_rId46" DrawAspect="Content" ObjectID="_1654040729" r:id="rId46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</w:rPr>
        <w:t>(7)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  <w:lang w:val="en-US"/>
        </w:rPr>
        <w:object w:dxaOrig="286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3pt;height:62pt" filled="f" o:ole="">
            <v:imagedata r:id="rId49" o:title=""/>
          </v:shape>
          <o:OLEObject Type="Embed" ProgID="" ShapeID="ole_rId48" DrawAspect="Content" ObjectID="_874610365" r:id="rId48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lang w:val="en-US"/>
        </w:rPr>
        <w:t>(8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где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object w:dxaOrig="52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27pt" filled="f" o:ole="">
            <v:imagedata r:id="rId51" o:title=""/>
          </v:shape>
          <o:OLEObject Type="Embed" ProgID="" ShapeID="ole_rId50" DrawAspect="Content" ObjectID="_1896223820" r:id="rId50"/>
        </w:object>
      </w:r>
      <w:r>
        <w:rPr>
          <w:rFonts w:cs="Times New Roman" w:ascii="Times New Roman" w:hAnsi="Times New Roman"/>
          <w:color w:val="000000"/>
        </w:rPr>
        <w:t xml:space="preserve"> — среднее значение погрешности ИК по трем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наблюдения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639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27pt" filled="f" o:ole="">
            <v:imagedata r:id="rId53" o:title=""/>
          </v:shape>
          <o:OLEObject Type="Embed" ProgID="" ShapeID="ole_rId52" DrawAspect="Content" ObjectID="_1164792159" r:id="rId52"/>
        </w:objec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en-US"/>
        </w:rPr>
        <w:object w:dxaOrig="639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27pt" filled="f" o:ole="">
            <v:imagedata r:id="rId55" o:title=""/>
          </v:shape>
          <o:OLEObject Type="Embed" ProgID="" ShapeID="ole_rId54" DrawAspect="Content" ObjectID="_672250207" r:id="rId54"/>
        </w:object>
      </w:r>
      <w:r>
        <w:rPr>
          <w:rFonts w:cs="Times New Roman" w:ascii="Times New Roman" w:hAnsi="Times New Roman"/>
          <w:color w:val="000000"/>
        </w:rPr>
        <w:t xml:space="preserve"> — среднее значение погрешности ИК по двум наибольшим и двум наименьшим значения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object w:dxaOrig="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24pt" filled="f" o:ole="">
            <v:imagedata r:id="rId57" o:title=""/>
          </v:shape>
          <o:OLEObject Type="Embed" ProgID="" ShapeID="ole_rId56" DrawAspect="Content" ObjectID="_1196176818" r:id="rId56"/>
        </w:objec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</w:rPr>
        <w:object w:dxaOrig="80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4pt" filled="f" o:ole="">
            <v:imagedata r:id="rId59" o:title=""/>
          </v:shape>
          <o:OLEObject Type="Embed" ProgID="" ShapeID="ole_rId58" DrawAspect="Content" ObjectID="_741360111" r:id="rId58"/>
        </w:object>
      </w:r>
      <w:r>
        <w:rPr>
          <w:rFonts w:cs="Times New Roman" w:ascii="Times New Roman" w:hAnsi="Times New Roman"/>
          <w:color w:val="000000"/>
        </w:rPr>
        <w:t xml:space="preserve">- соответственно минимальное и максимальное значение погрешности в </w:t>
      </w:r>
      <w:r>
        <w:rPr>
          <w:rFonts w:cs="Times New Roman" w:ascii="Times New Roman" w:hAnsi="Times New Roman"/>
          <w:i/>
          <w:color w:val="000000"/>
          <w:lang w:val="en-US"/>
        </w:rPr>
        <w:t>j</w:t>
      </w:r>
      <w:r>
        <w:rPr>
          <w:rFonts w:cs="Times New Roman" w:ascii="Times New Roman" w:hAnsi="Times New Roman"/>
          <w:i/>
          <w:color w:val="000000"/>
        </w:rPr>
        <w:t xml:space="preserve">-й </w:t>
      </w:r>
      <w:r>
        <w:rPr>
          <w:rFonts w:cs="Times New Roman" w:ascii="Times New Roman" w:hAnsi="Times New Roman"/>
          <w:color w:val="000000"/>
        </w:rPr>
        <w:t>исследуемой точ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3. Заключение о пригодности И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3.1. Заключение производится по алгоритму, приведенному на рис.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4.3.2. Измерительный канал считается пригодным к применению по результатам калибровки, ес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словия эксплуатации ИК соответствуют условиям, указанным в свидетельстве о М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о всех точках диапазона измерений ИК значения погрешностей, рассчитанные по одной из формул (3), (4) или (5), удовлетворяют неравенству: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object w:dxaOrig="17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7pt;height:24pt" filled="f" o:ole="">
            <v:imagedata r:id="rId61" o:title=""/>
          </v:shape>
          <o:OLEObject Type="Embed" ProgID="" ShapeID="ole_rId60" DrawAspect="Content" ObjectID="_853586912" r:id="rId60"/>
        </w:object>
      </w:r>
      <w:r>
        <w:rPr>
          <w:rFonts w:eastAsia="Arial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</w:rPr>
        <w:t>(9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ли не менее двух значений погрешности, из рассчитанных по одной из формул (3), (4) или (5), удовлетворяют неравенству (9) при условии выполнения неравенства: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object w:dxaOrig="182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24.95pt" filled="f" o:ole="">
            <v:imagedata r:id="rId63" o:title=""/>
          </v:shape>
          <o:OLEObject Type="Embed" ProgID="" ShapeID="ole_rId62" DrawAspect="Content" ObjectID="_1861521567" r:id="rId62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</w:rPr>
        <w:t>(10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 одного из неравенств: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object w:dxaOrig="193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24.95pt" filled="f" o:ole="">
            <v:imagedata r:id="rId65" o:title=""/>
          </v:shape>
          <o:OLEObject Type="Embed" ProgID="" ShapeID="ole_rId64" DrawAspect="Content" ObjectID="_1263991331" r:id="rId64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</w:rPr>
        <w:t>(11)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object w:dxaOrig="2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7pt" filled="f" o:ole="">
            <v:imagedata r:id="rId67" o:title=""/>
          </v:shape>
          <o:OLEObject Type="Embed" ProgID="" ShapeID="ole_rId66" DrawAspect="Content" ObjectID="_1868900907" r:id="rId66"/>
        </w:object>
      </w:r>
      <w:r>
        <w:rPr>
          <w:rFonts w:cs="Times New Roman" w:ascii="Times New Roman" w:hAnsi="Times New Roman"/>
          <w:color w:val="000000"/>
        </w:rPr>
        <w:object w:dxaOrig="1939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24.95pt" filled="f" o:ole="">
            <v:imagedata r:id="rId69" o:title=""/>
          </v:shape>
          <o:OLEObject Type="Embed" ProgID="" ShapeID="ole_rId68" DrawAspect="Content" ObjectID="_266927992" r:id="rId68"/>
        </w:objec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(12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00600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148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. 1. Блок-схема алгоритма определения пригодности ИК к применен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8. Оформление результатов калибров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 результатам калибровки оформляется сертификат о калибровке ИК ИИС по форме, приведенной в приложении 7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результатам поверки оформляется свидетельство о поверке ИК ИИС по форме, приведенной в приложении 8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</w:rPr>
        <w:t>Обязательное</w:t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Перечень технической документации, предъявляемой при калибровке И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Техническое описание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Инструкция по эксплуатации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Методические указания по калибровке ИК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Методики калибровки или повер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Сертификат и протокол последней калибровки И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Свидетельство о МА ИК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. Перечень и значения </w:t>
      </w:r>
      <w:r>
        <w:rPr>
          <w:rFonts w:cs="Times New Roman" w:ascii="Times New Roman" w:hAnsi="Times New Roman"/>
          <w:color w:val="000000"/>
          <w:lang w:val="en-US"/>
        </w:rPr>
        <w:t xml:space="preserve">MX </w:t>
      </w:r>
      <w:r>
        <w:rPr>
          <w:rFonts w:cs="Times New Roman" w:ascii="Times New Roman" w:hAnsi="Times New Roman"/>
          <w:color w:val="000000"/>
        </w:rPr>
        <w:t>элементов ИИС, техническое описание на АСИ, журнал о калибровке АС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Программа МА ИК ИИ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</w:rPr>
        <w:t>Рекомендуемое</w:t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Эталоны и вспомогательные СИ, используемые при проведении калибров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4"/>
        <w:gridCol w:w="937"/>
        <w:gridCol w:w="1670"/>
        <w:gridCol w:w="1253"/>
        <w:gridCol w:w="2528"/>
      </w:tblGrid>
      <w:tr>
        <w:trPr>
          <w:tblHeader w:val="true"/>
          <w:trHeight w:val="23" w:hRule="atLeast"/>
        </w:trPr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й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погрешность, %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асляный пресс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-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Верхний предел измерений 6 кгс/с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(0,6 МПа)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ходного сигнала при комплектном методе калибровки ИК давлени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нометр образцовы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ходного сигнала при комплектном методе калибровки ИК давлени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анометр деформационный образцовы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Верхний предел измерений 1 кгс/с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(0,1 МПа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датчик д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Верхний предел измерений 250 кгс/с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(25 МПа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ходного сигнала при комплектном методе калибровки ИК давления, разности давлений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ановакууммет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П-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Верхний предел измерений 2,5 кгс/с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(0,25 МПа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ходного сигнала при комплектном методе калибровки ИК вакуума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агазин сопроти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Р-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(0,01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11111,1) О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ходного сигнала при поэлементном методе калибровки ИК температуры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тенциометр постоянного то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-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(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100) м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. Магазин взаимной индуктивност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5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138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9pt;height:19pt" filled="f" o:ole="">
                  <v:imagedata r:id="rId73" o:title=""/>
                </v:shape>
                <o:OLEObject Type="Embed" ProgID="" ShapeID="ole_rId72" DrawAspect="Content" ObjectID="_1621280363" r:id="rId72"/>
              </w:objec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Г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±0,0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входного сигнала при поэлементном методе калибровки ИК давления, расхода, уровн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. Источник электрических сигнал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ЭС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5) м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±0,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. Цифровой вольтампермет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Щ68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10) 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±(0,1/0,02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начения входного сигнала при поэлементном методе калибровки ИК давления, расхода, уровн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. Термометр лабораторны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Л-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100) °С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деления 1°С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температуры окружающего воздуха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 Баромет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ММ-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8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106)·1000 П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±200 П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барометрического давлени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. Психрометр Август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3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100)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деления 0,5°С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влажности окружающего воздуха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. Ампервольтмет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43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250) 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±2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напряжения питания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. Частотоме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З-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1000) Г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±(</w:t>
            </w:r>
            <w:r>
              <w:rPr>
                <w:rFonts w:cs="Times New Roman" w:ascii="Times New Roman" w:hAnsi="Times New Roman"/>
                <w:color w:val="000000"/>
              </w:rPr>
              <w:object w:dxaOrig="6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4pt;height:15pt" filled="f" o:ole="">
                  <v:imagedata r:id="rId75" o:title=""/>
                </v:shape>
                <o:OLEObject Type="Embed" ProgID="" ShapeID="ole_rId74" DrawAspect="Content" ObjectID="_1359706239" r:id="rId74"/>
              </w:object>
            </w:r>
            <w:r>
              <w:rPr>
                <w:rFonts w:cs="Times New Roman" w:ascii="Times New Roman" w:hAnsi="Times New Roman"/>
                <w:color w:val="000000"/>
              </w:rPr>
              <w:t xml:space="preserve"> Гц + + 1 ед.счета)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частоты</w:t>
            </w:r>
          </w:p>
        </w:tc>
      </w:tr>
      <w:tr>
        <w:trPr>
          <w:trHeight w:val="23" w:hRule="atLeast"/>
        </w:trPr>
        <w:tc>
          <w:tcPr>
            <w:tcW w:w="1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. Виброизмерительный прибо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П-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2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  <w:color w:val="000000"/>
              </w:rPr>
              <w:t>200) Г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±5,0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вибраци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</w:rPr>
        <w:t>Рекомендуемо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Пример градуировочной таблицы для измерительного канала температуры с использованием термоэлектрического преобразователя типа ТХА с диапазоном измерения от о до 150°С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1052"/>
        <w:gridCol w:w="428"/>
        <w:gridCol w:w="433"/>
        <w:gridCol w:w="428"/>
        <w:gridCol w:w="438"/>
        <w:gridCol w:w="428"/>
        <w:gridCol w:w="439"/>
        <w:gridCol w:w="433"/>
        <w:gridCol w:w="433"/>
        <w:gridCol w:w="433"/>
        <w:gridCol w:w="433"/>
        <w:gridCol w:w="439"/>
        <w:gridCol w:w="433"/>
        <w:gridCol w:w="439"/>
        <w:gridCol w:w="439"/>
        <w:gridCol w:w="439"/>
      </w:tblGrid>
      <w:tr>
        <w:trPr>
          <w:tblHeader w:val="true"/>
          <w:trHeight w:val="23" w:hRule="atLeast"/>
        </w:trPr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уемые точки</w:t>
            </w:r>
          </w:p>
        </w:tc>
        <w:tc>
          <w:tcPr>
            <w:tcW w:w="6515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ходного сигнала, мВ</w:t>
            </w:r>
          </w:p>
        </w:tc>
      </w:tr>
      <w:tr>
        <w:trPr>
          <w:tblHeader w:val="true"/>
          <w:trHeight w:val="23" w:hRule="atLeast"/>
        </w:trPr>
        <w:tc>
          <w:tcPr>
            <w:tcW w:w="74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651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вободных концов, °С</w:t>
            </w:r>
          </w:p>
        </w:tc>
      </w:tr>
      <w:tr>
        <w:trPr>
          <w:tblHeader w:val="true"/>
          <w:trHeight w:val="23" w:hRule="atLeast"/>
        </w:trPr>
        <w:tc>
          <w:tcPr>
            <w:tcW w:w="74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color w:val="000000"/>
        </w:rPr>
        <w:t>Справочно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Примеры структурных схем проведения эксперимента при калибровке 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67835" cy="93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ис. П 4.1. Структурная схема проведения эксперимента при калибровке ИК комплектным методо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П - первичный измерительный преобразователь (датчик); ИП - измерительный преобразователь; АЦП - аналого-цифровой преобразователь; К - коммутатор; УСВК - устройство связи с вычислительным комплексом; СПИ - средство представления информации; ВК - вычислительный комплекс; ПУ - печатающее устройство; Э - средство калибровки эталон; ИнК - информационный комплек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96435" cy="2210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ис. П 4.2. Структурная схема проведения эксперимента при калибровке ИК поэлементным методо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а - образцовый сигнал подается на вход ИП; </w:t>
      </w:r>
      <w:r>
        <w:rPr>
          <w:rFonts w:cs="Times New Roman" w:ascii="Times New Roman" w:hAnsi="Times New Roman"/>
          <w:i/>
          <w:color w:val="000000"/>
        </w:rPr>
        <w:t xml:space="preserve">б - </w:t>
      </w:r>
      <w:r>
        <w:rPr>
          <w:rFonts w:cs="Times New Roman" w:ascii="Times New Roman" w:hAnsi="Times New Roman"/>
          <w:color w:val="000000"/>
        </w:rPr>
        <w:t xml:space="preserve">образцовый сигнал подается на вход УКНП; УК - устройство коммутации; УКНП - устройство коммутации, нормализации и преобразования; </w:t>
      </w:r>
      <w:r>
        <w:rPr>
          <w:rFonts w:cs="Times New Roman" w:ascii="Times New Roman" w:hAnsi="Times New Roman"/>
          <w:i/>
          <w:color w:val="000000"/>
        </w:rPr>
        <w:t xml:space="preserve">с,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d- </w:t>
      </w:r>
      <w:r>
        <w:rPr>
          <w:rFonts w:cs="Times New Roman" w:ascii="Times New Roman" w:hAnsi="Times New Roman"/>
          <w:color w:val="000000"/>
        </w:rPr>
        <w:t>линия связи между ПИП и ЭТ ИК; 1 - рабочее состояние ИК; 2 - калибровка. Остальные обозначения см. рис. П4.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екомендуемое</w:t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/>
          <w:b w:val="false"/>
          <w:i/>
          <w:color w:val="000000"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Протокол калибровки ИК комплектным методо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_________________</w:t>
      </w:r>
      <w:r>
        <w:rPr>
          <w:rFonts w:cs="Times New Roman" w:ascii="Times New Roman" w:hAnsi="Times New Roman"/>
          <w:b/>
          <w:color w:val="000000"/>
          <w:u w:val="single"/>
        </w:rPr>
        <w:t>(</w:t>
      </w:r>
      <w:r>
        <w:rPr>
          <w:rFonts w:cs="Times New Roman" w:ascii="Times New Roman" w:hAnsi="Times New Roman"/>
          <w:color w:val="000000"/>
          <w:u w:val="single"/>
        </w:rPr>
        <w:t xml:space="preserve"> группа однотипных ИК</w:t>
      </w:r>
      <w:r>
        <w:rPr>
          <w:rFonts w:cs="Times New Roman" w:ascii="Times New Roman" w:hAnsi="Times New Roman"/>
          <w:b/>
          <w:color w:val="000000"/>
          <w:u w:val="single"/>
        </w:rPr>
        <w:t>)</w:t>
      </w:r>
      <w:r>
        <w:rPr>
          <w:rFonts w:cs="Times New Roman" w:ascii="Times New Roman" w:hAnsi="Times New Roman"/>
          <w:b/>
          <w:color w:val="000000"/>
        </w:rPr>
        <w:t>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Применяемые эталоны и вспомогательные СИ 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(тип, класс точности, диапазон измерения)                                                                                     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Нормированное значение предела допускаемой погрешности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(в единицах измеряемой величины)                                                                                                  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47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577"/>
        <w:gridCol w:w="1138"/>
        <w:gridCol w:w="962"/>
        <w:gridCol w:w="1045"/>
        <w:gridCol w:w="962"/>
        <w:gridCol w:w="1629"/>
        <w:gridCol w:w="957"/>
        <w:gridCol w:w="997"/>
        <w:gridCol w:w="996"/>
        <w:gridCol w:w="1279"/>
        <w:gridCol w:w="564"/>
        <w:gridCol w:w="1268"/>
        <w:gridCol w:w="843"/>
      </w:tblGrid>
      <w:tr>
        <w:trPr>
          <w:trHeight w:val="230" w:hRule="atLeast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57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К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яемый параметр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й</w:t>
            </w:r>
          </w:p>
        </w:tc>
        <w:tc>
          <w:tcPr>
            <w:tcW w:w="104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алибровки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ходного сигнала в</w:t>
            </w:r>
          </w:p>
        </w:tc>
        <w:tc>
          <w:tcPr>
            <w:tcW w:w="295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ходного сигнала (погрешность измерения) в единицах измеряемой величины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е калибровки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калибровке (Ф.И.О)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число</w:t>
            </w:r>
          </w:p>
        </w:tc>
      </w:tr>
      <w:tr>
        <w:trPr>
          <w:trHeight w:val="230" w:hRule="atLeas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Диапазона измерени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х измеряемой величины </w:t>
            </w:r>
            <w:r>
              <w:rPr>
                <w:rFonts w:cs="Times New Roman" w:ascii="Times New Roman" w:hAnsi="Times New Roman"/>
              </w:rPr>
              <w:object w:dxaOrig="460" w:dyaOrig="4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3pt;height:22pt" filled="f" o:ole="">
                  <v:imagedata r:id="rId79" o:title=""/>
                </v:shape>
                <o:OLEObject Type="Embed" ProgID="" ShapeID="ole_rId78" DrawAspect="Content" ObjectID="_632874641" r:id="rId78"/>
              </w:objec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j1</w:t>
            </w:r>
            <w:r>
              <w:rPr>
                <w:rFonts w:cs="Times New Roman" w:ascii="Times New Roman" w:hAnsi="Times New Roman"/>
                <w:lang w:val="en-US"/>
              </w:rPr>
              <w:object w:dxaOrig="66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pt;height:22pt" filled="f" o:ole="">
                  <v:imagedata r:id="rId81" o:title=""/>
                </v:shape>
                <o:OLEObject Type="Embed" ProgID="" ShapeID="ole_rId80" DrawAspect="Content" ObjectID="_791655985" r:id="rId80"/>
              </w:objec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j2</w:t>
            </w:r>
            <w:r>
              <w:rPr>
                <w:rFonts w:cs="Times New Roman" w:ascii="Times New Roman" w:hAnsi="Times New Roman"/>
                <w:lang w:val="en-US"/>
              </w:rPr>
              <w:object w:dxaOrig="70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5pt;height:22pt" filled="f" o:ole="">
                  <v:imagedata r:id="rId83" o:title=""/>
                </v:shape>
                <o:OLEObject Type="Embed" ProgID="" ShapeID="ole_rId82" DrawAspect="Content" ObjectID="_525996371" r:id="rId82"/>
              </w:objec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j3</w:t>
            </w:r>
            <w:r>
              <w:rPr>
                <w:rFonts w:cs="Times New Roman" w:ascii="Times New Roman" w:hAnsi="Times New Roman"/>
                <w:lang w:val="en-US"/>
              </w:rPr>
              <w:object w:dxaOrig="70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5pt;height:22pt" filled="f" o:ole="">
                  <v:imagedata r:id="rId85" o:title=""/>
                </v:shape>
                <o:OLEObject Type="Embed" ProgID="" ShapeID="ole_rId84" DrawAspect="Content" ObjectID="_1857964236" r:id="rId84"/>
              </w:object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выполнении неравенства (10) рассчитать значение погрешностей по формулам (5), (6), (7) и результаты занести в табл. 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8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4"/>
        <w:gridCol w:w="1079"/>
        <w:gridCol w:w="1085"/>
        <w:gridCol w:w="1086"/>
        <w:gridCol w:w="3747"/>
      </w:tblGrid>
      <w:tr>
        <w:trPr>
          <w:trHeight w:val="23" w:hRule="atLeast"/>
        </w:trPr>
        <w:tc>
          <w:tcPr>
            <w:tcW w:w="13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ИК</w:t>
            </w:r>
          </w:p>
        </w:tc>
        <w:tc>
          <w:tcPr>
            <w:tcW w:w="3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значение погрешностей</w:t>
            </w:r>
          </w:p>
        </w:tc>
        <w:tc>
          <w:tcPr>
            <w:tcW w:w="37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е калибровки</w:t>
            </w:r>
          </w:p>
        </w:tc>
      </w:tr>
      <w:tr>
        <w:trPr>
          <w:trHeight w:val="23" w:hRule="atLeast"/>
        </w:trPr>
        <w:tc>
          <w:tcPr>
            <w:tcW w:w="1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8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20pt" filled="f" o:ole="">
                  <v:imagedata r:id="rId87" o:title=""/>
                </v:shape>
                <o:OLEObject Type="Embed" ProgID="" ShapeID="ole_rId86" DrawAspect="Content" ObjectID="_1301090666" r:id="rId86"/>
              </w:objec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60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pt;height:20pt" filled="f" o:ole="">
                  <v:imagedata r:id="rId89" o:title=""/>
                </v:shape>
                <o:OLEObject Type="Embed" ProgID="" ShapeID="ole_rId88" DrawAspect="Content" ObjectID="_1632355829" r:id="rId88"/>
              </w:objec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60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0pt;height:20pt" filled="f" o:ole="">
                  <v:imagedata r:id="rId91" o:title=""/>
                </v:shape>
                <o:OLEObject Type="Embed" ProgID="" ShapeID="ole_rId90" DrawAspect="Content" ObjectID="_837035037" r:id="rId90"/>
              </w:object>
            </w:r>
          </w:p>
        </w:tc>
        <w:tc>
          <w:tcPr>
            <w:tcW w:w="37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екомендуемое</w:t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/>
          <w:b w:val="false"/>
          <w:i/>
          <w:color w:val="000000"/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Протокол калибровки ИК поэлементным методо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</w:t>
      </w:r>
      <w:r>
        <w:rPr>
          <w:rFonts w:cs="Times New Roman" w:ascii="Times New Roman" w:hAnsi="Times New Roman"/>
          <w:color w:val="000000"/>
          <w:u w:val="single"/>
        </w:rPr>
        <w:t>(группа однотипных ИК)</w:t>
      </w:r>
      <w:r>
        <w:rPr>
          <w:rFonts w:cs="Times New Roman" w:ascii="Times New Roman" w:hAnsi="Times New Roman"/>
          <w:color w:val="000000"/>
        </w:rPr>
        <w:t>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меняемые эталоны и вспомогательные СИ ________</w:t>
      </w:r>
      <w:r>
        <w:rPr>
          <w:rFonts w:cs="Times New Roman" w:ascii="Times New Roman" w:hAnsi="Times New Roman"/>
          <w:color w:val="000000"/>
          <w:u w:val="single"/>
        </w:rPr>
        <w:t>(тип, класс точности, диапазон измерения)</w:t>
      </w:r>
      <w:r>
        <w:rPr>
          <w:rFonts w:cs="Times New Roman" w:ascii="Times New Roman" w:hAnsi="Times New Roman"/>
          <w:color w:val="000000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Нормированное значение предела допускаемой погрешности ________</w:t>
      </w:r>
      <w:r>
        <w:rPr>
          <w:rFonts w:cs="Times New Roman" w:ascii="Times New Roman" w:hAnsi="Times New Roman"/>
          <w:color w:val="000000"/>
          <w:u w:val="single"/>
        </w:rPr>
        <w:t>(в единицах измеряемой величины)                                       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"/>
        <w:gridCol w:w="542"/>
        <w:gridCol w:w="776"/>
        <w:gridCol w:w="873"/>
        <w:gridCol w:w="833"/>
        <w:gridCol w:w="752"/>
        <w:gridCol w:w="794"/>
        <w:gridCol w:w="825"/>
        <w:gridCol w:w="832"/>
        <w:gridCol w:w="947"/>
        <w:gridCol w:w="967"/>
        <w:gridCol w:w="806"/>
        <w:gridCol w:w="828"/>
        <w:gridCol w:w="828"/>
        <w:gridCol w:w="1083"/>
        <w:gridCol w:w="692"/>
        <w:gridCol w:w="386"/>
        <w:gridCol w:w="703"/>
        <w:gridCol w:w="766"/>
      </w:tblGrid>
      <w:tr>
        <w:trPr>
          <w:trHeight w:val="23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п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ИК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я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мый параметр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пазон измерений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менты И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грешность ИК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лю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ние о пригод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 ИК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ст по калиб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вке (ф.и.о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ись, число</w:t>
            </w:r>
          </w:p>
        </w:tc>
      </w:tr>
      <w:tr>
        <w:trPr>
          <w:trHeight w:val="2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П (или ПИП и ИП)</w:t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Т ИК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ние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овия эксплуа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ци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грешность измерений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овия калибровк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чение входного сигнала в единицах измеряемой величин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46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pt;height:22pt" filled="f" o:ole="">
                  <v:imagedata r:id="rId93" o:title=""/>
                </v:shape>
                <o:OLEObject Type="Embed" ProgID="" ShapeID="ole_rId92" DrawAspect="Content" ObjectID="_1497043351" r:id="rId92"/>
              </w:objec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выходного сигнала (погрешность измерения) в единицах измеряемой величины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новн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420" w:dyaOrig="4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1pt;height:22pt" filled="f" o:ole="">
                  <v:imagedata r:id="rId95" o:title=""/>
                </v:shape>
                <o:OLEObject Type="Embed" ProgID="" ShapeID="ole_rId94" DrawAspect="Content" ObjectID="_1374486766" r:id="rId94"/>
              </w:objec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ельн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42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1pt;height:22pt" filled="f" o:ole="">
                  <v:imagedata r:id="rId97" o:title=""/>
                </v:shape>
                <o:OLEObject Type="Embed" ProgID="" ShapeID="ole_rId96" DrawAspect="Content" ObjectID="_1404638195" r:id="rId96"/>
              </w:objec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48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pt;height:22pt" filled="f" o:ole="">
                  <v:imagedata r:id="rId99" o:title=""/>
                </v:shape>
                <o:OLEObject Type="Embed" ProgID="" ShapeID="ole_rId98" DrawAspect="Content" ObjectID="_1696339" r:id="rId98"/>
              </w:objec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700" w:dyaOrig="5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5pt;height:26pt" filled="f" o:ole="">
                  <v:imagedata r:id="rId101" o:title=""/>
                </v:shape>
                <o:OLEObject Type="Embed" ProgID="" ShapeID="ole_rId100" DrawAspect="Content" ObjectID="_1613309980" r:id="rId100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499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22pt" filled="f" o:ole="">
                  <v:imagedata r:id="rId103" o:title=""/>
                </v:shape>
                <o:OLEObject Type="Embed" ProgID="" ShapeID="ole_rId102" DrawAspect="Content" ObjectID="_1959641440" r:id="rId102"/>
              </w:objec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720" w:dyaOrig="5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pt;height:26pt" filled="f" o:ole="">
                  <v:imagedata r:id="rId105" o:title=""/>
                </v:shape>
                <o:OLEObject Type="Embed" ProgID="" ShapeID="ole_rId104" DrawAspect="Content" ObjectID="_65762348" r:id="rId104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499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95pt;height:22pt" filled="f" o:ole="">
                  <v:imagedata r:id="rId107" o:title=""/>
                </v:shape>
                <o:OLEObject Type="Embed" ProgID="" ShapeID="ole_rId106" DrawAspect="Content" ObjectID="_1088114661" r:id="rId106"/>
              </w:objec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object w:dxaOrig="720" w:dyaOrig="5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6pt;height:26pt" filled="f" o:ole="">
                  <v:imagedata r:id="rId109" o:title=""/>
                </v:shape>
                <o:OLEObject Type="Embed" ProgID="" ShapeID="ole_rId108" DrawAspect="Content" ObjectID="_1851932298" r:id="rId108"/>
              </w:objec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выполнении неравенства (9) рассчитать значения погрешностей по формулам (5), (6) и (7) и результаты занести в табл. 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310"/>
        <w:gridCol w:w="1333"/>
        <w:gridCol w:w="1340"/>
        <w:gridCol w:w="2276"/>
      </w:tblGrid>
      <w:tr>
        <w:trPr>
          <w:trHeight w:val="2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ИК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значение погрешностей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о результате калибровки</w:t>
            </w:r>
          </w:p>
        </w:tc>
      </w:tr>
      <w:tr>
        <w:trPr>
          <w:trHeight w:val="2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480" w:dyaOrig="4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20pt" filled="f" o:ole="">
                  <v:imagedata r:id="rId111" o:title=""/>
                </v:shape>
                <o:OLEObject Type="Embed" ProgID="" ShapeID="ole_rId110" DrawAspect="Content" ObjectID="_1901873559" r:id="rId110"/>
              </w:objec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0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pt;height:20pt" filled="f" o:ole="">
                  <v:imagedata r:id="rId113" o:title=""/>
                </v:shape>
                <o:OLEObject Type="Embed" ProgID="" ShapeID="ole_rId112" DrawAspect="Content" ObjectID="_685466463" r:id="rId112"/>
              </w:objec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object w:dxaOrig="60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0pt;height:20pt" filled="f" o:ole="">
                  <v:imagedata r:id="rId115" o:title=""/>
                </v:shape>
                <o:OLEObject Type="Embed" ProgID="" ShapeID="ole_rId114" DrawAspect="Content" ObjectID="_1755289093" r:id="rId114"/>
              </w:objec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екомендуемо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Сертифика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</w:t>
      </w:r>
      <w:r>
        <w:rPr>
          <w:rFonts w:cs="Times New Roman" w:ascii="Times New Roman" w:hAnsi="Times New Roman"/>
          <w:color w:val="000000"/>
          <w:u w:val="single"/>
        </w:rPr>
        <w:t>(наименование метрологической службы энергопредприятия)                           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РТИФИКАТ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КАЛИБРОВКЕ ИК ИИ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</w:t>
      </w:r>
      <w:r>
        <w:rPr>
          <w:rFonts w:cs="Times New Roman" w:ascii="Times New Roman" w:hAnsi="Times New Roman"/>
          <w:color w:val="000000"/>
          <w:u w:val="single"/>
        </w:rPr>
        <w:t>(тип ИИС, предприятие, эксплуатирующее ИИС)                                               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color w:val="000000"/>
        </w:rPr>
        <w:t>____________________</w:t>
      </w:r>
      <w:r>
        <w:rPr>
          <w:rFonts w:cs="Times New Roman" w:ascii="Times New Roman" w:hAnsi="Times New Roman"/>
          <w:color w:val="000000"/>
          <w:u w:val="single"/>
        </w:rPr>
        <w:t>(наименование ИК (группы однотипных ИК)                                          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твительные значения метрологических характеристик ИК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ловия проведения калибровки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 о годности ИК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Протокол № _______ от _________20__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4"/>
        <w:gridCol w:w="2752"/>
        <w:gridCol w:w="2646"/>
      </w:tblGrid>
      <w:tr>
        <w:trPr/>
        <w:tc>
          <w:tcPr>
            <w:tcW w:w="291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 руководителя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рологической службы</w:t>
            </w:r>
          </w:p>
        </w:tc>
        <w:tc>
          <w:tcPr>
            <w:tcW w:w="2752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 специалиста,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ившего калибровку</w:t>
            </w:r>
          </w:p>
        </w:tc>
        <w:tc>
          <w:tcPr>
            <w:tcW w:w="2752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ициалы, фамилия)</w:t>
            </w:r>
          </w:p>
        </w:tc>
      </w:tr>
    </w:tbl>
    <w:p>
      <w:pPr>
        <w:pStyle w:val="Heading1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екомендуемо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Свидетельство о поверке ИК ИИ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>___________</w:t>
      </w:r>
      <w:r>
        <w:rPr>
          <w:rFonts w:cs="Times New Roman" w:ascii="Times New Roman" w:hAnsi="Times New Roman"/>
          <w:color w:val="000000"/>
          <w:u w:val="single"/>
        </w:rPr>
        <w:t>(наименование органа Государственной метрологической службы)                       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ВИДЕТЕЛЬСТВО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О ПОВЕРКЕ ИК ИИС №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ействительно д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__"____________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Измерительный канал ____</w:t>
      </w:r>
      <w:r>
        <w:rPr>
          <w:rFonts w:cs="Times New Roman" w:ascii="Times New Roman" w:hAnsi="Times New Roman"/>
          <w:color w:val="000000"/>
          <w:u w:val="single"/>
        </w:rPr>
        <w:t>(наименование ИК, тип ИИС, предприятие, эксплуатирующее ИИС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</w:rPr>
        <w:t>в составе ______________________________</w:t>
      </w:r>
      <w:r>
        <w:rPr>
          <w:rFonts w:cs="Times New Roman" w:ascii="Times New Roman" w:hAnsi="Times New Roman"/>
          <w:color w:val="000000"/>
          <w:u w:val="single"/>
        </w:rPr>
        <w:t>(АСИ, их заводские номера)                                  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рен и на основании результатов периодической поверки (протокол № ___от _________г.) признан годным к применен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601"/>
        <w:gridCol w:w="1933"/>
        <w:gridCol w:w="199"/>
        <w:gridCol w:w="2033"/>
      </w:tblGrid>
      <w:tr>
        <w:trPr/>
        <w:tc>
          <w:tcPr>
            <w:tcW w:w="4147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тиск поверительного клейма или печати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руководителя 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рологической службы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еритель</w:t>
            </w:r>
          </w:p>
        </w:tc>
        <w:tc>
          <w:tcPr>
            <w:tcW w:w="25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лы, фамилия</w:t>
            </w:r>
          </w:p>
        </w:tc>
      </w:tr>
      <w:tr>
        <w:trPr/>
        <w:tc>
          <w:tcPr>
            <w:tcW w:w="4147" w:type="dxa"/>
            <w:gridSpan w:val="2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6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_______"______________ г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Закон РФ "Об обеспечении единства измерений"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ГОСТ 8.438.81. ГСИ. Системы информационно-измерительные. Поверка. Общие поло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ГОСТ 12.2.007.0-75. ССБТ. Изделия электротехнические. Общие требования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ГОСТ 12.2.007.6-75. ССБТ. Аппараты электрические коммутационные на напряжение до 1000 В. Требования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ГОСТ 12.2.007.14-75. ССБТ. Кабели и кабельная арматура. Требования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ПР 50.2.016-94. ГСОЕИ. Требования к выполнению калибровочных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РД 50-660-88. ГСОЕИ. Документы на методики поверки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Правила техники безопасности при эксплуатации тепломеханического оборудования электростанций и тепловых сетей: РД 34.03.201-97. — М.: НЦ ЭНАС, 1997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Правила техники безопасности при эксплуатации электроустановок.— М.: СПО Союзтехэнерго, 199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 Общие положения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Операции калибровки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3. Средства калибровки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. Требования безопасности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5. Требования к условиям калибровки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 Подготовка к калибровке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 Проведение калибровки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8. Оформление результатов калибровки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1 перечень технической документации, предъявляемой при калибровке ИК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2 эталоны и вспомогательные СИ, используемые при проведении калибровки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3 Пример градуировочной таблицы для измерительного канала температуры с использованием термоэлектрического преобразователя типа ТХА с диапазоном измерения от о до 150°С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4 Примеры структурных схем проведения эксперимента при калибровке ИК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5 Протокол калибровки ИК комплектным методом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6 Протокол калибровки ИК поэлементным методом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7 Сертификат</w:t>
      </w:r>
    </w:p>
    <w:p>
      <w:pPr>
        <w:pStyle w:val="Contents1"/>
        <w:tabs>
          <w:tab w:val="clear" w:pos="720"/>
          <w:tab w:val="right" w:pos="9630" w:leader="dot"/>
        </w:tabs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8 Свидетельство о поверке ИК ИИ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писок использованной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8.wmf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6:10:00Z</dcterms:created>
  <dc:creator/>
  <dc:description/>
  <dc:language>en-US</dc:language>
  <cp:lastModifiedBy>Alex</cp:lastModifiedBy>
  <dcterms:modified xsi:type="dcterms:W3CDTF">2002-09-21T21:25:00Z</dcterms:modified>
  <cp:revision>5</cp:revision>
  <dc:subject/>
  <dc:title>РД 153-34.0-11.205-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