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0"/>
        <w:gridCol w:w="4024"/>
      </w:tblGrid>
      <w:tr>
        <w:trPr/>
        <w:tc>
          <w:tcPr>
            <w:tcW w:w="434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епартаментом генеральн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ции по эксплуат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их станций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ей РАО «ЕЭС России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3.20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ВРК «Электропрофсоюз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О «ЕЭС России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ИПОВАЯ ИНСТРУКЦИЯ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ОХРАНЕ ТРУДА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 РАБОТЕ НА СТРОГАЛЬНЫХ СТАНКАХ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Д 153-34.0-03.295-00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О «ЕЭС России» утвердило разработанную АООТ «Проектэнергомаш» Типовую инструкцию по охране труда при работе на строгальных станках (РД 153-34.0-03.295—00)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введения Типовой инструкции — 1 июля 2000 г. 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настоящей Типовой инструкции руководителями организаций РАО «ЕЭС России» должны быть разработаны и утверждены инструкции с учетом местных условий производства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ВЕДЕНИЕ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бота на строгальных станках может сопровождаться наличием ряда вредных и опасных производственных факторов, к числу которых относятся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электрический ток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летающие мелкая стружка и кусочки металла, аэрозоли смазочно-охлаждающей жидкост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ысокая температура поверхности обрабатываемых деталей и инструменто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вышенный уровень вибраци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вижущиеся машины и механизмы, передвигающиеся изделия, заготовки, материалы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достаточная освещенность рабочей зоны, наличие прямой и отраженной блескости, повышенная пульсация светового потока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разработке настоящей Типовой инструкции использованы следующие стандарты системы безопасности труда: ГОСТ 12.0.003—74 "Опасные и вредные производственные факторы. Классификация", ГОСТ 12.1.004—91 "Пожарная безопасность. Общие требования", ГОСТ 12.3.002—75 "Процессы производственные. Общие требования безопасности", ГОСТ 12.3.025—80 "Обработка металлов резанием. Требования безопасности" и др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рогальщики при производстве работ согласно имеющейся квалификации обязаны выполнять требования безопасности, изложенные в настоящей Типовой инструкции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лучае невыполнения положений настоящей Типовой инструкции работники могут быть привлечены к дисциплинарной, административной, уголовной и материальной ответственности в соответствии с законодательством Российской Федерации в зависимости от тяжести последствий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 К самостоятельной работе на строгальных станках допускается обученный персонал, прошедший медицинский осмотр, инструктаж по охране труда на рабочем месте, ознакомленный с правилами пожарной безопасности и усвоивший безопасные приемы работы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 Строгальщику разрешается работать только на станках, к которым он допущен, и выполнять работу, которая поручена ему руководителем цеха (участка)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3. Рабочий, обслуживающий строгальные станки, должен иметь: костюм хлопчатобумажный или полукомбинезон, очки защитные, ботинки юфтевые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4. Если пол скользкий (облит маслом, эмульсией), рабочий обязан потребовать, чтобы его посыпали опилками, или сделать это сам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5. Строгальщику запрещается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ботать при отсутствии на полу под ногами деревянной решетки по длине станка, исключающей попадание обуви между рейками и обеспечивающей свободное прохождение стружк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ботать на станке с оборванным заземляющим проводом, а также при отсутствии или неисправности блокировочных устройст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оять и проходить под поднятым грузом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ходить в местах, не предназначенных для прохода людей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ходить без разрешения за ограждения технологического оборудования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нимать ограждения опасных зон работающего оборудования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ыть руки в эмульсии, масле, керосине и вытирать их обтирочными концами, загрязненными стружкой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6. О каждом несчастном случае строгальщик обязан немедленно поставить в известность мастера и обратиться в медицинский пункт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Д НАЧАЛОМ РАБОТЫ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 Перед началом работы строгальщик обязан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нять станок от сменщика: проверить, хорошо ли убраны станок и рабочее место. Не следует приступать к работе до устранения выявленных недостатко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деть спецодежду, застегнуть рукава и куртку, надеть головной убор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верить наличие и исправность защитного экрана и защитных очков, предохранительных устройств защиты от стружки и охлаждающих жидкостей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регулировать местное освещение так, чтобы рабочая зона была достаточно освещена и свет не слепил глаз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верить наличие смазки станка. При смазке следует пользоваться только специальными приспособлениям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верить на холостом ходу станка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исправность органов управления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исправность системы смазки и охлаждения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исправность фиксации рычагов включения и переключения (убедиться в том, что возможность самопроизвольного переключения с холостого хода на рабочий исключена)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 Строгальщику запрещается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ботать в тапочках, сандалиях, босоножках и т.п.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менять неисправные и неправильно заточенные инструменты и приспособления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касаться к токоведущим частям электрооборудования, открывать дверцы электрошкафов. В случае необходимости следует обращаться к электромонтеру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 ВРЕМЯ РАБОТЫ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. Во время работы строгальщик обязан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д установкой на станок обрабатываемой детали и приспособления очистить их от стружки и масла. Тщательно очистить соприкасающиеся базовые и крепежные поверхности, чтобы обеспечить правильную установку и прочность крепления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ановку и снятие тяжелых деталей и приспособлений со станка производить только с помощью грузоподъемных средст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данные на обработку и обработанные детали укладывать устойчиво на подкладках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работе на больших станках пользоваться специальными прочными и устойчивыми подставками (если невозможно обслужить станок и наблюдать за обработкой детали с пола цеха)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вести стол станка или ползун как можно дальше от суппорта при установке детали на станок и съеме ее со станк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д пуском станка убедиться в том, что на столе станка нет никаких посторонних предмето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 заходить самому и не допускать людей в опасные зоны, если не выключен электродвигатель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рабатываемую деталь прочно и жестко закреплять в приспособлении; при этом усилия резания должны быть направлены на неподвижные опоры, а не на зажимы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креплении детали за необрабатываемые поверхности применять тиски и приспособления, имеющие насечку на прижимных губках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закреплении на станке приспособлений и обрабатываемых деталей использовать только исправные стандартные ключи, соответствующие размерам гаек и головок болто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льзоваться только исправным резцом; если режущие кромки затупились или выкрошились, резец заменить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смене обрабатываемой детали или ее измерении отвести резец на безопасное расстояние и выключить подачу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тановить станок и выключить электрооборудование в следующих случаях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уходя от станка даже на короткое время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при временном прекращении работы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при перерыве в подаче электроэнерги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при уборке, смазке, чистке станк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) при обнаружении какой-либо неисправност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е) при подтягивании болтов, гаек и других крепежных деталей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 допускать скопления стружки. Удалять стружку следует только после полной остановки станка специальными крючками с защитными чашками и щетками-сметкам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 допускать уборщицу к уборке у станка во время его работы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. Во время работы на станке строгальщику запрещается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ботать на станке в рукавицах или перчатках, а также с забинтованными пальцами без резиновых напальчнико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рать и подавать через работающий станок какие-либо предметы, подтягивать гайки, болты и другие соединительные детали станк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дувать сжатым воздухом из шланга обрабатываемую деталь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ходу станка производить замеры, проверять рукой чистоту поверхности обрабатываемой детал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верять рукой остроту и исправность резца на ходу станк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льзоваться местным освещением напряжением выше 42 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пираться на станок во время его работы и позволять это делать другим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кидывать резец руками во время холостого (обратного) хода станк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о время работы станка открывать и снимать ограждения и предохранительные устройств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ходиться между деталью и станком при установке детали грузоподъемным краном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далять стружку непосредственно руками и инструментом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тавлять ключи, приспособления и другой инструмент на работающем станке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 АВАРИЙНЫХ СИТУАЦИЯХ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. В случае поломки станка, отказа в работе пульта управления строгальщик должен отключить станок и сообщить об этом мастеру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. В случае загорания ветоши, оборудования или возникновения пожара необходимо немедленно отключить станок, сообщить о случившемся администрации и другим работникам цеха и приступить к ликвидации очага загорания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3. В случае появления аварийной ситуации, опасности для своего здоровья или здоровья окружающих людей следует отключить станок, покинуть опасную зону и сообщить об опасности непосредственному руководителю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. ТРЕБОВАНИЯ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ОКОНЧАНИИ РАБОТЫ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 окончании работы строгальщик обязан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ыключить станок и электродвигатель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вести в порядок рабочее место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убрать со станка стружку и металлическую пыль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очистить станок от гряз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аккуратно сложить заготовки и инструмент на отведенное место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смазать трущиеся части станк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дать станок сменщику или мастеру и сообщить обо всех неисправностях станка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нять спецодежду и повесить ее в шкаф, вымыть лицо и руки теплой водой с мылом или принять душ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ведение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Общие требования безопасности 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Требования безопасности перед началом работы 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 безопасности по окончании рабо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6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1:56:00Z</dcterms:created>
  <dc:creator/>
  <dc:description/>
  <dc:language>en-US</dc:language>
  <cp:lastModifiedBy>CNTI</cp:lastModifiedBy>
  <dcterms:modified xsi:type="dcterms:W3CDTF">2001-03-27T04:06:00Z</dcterms:modified>
  <cp:revision>3</cp:revision>
  <dc:subject/>
  <dc:title/>
</cp:coreProperties>
</file>