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62"/>
        <w:gridCol w:w="226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партаментом генеральной инспек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сплуатации электрических стан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етей РАО «ЕЭС Росси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РК «Электропрофсоюз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О «ЕЭС России» 17.03.200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ИПОВАЯ ИНСТРУКЦИЯ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ОХРАНЕ ТРУДА ДЛЯ ГАЗОСВАРЩИКОВ (ГАЗОРЕЗЧИКОВ)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Д 153-34.0-03.288-00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для газосварщиков (газорезчиков) (РД 153-34.0-03.288—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та введения Типовой инструкции — 1 июля 2000 г. 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азовая сварка и резка металлов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температура поверхностей оборудования и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температура воздуха рабочей зо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зрывоопасность газовоздушных смес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вышенная яркость све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варочные аэрозол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кры, брызги и выбросы расплавленного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истемы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со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1.010—76 "Взрывобезопасность. Общие требования", ГОСТ 12.3.002—75 "Процессы производственные. Общие требования безопасности", ГОСТ 12.3.036—84 "Газопламенная обработка металлов. Требования безопасности" и д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азосварщики (газорезчики)*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газосварщ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К выполнению газопламенных (газосварочных и газорезательных) работ допускаются лица не моложе 18 лет, прошедшие специальное обучение и имеющие удостоверение на право производства газосварочных работ, прошедшие медицинский осмотр, инструктаж на рабочем месте, ознакомленные с правилами пожарной безопасности и усвоившие безопасные приемы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Газосварщику разрешается выполнять только ту работу, которая поручена работодателем (непосредственным руководителем) с письменного разрешения лица (главного инженера предприятия), ответственного за пожарную безопас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При выполнении работ необходимо пользоваться спецодеждой: хлопчатобумажным костюмом с огнестойкой пропиткой, рукавицами брезентовыми, кожаными ботинками, а также защитными очками закрытого тип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Вспомогательным рабочим, работающим непосредственно с газосварщиком, рекомендуется пользоваться теми же защитными очками, что и газосварщик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рывать люки, лазы, находиться вблизи запорной и предохранительной арматуры и фланцев под давление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касаться к оборванным электропроводам и электропроводам с поврежденной изоляц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урить вблизи ацетиленового (газосварочного) аппарата, а также в резервуарах, колодцах, каналах и вблизи открытых лю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ходить под работающими наверху газосварщ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чинать работы без средств пожаротуш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Не следует допускать попадания масла на кислородные балло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Обнаруженные неисправности и нарушения требований безопасности должны быть устранены собственными силами до начала работ, а при невозможности сделать это газосварщик обязан сообщить о них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Обо всяком несчастном случае газосвар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9. Газосварщику разрешается производство работ при ремонте оборудования в помещениях только на громоздких деталях, которые не могут быть внесены в специальные помещения. Работы должны выполняться по наряду, который выдается с назначением ответственного руководителя работ, производителя работ и членов бригады. В этом случае оформленный наряд является разрешением на производство огневых работ при услови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блюдения правил безопасности огневых работ и выполнения необходимых мероприятий, указанных в наряд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ства работ на неработающем оборудова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щательной очистки свариваемых деталей от пыли и горючих средств (масел и пр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граждения места работ с целью защиты персонала от излучения, выделяющегося при сварке, разметания искр и окали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личия средств пожаротушения на рабочем мес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0. Подъем на высоту и спуск с нее, а также спуск в цистерны, баки и топки котлов газосварщик должен производить по стремянкам или приставным лестницам после отключения сварочного аппара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Перед началом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рабочее место на соответствие требованиям безопасности, освободив его от лишних и легковоспламеняющихся предме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индивидуальные средства защи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обрать инструменты и технологическую оснастку, необходимую при выполнении работ, проверить их исправность и соответствие требованиям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работой в закрытых сосуда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убедиться в отсутствии скопления в них вредных газов или взрывоопасных газовоздушных смес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опробовать работу приточно-вытяжной вентиля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убедиться, что рукава не пересекают электрические провода, металлические конструкции, горячие трубопроводы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оверить наличие и исправность лестницы или другого приспособления для безопасного входа и выхода из сосу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ить плотность и прочность присоединения газовых шлангов к горелке (резаку) и редукторам, исправность горелки (резака), редуктора, шлангов и маномет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ить баллоны с кислородом и пропан-бутаном в следующей последователь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проверить, не истек ли срок периодического испыта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нять колпак с балло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оверить исправность резьбы штуцера и вентил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) проверить отсутствие видимых следов масла или жира на кислородных балл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) продуть штуцер (кислородного баллона) для удаления посторонних газов кратковременным открыванием вентиля, находясь в стороне от струи кислор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овить баллоны раздельно в вертикальном положении в специальных стойках и надежно закрепит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летнее время баллоны с пропан-бутаном защитить от прямого попадания солнечных луч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следить, чтобы расстояние от баллонов до отопительных приборов и печей, радиаторов отопления было не менее 1 м, до источников тепла с открытым огнем — не менее 5 м, до места сварочных работ — не менее 10 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рукавов необходимо убедиться в том, что общая длина рукавов для газовой сварки и резки не превышает 30 м, на наружной поверхности рукавов отсутствуют пузыри, оголенные участки оплетки, вмятины и другие дефекты, влияющие на эксплуатационные качества рукавов, рукава гибки и эластичны. Радиус изгиба без пережима и образования трещин на поверхности рукава должен быть равен четырем диаметрам; новые рукава должны быть очищены от пыли, талька и т.п. продувкой сжатым воздухом или техническим азот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горелок (резаков) убедить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в отсутствии внешних повреждений, в том, что инжектор и сопла не забиты посторонними предме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регулирующие вентили свободно ходят в гнездах и в них отсутствуют неплот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в достаточности подсоса в инжекторной аппаратур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работой с лесов и подмостей проверить прочность ограждения, отсутствие горючих материалов и наличие на деревянном настиле огнестойких покрытий (железо, асбестовое полотно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газоразборных постов, ацетиленовых и кислородных трубопроводов, рукавов, арматуры и т.п. пользоваться электросветильниками в герметичной арматуре напряжением не выше 12 В или аккумуляторными фонарями во взрывобезопасном исполн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соединять к шлангам вилки, тройники и другие устройства для питания нескольких горелок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бирать и ремонтировать вентили баллонов своими средств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ользовать кислородные шланги для подачи ацетилена и наобор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без наличия противопожарных средств на рабочем мест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Во время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жигании ручной горелки или резака сначала приоткрыть вентиль кислорода, затем вентиль ацетилена и только после кратковременной продувки шлангов зажечь горючую смесь га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тушении горелки (резака) первым закрыть вентиль горючего газа, а вторым — кислород; при "обратном ударе" пламени следует немедленно закрыть вентили на горелке (резаке) и на баллонах, после "обратного удара" — проверить рукава и продуть их инертным газ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зрыве, срыве или воспламенении рукава для горючего газа закрыть вентили, погасив пламя горелки (резака), и закрыть вентиль на баллоне этого га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едить за тем, чтоб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) рукава были предохранены от возможных повреждений, не пересекались между соб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свариваемые детали находились в устойчивом положении и были надежно закрепл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при резке конструкций отрезная часть не упала или не причинила кому-либо травм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греве горелки (резака) работу приостановить, а горелку (резак) потушить и охладить. Для охлаждения горелки иметь сосуд с чистой холодной вод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мещение за пределы рабочего места производить только при потушенной горелке (резаке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рывах в работе горелка (резак) должна быть потушена, а вентили на горелке (резаке) — плотно закры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падании на кожу жидкого газа пораженное место промыть обильной струёй во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в закрытых сосудах включить вентиляцию, надеть спасательный пояс, убедиться, что с его рабочего места хорошо видны наблюдающие и ими принимаются поданные согласованные сигн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работе на высоте пристегнуться карабином предохранительного пояса к прочным элементам конструкц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длительных перерывах в работе, кроме вентилей на горелке (резаке), закрыть вентили на кислородных и ацетиленовых баллон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возить кислородные и ацетиленовые баллоны только на рессорных транспортных средствах, а также на специальных ручных тележках и носилк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ение ацетилена производить углекислотными огнетушителями или пес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если давление в баллоне окажется выше допустимого выпустить газ кратковременным открыванием вентиля в атмосферу или охладить баллон холодной водо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льзовании сжиженным газом перед каждым зажиганием горелки (резака) выпустить через горелку (резак) образующуюся в рукаве смесь паров сжиженного газа с воздух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щении с баллонами, наполненными газом устранить возможность их падения и ударов по ним, попадания на них масла, жира, брызг расплавленного металла и нагревание их прямыми солнечными луч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мещение баллонов в пределах рабочего места производить путем кантовки в слегка наклонном положен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началом работы тщательно осмотреть и проверить места возможной утечки газа путем покрытия их мыльной эмульс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ъем баллонов на высоту производить в специальных контейнерах (клетях) с помощью грузоподъемных механизмов. Каждый баллон должен быть установлен в отдельной ячейке и закреплен. Одновременно в контейнере разрешается поднимать не более четырех балло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бор ацетилена из баллонов производить до остаточного давления не ниже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а) 0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05 МПа) — при температуре окружающей среды ниже 0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б) 1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1 МПа) — при температуре окружающей среды от 0 до +1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) 2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2 МПа) — при температуре окружающей среды от +16 до +2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) 3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3 МПа) — при температуре окружающей среды от +26 до +35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отбор кислорода разрешается производить до остаточного давления в баллоне не ниже 0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05 МП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использовании пропан-бутана в холодное время года применять подогрев баллонов до +30 °С горячей водой или пропускать сжиженный газ через специально устроенный испаритель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воспламенении пропан-бутана тушить пожар углекислотными огнетушителями или струёй воды, при малых очагах пламени применять песок или покрывала из невоспламеняющегося материа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При работе с керосинорезом газосварщик обязан выполнять следующие требовани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дачи керосина в резак следует пользоваться только бензостойкими рукавами (по ГОСТ 9356—75) с внутренним диаметром 6 мм при длине не менее 5 м и не более 30 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ачок с горючим должен находиться на высоте до 1 м над уровнем пола или земли, на расстоянии не более 5 м от баллонов с кислородом, от источников открытого огня и не менее 3 м от рабочего места резчика; при этом бачок должен быть расположен так, чтобы при работе на него не попадали пламя и искр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смотре бачков для горючего необходимо убедиться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а) в своевременном проведении испытания бачка на прочность [гидравлическим давлением на 100 кг/с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(10 МПа)] и на плотность [пневматическим давлением 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5 МПа)]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б) в том, что корпус бачка не имеет повреждений: трещин, сильной коррозии, заметного искажения формы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) в исправности манометра и наличии на нем непросроченного клейма Госповерителя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) в наличии и исправности предохранительного клапана, отрегулированного на срабатывание при давлении 3,5 кг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0,35 МПа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началом работы необходимо тщательно проверить исправность всей аппаратуры керосинореза, плотность соединений рукавов на ниппелях, исправность резьбы в накидных гайках и головках. Исправный, правильно настроенный керосинорез дает ровное голубое пламя и не должен самостоятельно гаснуть и выбрасывать керосин, давать хлопки и обратные удары пламен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работы необходимо следить, чтобы брызги керосина не попадали на одежду работающих. При попадании брызг на одежду необходимо немедленно прекратить работу. Запрещается стоять напротив горящего или включаемого в работу керосинорез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коротких перерывах в работе необходимо закрыть вентиль подачи керосина в испаритель и вентиль для подогревающего кислорода, а резак керосинореза положить или подвесить головкой вниз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длительных перерывах в работе необходимо сначала закрыть вентиль режущего кислорода, затем вентиль подачи горючего и вентиль подогревающего кислорода, после чего открыть спусковой кран на бачке для снижения давления в бачке до атмосферног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авлять паяльные лампы и керосинорезы горючим следует в специально отведенных для этих целей мест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е следует подходить с зажженным резаком к бачку для подкачки воздух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авление кислорода на входе в резак должно быть выше, чем давление горючего в бач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время подкачки бачка резак с закрытым вентилем режущего кислорода должен находиться на специальной подстав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зажигании резака сначала должно быть пущено горючее, подогревающее испаритель, и зажжено пламя, затем после подогрева испарителя пущен режущий кислоро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трении резака сначала должен закрываться вентиль подкачки горючего, а затем — кислоро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прещается работать с перегретым реза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братном ударе пламени немедленно должен быть погашен резак, закрыт сначала вентиль подачи кислорода от баллона, а после этого — вентиль подачи горючего на резаке и бач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Газосварщику запрещает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работу при загрязненных выходных каналах мундшту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мазывать маслом редуктор, горелку, резак и браться за них испачканными в масле руками, а также хранить возле них замасленные обтирочные материал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газосварочные работы с приставных лестниц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сварку на открытом воздухе в снежную и дождливую погод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газосварку трубопроводов, сосудов и резервуаров, находящихся под давлением, независимо от того, каким газом или жидкостью они заполн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жигать горелку от горячего металла или предмет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меть более одного запасного наполненного баллона на рабочем мест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работу в помещениях, где ведется окраска изделия с применением легковоспламеняющихся жидкостей и материал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в помещениях, где ощущается запах ацетилена и других горючих га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ержать рукава, горелку, резак под мышкой, на плечах, между ног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ределять места утечки газа с помощью открытого огн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имать колпаки с баллонов с помощью молотка, зубила и других инструментов, могущих вызвать искру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тягивать накидную гайку редуктора при открытом вентиле баллон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ботать при утечке газа из баллона через неплотности в вентиле, редукторе, горелке, реза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танавливать баллоны с пропан-бутаном в помещениях с температурой воздуха выше +35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ить отбор газа из баллонов без редукт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одогреве металла пользоваться одним горючим газом без кислорода, а также применять сжиженные горючие газы, не обладающие ощутимым запах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менять жидкое горючее в замкнутых помещениях, этилированный бензин при газопламенной обработке метал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ить водой горящий бензин, керосин и их смес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При возникновении пожара необходимо немедленно сообщить администрации, выключить вентиляцию и приступить к тушению огня подручными средствами пожаротуш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В случае возгорания шланга следует быстро перегнуть его возле горящего места со стороны редуктора и закрыть вентиль балло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Тушить загоревшийся ацетилен следует углекислотными огнетушителями и сухим песком. Тушение водой запрещаетс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При выходе из строя горелки (резака), редуктора, шлангов необходимо немедленно отключить подачу газа и сообщить о неисправностях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В случае появления аварийной ситуации, связанной с опасностью для своего здоровья и здоровья окружающих людей, следует отключить подачу газа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окончании работы газосварщ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крыть вентили на баллонах или газопроводах, выдуть газы из всех коммуникаций и освободить зажимные пружины редуктор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шланги снять и сдать вместе с ручными горелками (резаками) и редукторами в кладову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ключить местную вентиля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 обойти и проверить место в радиусе 10 м, куда могли долететь искры и брызги металла, убедиться в отсутствии тлеющих предметов (ветоши, дерева, изоляционных материалов и т.д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бедиться в том, что никто случайно не остался в закрытых сосудах, колодцах, каналах и других местах, где производились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дать руководителю и сменщику рабочее место чистым и сообщить обо всех замечаниях и неисправностях, выявленных во время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или принять душ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25:00Z</dcterms:created>
  <dc:creator/>
  <dc:description/>
  <dc:language>en-US</dc:language>
  <cp:lastModifiedBy>Попов А.Л.</cp:lastModifiedBy>
  <dcterms:modified xsi:type="dcterms:W3CDTF">2001-03-21T05:46:00Z</dcterms:modified>
  <cp:revision>4</cp:revision>
  <dc:subject/>
  <dc:title/>
</cp:coreProperties>
</file>