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15"/>
        </w:rPr>
      </w:pPr>
      <w:r>
        <w:rPr>
          <w:color w:val="000000"/>
          <w:szCs w:val="15"/>
        </w:rPr>
        <w:t>РОССИЙСКОЕ АКЦИОНЕРНОЕ ОБЩЕСТВО ЭНЕРГЕТИК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5"/>
        </w:rPr>
      </w:pPr>
      <w:r>
        <w:rPr>
          <w:color w:val="000000"/>
          <w:szCs w:val="15"/>
        </w:rPr>
        <w:t>И ЭЛЕКТРИФИКАЦИИ «ЕЭС РОССИИ»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ЛОЖЕНИЕ О РЕГУЛИРОВАНИИ ВЫБРОСОВ В АТМОСФЕР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ПЕРИОД НЕБЛАГОПРИЯТНЫХ МЕТЕОРОЛОГИЧЕСКИХ УСЛОВ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ТЕПЛОВЫХ ЭЛЕКТРОСТАНЦИЯХ И В КОТЕЛЬНЫ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Д 153-34.0-02.314-98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К 621.31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tabs>
          <w:tab w:val="clear" w:pos="720"/>
          <w:tab w:val="center" w:pos="5604" w:leader="none"/>
        </w:tabs>
        <w:ind w:firstLine="28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Дата введения 1998-06-01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aps/>
          <w:color w:val="000000"/>
          <w:szCs w:val="22"/>
        </w:rPr>
        <w:t>Разработано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Открытым акционерным обществом «Фирма по наладке, совершенствованию технологии и эксплуатации электростанций и сетей ОРГРЭС», ОАО «УралОРГРЭС»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aps/>
          <w:color w:val="000000"/>
          <w:szCs w:val="22"/>
        </w:rPr>
        <w:t>Исполнители</w:t>
      </w:r>
      <w:r>
        <w:rPr>
          <w:bCs/>
          <w:color w:val="000000"/>
          <w:szCs w:val="22"/>
        </w:rPr>
        <w:t xml:space="preserve"> </w:t>
      </w:r>
      <w:r>
        <w:rPr>
          <w:iCs/>
          <w:color w:val="000000"/>
          <w:szCs w:val="22"/>
        </w:rPr>
        <w:t xml:space="preserve">В.Л. ШУЛЬМАН </w:t>
      </w:r>
      <w:r>
        <w:rPr>
          <w:color w:val="000000"/>
          <w:szCs w:val="22"/>
        </w:rPr>
        <w:t xml:space="preserve">(ОАО «УралОРГРЭС»), </w:t>
      </w:r>
      <w:r>
        <w:rPr>
          <w:iCs/>
          <w:color w:val="000000"/>
          <w:szCs w:val="22"/>
        </w:rPr>
        <w:t xml:space="preserve">Ю.Б. ПОВОЛОЦКИЙ, А.В. ОРЛОВ, М.П. РОГАНКОВ </w:t>
      </w:r>
      <w:r>
        <w:rPr>
          <w:color w:val="000000"/>
          <w:szCs w:val="22"/>
        </w:rPr>
        <w:t>(ОАО «Фирма ОРГРЭС»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aps/>
          <w:color w:val="000000"/>
          <w:szCs w:val="22"/>
        </w:rPr>
        <w:t>Согласовано</w:t>
      </w:r>
      <w:r>
        <w:rPr>
          <w:bCs/>
          <w:color w:val="000000"/>
          <w:szCs w:val="22"/>
        </w:rPr>
        <w:t xml:space="preserve"> с </w:t>
      </w:r>
      <w:r>
        <w:rPr>
          <w:color w:val="000000"/>
          <w:szCs w:val="22"/>
        </w:rPr>
        <w:t>Государственным комитетом РФ по охране окружающей среды. Письмо от 07.05.98 г. № 05-19/30-69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aps/>
          <w:color w:val="000000"/>
          <w:szCs w:val="22"/>
        </w:rPr>
        <w:t>Утверждено</w:t>
      </w:r>
      <w:r>
        <w:rPr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Российским акционерным обществом энергетики и электрификации «ЕЭС России» 29.05.98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вый заместитель председателя правления О.В. БРИТВИН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iCs/>
          <w:caps/>
          <w:color w:val="000000"/>
          <w:szCs w:val="22"/>
        </w:rPr>
      </w:pPr>
      <w:r>
        <w:rPr>
          <w:iCs/>
          <w:caps/>
          <w:color w:val="000000"/>
          <w:szCs w:val="22"/>
        </w:rPr>
        <w:t>Введено впервые</w:t>
      </w:r>
    </w:p>
    <w:p>
      <w:pPr>
        <w:pStyle w:val="Normal"/>
        <w:shd w:fill="FFFFFF" w:val="clear"/>
        <w:ind w:firstLine="284"/>
        <w:jc w:val="both"/>
        <w:rPr>
          <w:iCs/>
          <w:caps/>
          <w:color w:val="000000"/>
          <w:szCs w:val="22"/>
        </w:rPr>
      </w:pPr>
      <w:r>
        <w:rPr>
          <w:iCs/>
          <w:cap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стоящее Положение разработано по заданию Департамента науки и техники РАО «ЕЭС России» и является собственностью РАО. В документе учтены замечания и предложения НИИатмосферы Госкомэкологии Р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Срок первой проверки настоящего РД - 2003 г., периодичность проверки - один раз в 5 ле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5604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оложение определяет порядок разработки и проведения мероприятий по снижению загрязнения воздушного бассейна выбросами тепловых электростанций и котельных любой мощности в период неблагоприятных метеоусловий. Разработано на основании РД 52.04-52-85 [1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оложение предназначено для тепловых электростанций, котельных, энергообъединений, проектных и иных организаций электроэнергетики, а также государственных органов охраны прир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1 Снижение загрязнения воздушного бассейна в период неблагоприятных метеорологических условий (НМУ) является обязательной частью деятельности предприятий по охране атмосферного воздуха, установленной законодательством Российской Федер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2 Неблагоприятные метеорологические условия представляют собой краткосрочное особое сочетание метеорологических факторов, обуславливающее ухудшение в определенном районе качества воздуха в приземном сло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3 Согласно РД 52.04.52-85 [1] тепловые электростанции и котельные (далее — ТЭС) относятся к группе предприятий с регулируемыми выбросами в период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4 Определение периода действия и категории (режима) НМУ находится в ведении органов Росгидромета; в обязанности этих органов входит оповещение предприятий о наступлении и завершении периода НМУ и категории (режима) НМУ. Определение перечня предприятий, подпадающих под необходимость регулирования выбросов при НМУ, находится в ведении органов Госкомэкологии Р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5 Для предприятий с регулируемыми выбросами в период НМУ в соответствии с категориями НМУ установлены три режима работы, обеспечивающие уменьшение выброса каждого загрязняющего вещества. Для ТЭС это уменьшение должно составля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— </w:t>
      </w:r>
      <w:r>
        <w:rPr>
          <w:color w:val="000000"/>
          <w:szCs w:val="23"/>
        </w:rPr>
        <w:t>первый режим — до 5-10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— </w:t>
      </w:r>
      <w:r>
        <w:rPr>
          <w:color w:val="000000"/>
          <w:szCs w:val="23"/>
        </w:rPr>
        <w:t>второй режим — до 10-20%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— </w:t>
      </w:r>
      <w:r>
        <w:rPr>
          <w:color w:val="000000"/>
          <w:szCs w:val="21"/>
        </w:rPr>
        <w:t>третий режим — до 20-25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кращение выброса отсчитывается от разрешенного максимального выбро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6 На ТЭС, подпадающих под регулирование выбросов в период НМУ, должен вестись журнал «Регулирование выбросов при НМУ», форма которого установлена Госкомэкологией РФ (приложение А). Журнал включает следующие раздел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— </w:t>
      </w:r>
      <w:r>
        <w:rPr>
          <w:color w:val="000000"/>
          <w:szCs w:val="23"/>
        </w:rPr>
        <w:t>1. План мероприятий по сокращению выбросов загрязняющих веществ в атмосферу в период НМ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— </w:t>
      </w:r>
      <w:r>
        <w:rPr>
          <w:color w:val="000000"/>
          <w:szCs w:val="23"/>
        </w:rPr>
        <w:t>2. Регистрация предупреждений (оповещений) об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7 Государственные органы охраны природы вправе в установленном порядке и объеме проверять организацию на ТЭС работ по регулированию выбросов при НМУ, подготовку к надлежащим действиям персонала и контролировать выполнение плана мероприятий в период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  <w:t>2 ПЛАН МЕРОПРИЯТИЙ В ПЕРИОД НМУ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1 План мероприятий в период НМУ (далее — план) представляет собой совокупность мероприятий по предотвращению прироста выбросов, их сокращению, улучшению рассеивания выбросов и мер по усилению контроля за работой соответствующего оборудования и аппаратуры, ужесточению технологической дисципл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2.2 План является составной частью утвержденного проекта нормативов предельно допустимых выбросов (ПДВ). При его отсутствии план составляется предприятием в виде самостоятельного документа, который должен быть утвержден местным органом Госкомэкологии РФ и руководством предприятия и действует до утверждения проекта нормативов </w:t>
      </w:r>
      <w:r>
        <w:rPr>
          <w:caps/>
          <w:color w:val="000000"/>
          <w:szCs w:val="33"/>
        </w:rPr>
        <w:t>пдв</w:t>
      </w:r>
      <w:r>
        <w:rPr>
          <w:color w:val="000000"/>
          <w:szCs w:val="3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3 План дополняется указанием ответственных лиц за выполнение каждого из мероприятий и распространяется целиком или извлечениями из него в соответствующих цехах, на щитах управления, рабочих местах и т.д., а также приводится целиком в журнале «Регулирование выбросов при НМУ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4 Перечень типовых мероприятий, рекомендуемых РД 52.04.52-85 [1] и дополненных мероприятиями, характерными для ТЭС, приведен в приложении Б. План может быть также дополнен индивидуальными для конкретной ТЭС мероприят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5 В план включаются такие мероприятия, при выполнении которых соблюдаются экологические требования и сохраняется необходимый уровень электро- и теплоснабжения потребителей, надежность и работоспособность оборудования, учитываются технологические возможности оборудования ТЭС. Технологические мероприятия должны быть проверены соответствующими испытаниями или измерениями на предмет выявления их эффективности, определения уровня надежности и работоспособности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6 Регулированию при НМУ подлежат выбросы нормируемых для ГЭС вредных веществ от организованных и неорганизованных источников, которые установлены РД 153-34.0-02.303-98 [2], а имен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оксиды азо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сернистый ангидрид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зола твердого топлива (выбрасываемая из дымовой трубы и с золоотвала при отгрузке сухой золы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зола мазута (для мазутных и газомазутных котл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окись углерод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сажа для котлов мощностью менее 30 т пара в ча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бенз(а)пирен для котлов мощностью менее 30 т пара в ча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угольная пыль со склада топлива при перевалке уг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веществ, выбросы которых не создают максимальные приземные концентрации на границе санитарно-защитной зоны или ближайшей жилой застройки более 0,1 ПДК, мероприятия по регулированию выбросов при НМУ не разрабатываю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7 В первый режим регулирования согласно РД 52.04.52-85 [1] включаются в основном мероприятия организационные, по усилению контроля и технологической дисциплины, во второй и третий — технологические, сокращающие выбросы, а также возможные меры по изменению структуры топливоснабжения, снижению нагрузки предприятия и перераспределению нагрузок в энергосистем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о второй режим регулирования включаются все мероприятия для первого режима, а в третий — для второго и первого режим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  <w:t>3 ОРГАНИЗАЦИЯ РЕГУЛИРОВАНИЯ ВЫБРОСОВ В ПЕРИОД НМУ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 Регулирование выбросов ТЭС в период НМУ осуществляется на основани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официального оповещения от органа Росгидроме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плана мероприятий по регулированию выбросов при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 Лицом, ответственным за организацию и проведение мероприятий в период НМУ, является дежурный инженер ТЭС (или иное должностное лицо, назначаемое приказом руководства предприятия), которое обеспечива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1 Регистрацию поступающих от органов Росгидромета предупреждений о начале и завершении периода НМУ и их категории (режима) с отметкой в соответствующем разделе журнала «Регулирование выбросов при НМУ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2 Выбор мероприятий для достижения указанного в п. 1.5 сокращения выбросов (совместно с экологической службой, подразделением предприятия или специалистами по охране окружающей среды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3 Информирование руководителей ТЭС о введении/ завершении режима НМУ и передачу соответствующих распоряжений руководителям цехов и подраздел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4 Взаимодействие при необходимости с диспетчерскими службами по вопросам снижения нагрузки, увеличения потребления экологически более чистых видов топлива, отсрочки запланированного ранее пуска котлов (энергоблоков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5 Отметку о выполнении мероприятий в соответствующем разделе журнала «Регулирование выбросов при НМУ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2.6 По запросу государственных органов охраны природы и гидрометеорологии информирование их о ходе выполнения план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3 Решение о снижении нагрузки ТЭС, изменении режима ее работы и топливоснабжения принимается энергетическим объединением, в которое входит ТЭС. Энергообъединение также дает разрешение на отсрочку пуска котла (блока) или досрочный вывод в ремонт (резерв) котла (блок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4 Контроль за выполнением мероприятий, проводимых в период НМУ, возлагается на подразделение ТЭС по охране окружающей среды или ответственных за это специалис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5 Персонал предприятия должен быть подготовлен к соответствующим действиям в период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  <w:t>4 ЭФФЕКТИВНОСТЬ МЕРОПРИЯТИЙ ПРИ НМУ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color w:val="000000"/>
          <w:szCs w:val="19"/>
        </w:rPr>
      </w:pPr>
      <w:r>
        <w:rPr>
          <w:rFonts w:cs="Arial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1 При разработке плана эффективность оценивается (определяется) по каждому отдельному мероприятию или по группе мероприятий, причем эффективность группы мероприятий может быть меньше суммы эффектов отдельных мероприят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2 Эффективность планируемых и проводимых мероприятий определяется в значениях абсолютного (г/с) и относительного (%) сокращения выбросов по сравнению с разрешенным максимальным разовым выброс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>4.3 Оценка эффективности дается в отдельности по каждому загрязняющему веществу с регулируемым выбросом (см. п. 2.6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4 Эффективность мероприятий по первому режиму подтверждать расчетами не требуе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5 Расчеты рассеивания выбросов в период НМУ не производя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6 Эффективность мероприятий определяется одним из способ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6.1 По результатам ранее проведенных испытаний внедренного нового метода, технологического реш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6.2 По результатам ранее проведенных измерений содержания загрязняющего вещества в дымовых газах с помощью стационарных и переносных приборов контроля или лабораторных исследований при применении данного мероприят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6.3 Расчетными методами по действующим в отрасли методикам, согласованным с Госкомэкологией Р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6.4 Экспертной оценкой (для мероприятий первого режим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aps/>
        </w:rPr>
      </w:pPr>
      <w:r>
        <w:rPr>
          <w:b/>
          <w:caps/>
          <w:color w:val="000000"/>
          <w:szCs w:val="23"/>
        </w:rPr>
        <w:t>Приложение А</w:t>
      </w:r>
    </w:p>
    <w:p>
      <w:pPr>
        <w:pStyle w:val="Normal"/>
        <w:shd w:fill="FFFFFF" w:val="clear"/>
        <w:ind w:firstLine="284"/>
        <w:jc w:val="right"/>
        <w:rPr/>
      </w:pPr>
      <w:r>
        <w:rPr>
          <w:iCs/>
          <w:color w:val="000000"/>
          <w:szCs w:val="23"/>
        </w:rPr>
        <w:t>(</w:t>
      </w:r>
      <w:r>
        <w:rPr>
          <w:i/>
          <w:color w:val="000000"/>
          <w:szCs w:val="23"/>
        </w:rPr>
        <w:t>рекомендуемое</w:t>
      </w:r>
      <w:r>
        <w:rPr>
          <w:iCs/>
          <w:color w:val="000000"/>
          <w:szCs w:val="23"/>
        </w:rPr>
        <w:t>)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23"/>
        </w:rPr>
      </w:pPr>
      <w:r>
        <w:rPr>
          <w:iCs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ФОРМА ЖУРНАЛ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«РЕГУЛИРОВАНИЕ ВЫБРОСОВ ПРИ НМУ»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приятие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Адрес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/>
          <w:b/>
          <w:color w:val="000000"/>
          <w:szCs w:val="21"/>
        </w:rPr>
        <w:t xml:space="preserve">1. План мероприятий </w:t>
      </w:r>
      <w:r>
        <w:rPr>
          <w:b/>
          <w:color w:val="000000"/>
          <w:szCs w:val="21"/>
        </w:rPr>
        <w:t>по сокращению выбросов загрязняющи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веществ в атмосферу в период НМУ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43"/>
        <w:gridCol w:w="969"/>
        <w:gridCol w:w="1187"/>
        <w:gridCol w:w="1270"/>
        <w:gridCol w:w="1076"/>
        <w:gridCol w:w="1276"/>
        <w:gridCol w:w="688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омер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Цех,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Источни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Мероприят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Наименование</w:t>
            </w:r>
          </w:p>
        </w:tc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Выброс, г/с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источника выбросов на карте-схеме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участок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выделения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веществ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без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с мероприятием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умень-шение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9"/>
              </w:rPr>
              <w:t>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  <w:color w:val="000000"/>
          <w:szCs w:val="22"/>
        </w:rPr>
        <w:t>Режим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Эффективность режима 1 ____________ %</w:t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  <w:color w:val="000000"/>
          <w:szCs w:val="22"/>
        </w:rPr>
        <w:t>Режим 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Эффективность режима 2 ____________ %</w:t>
      </w:r>
    </w:p>
    <w:p>
      <w:pPr>
        <w:pStyle w:val="Normal"/>
        <w:shd w:fill="FFFFFF" w:val="clear"/>
        <w:ind w:firstLine="284"/>
        <w:jc w:val="center"/>
        <w:rPr>
          <w:i/>
          <w:i/>
        </w:rPr>
      </w:pPr>
      <w:r>
        <w:rPr>
          <w:i/>
          <w:color w:val="000000"/>
          <w:szCs w:val="22"/>
        </w:rPr>
        <w:t>Режим 3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Эффективность режима 3 ___________ %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я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1 Мероприятия по сокращению выбросов каждого загрязняющего вещества заносят последовательно для режимов 1, 2 и 3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1"/>
        </w:rPr>
        <w:t>2 Мероприятия режимов 2 и 3 включают мероприятия предыдущего режима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21"/>
        </w:rPr>
      </w:pPr>
      <w:r>
        <w:rPr>
          <w:bCs/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Регистрация предупреждений (оповещений) о НМУ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tbl>
      <w:tblPr>
        <w:tblW w:w="804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1518"/>
        <w:gridCol w:w="1418"/>
        <w:gridCol w:w="1417"/>
        <w:gridCol w:w="1701"/>
        <w:gridCol w:w="1215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Дата, время прием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Текст предупреждения или оповещения о Н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Фамилия, имя, отчество принявшего информ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Фамилия, имя, отчество передавшего информ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еры, принятые по сокращению выбро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Примечание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  <w:t>6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  <w:color w:val="000000"/>
          <w:sz w:val="18"/>
        </w:rPr>
        <w:t xml:space="preserve">Примечание — </w:t>
      </w:r>
      <w:r>
        <w:rPr>
          <w:color w:val="000000"/>
          <w:sz w:val="18"/>
        </w:rPr>
        <w:t>В графе 5 указывают, в какие цеха передана информация и какие конкретные меры приняты на предприят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aps/>
        </w:rPr>
      </w:pPr>
      <w:r>
        <w:rPr>
          <w:b/>
          <w:caps/>
          <w:color w:val="000000"/>
          <w:szCs w:val="21"/>
        </w:rPr>
        <w:t>Приложение Б</w:t>
      </w:r>
    </w:p>
    <w:p>
      <w:pPr>
        <w:pStyle w:val="Normal"/>
        <w:shd w:fill="FFFFFF" w:val="clear"/>
        <w:ind w:firstLine="284"/>
        <w:jc w:val="right"/>
        <w:rPr/>
      </w:pPr>
      <w:r>
        <w:rPr>
          <w:iCs/>
          <w:color w:val="000000"/>
          <w:szCs w:val="22"/>
        </w:rPr>
        <w:t>(</w:t>
      </w:r>
      <w:r>
        <w:rPr>
          <w:i/>
          <w:color w:val="000000"/>
          <w:szCs w:val="22"/>
        </w:rPr>
        <w:t>справочное</w:t>
      </w:r>
      <w:r>
        <w:rPr>
          <w:iCs/>
          <w:color w:val="000000"/>
          <w:szCs w:val="22"/>
        </w:rPr>
        <w:t>)</w:t>
      </w:r>
    </w:p>
    <w:p>
      <w:pPr>
        <w:pStyle w:val="Normal"/>
        <w:shd w:fill="FFFFFF" w:val="clear"/>
        <w:ind w:firstLine="284"/>
        <w:jc w:val="right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ТИПОВЫЕ МЕРОПРИЯТИЯ ПО РЕГУЛИРОВАНИЮ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ВЫБРОСОВ В ПЕРИОД НМУ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827"/>
        <w:gridCol w:w="1417"/>
        <w:gridCol w:w="1539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грязняющ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еществ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мерное сокращение выброса, %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жим 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иление контроля, технологической дисциплины, организационные 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Усилить контроль за ведением топочного режима: поддержание оптимального избытка воздуха по режимной карт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 факела мазутных форсунок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держание необходимых параметров распыливающего пар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еспечение необходимой загрузки штатных систем подавления выбросов (дымососы рециркуляции, впрыск влаги в топку и др.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еспечение проектной подготовки топлива к сжиганию (тонкость помола, температура подогрева мазута); поддержание расчетного разрежения в топ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ксиды азо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-10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 Усилить контроль за работой золоуловителей, обеспечив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ектное давление орошающей воды в мокрых золоуловителях; проектные параметры систем встряхивания и электропитания электрофильтр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полнительный контроль систем эвакуации золы из аппарат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ол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-10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 Усилить контроль за работой соответствующих систем КИП и автомати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твращение увеличения выбросов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 Не проводить очистку поверхностей нагрева котл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тная зол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твращение залповых выбросов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 Прекратить испытания котлов, систем золоулавливания, экспериментальные и исследовательские работы на ни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твращение увеличения выбросов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 Контроль за состоянием поверхности золоотвала. При необходимости задействовать средства пылеподавления (подъем уровня воды для затопления пылящих пляжей, орошение поверхности брызгальными установками и т.д.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 Отложить намеченный пуск котла, блока (по разрешению диспетчерских служб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расчет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 Вывести котел (блок) в досрочный ремонт, резерв (по разрешению диспетчерских служб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 результатам расчета</w:t>
            </w:r>
          </w:p>
        </w:tc>
      </w:tr>
      <w:tr>
        <w:trPr/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ежимы 2 и 3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 Комплекс мероприятий режима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овершенство-вание технологи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 Включить систему впрыска воды в факел на газомазутных котла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ксиды азот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 результатам испытаний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 Снизить избыток воздуха в топке до предельно допустимого уровн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о же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 Понизить температуру горячего воздуха, поступающего в горел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 Перераспределить воздух по ярусам горелок и отключить (по топливу) отдельные горел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 Увеличить расход орошающей воды на мокрые золоуловител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ола, диоксид серы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 Перераспределить нагрузки между котлами (блоками) с максимальной нагрузкой экологически более совершенного оборудов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 результатам расчет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 Максимально использовать теплофикационное оборудование взамен водогрейных котлов (при использовании единого топлива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расчет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 Включить системы кондиционирования дымовых газов на входе в электрофильтры (впрыск воды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испытаний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условий рассеивания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Перераспределить нагрузки котлов с увеличением их на котлы, подключенные к более высоким дымовым труба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загрязняющие вещества в дымовых газах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риземных концентраций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нагрузк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 Снизить выработку тепло- и электроэнергии (по разрешению диспетчерских служб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расчета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2. Использовать теплоаккумулятор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. Понизить температуру сетевой воды (по разрешению муниципальных властей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качества топлива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4. Максимально использовать наиболее экологически чистое топливо (как имеющееся в распоряжении ГЭС, так и по разрешению органов, обеспечивающих газоснабжение ТЭС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исимости от комбинации замещения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неорганизован-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. Прекратить выемку золы на золоотвал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а</w:t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"-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ых выбросов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 Ограничить перевалку угля на угольном склад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ная пыль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Список использованной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Методические указания. Регулирование выбросов при неблагоприятных метеорологических условиях: РД 52.04.52-85. - Л.: Гидрометеоиздат, 198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Инструкция по нормированию выбросов загрязняющих веществ в атмосферу для тепловых электростанций и котельных: РД 153-34.0-02.303-98. - М.: СПО ОРГРЭС, 199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2"/>
        </w:rPr>
        <w:t xml:space="preserve">Ключевые слова: </w:t>
      </w:r>
      <w:r>
        <w:rPr>
          <w:color w:val="000000"/>
          <w:szCs w:val="22"/>
        </w:rPr>
        <w:t>выбросы в атмосферу, неблагоприятные метеорологические услов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3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 План мероприятий в период НМУ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 Организация регулирования выбросов в период НМУ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 Эффективность мероприятий при НМ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ложение А Форма журнала "Регулирование выбросов при НМУ"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Приложений Б Типовые мероприятия по регулированию выбросов в период НМУ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0:07:00Z</dcterms:created>
  <dc:creator/>
  <dc:description/>
  <dc:language>en-US</dc:language>
  <cp:lastModifiedBy>Alex</cp:lastModifiedBy>
  <dcterms:modified xsi:type="dcterms:W3CDTF">2002-10-12T15:21:00Z</dcterms:modified>
  <cp:revision>7</cp:revision>
  <dc:subject/>
  <dc:title>РД 153-34.0-02.314-98</dc:title>
</cp:coreProperties>
</file>