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ЗАО "Уральский экспертный центр"</w:t>
      </w:r>
    </w:p>
    <w:p>
      <w:pPr>
        <w:pStyle w:val="ConsPlusNormal"/>
        <w:widowControl/>
        <w:ind w:hanging="0"/>
        <w:jc w:val="right"/>
        <w:rPr/>
      </w:pPr>
      <w:r>
        <w:rPr/>
        <w:t>15 ма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ы</w:t>
      </w:r>
    </w:p>
    <w:p>
      <w:pPr>
        <w:pStyle w:val="ConsPlusNormal"/>
        <w:widowControl/>
        <w:ind w:hanging="0"/>
        <w:jc w:val="right"/>
        <w:rPr/>
      </w:pPr>
      <w:r>
        <w:rPr/>
        <w:t>с Госгортехнадзором России</w:t>
      </w:r>
    </w:p>
    <w:p>
      <w:pPr>
        <w:pStyle w:val="ConsPlusNormal"/>
        <w:widowControl/>
        <w:ind w:hanging="0"/>
        <w:jc w:val="right"/>
        <w:rPr/>
      </w:pPr>
      <w:r>
        <w:rPr/>
        <w:t>письмом</w:t>
      </w:r>
    </w:p>
    <w:p>
      <w:pPr>
        <w:pStyle w:val="ConsPlusNormal"/>
        <w:widowControl/>
        <w:ind w:hanging="0"/>
        <w:jc w:val="right"/>
        <w:rPr/>
      </w:pPr>
      <w:r>
        <w:rPr/>
        <w:t>от 8 сентября 2003 г. N 12-07/8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ОБСЛЕДОВАНИЮ СПЕЦИАЛЬНЫХ МЕТАЛЛУРГИЧЕСКИХ КРАН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10-112-6-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разработаны в соответствии с Федеральным законом "О промышленной безопасности опасных производственных объектов" от 21.07.97 N 116-ФЗ, Правилами проведения экспертизы промышленной безопасности (ПБ 03-246-98), Положением по проведению экспертизы промышленной безопасности подъемных сооружений (РД 10-397-01), Правилами устройства и безопасной эксплуатации грузоподъемных кранов (ПБ 10-382-00), Методическими указаниями по обследованию грузоподъемных машин с истекшим сроком службы. Часть 1. Общие положения (РД 10-112-96), Часть 5. Краны мостовые и козловые (РД 10-112-5-97), Комплексным обследованием крановых путей грузоподъемных машин. Часть 1. Общие положения. Методические указания (РД 10-138-97) и др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устанавливают требования к периодичности, организации и методам обследования специальных грузоподъемных кранов металлургического производства (литейных, ковочных, мульдомагнитных, магнитно-грейферных, колодцевых, стрипперных, завалочных, с лопатой, с поворотной тележкой, с поворотным крюком, посадочных, с подхватом, с управляемыми клещами, с поворотной траверсой) с истекшим сроком службы для определения возможности их дальнейшей эксплуатации с учетом особенностей их конструкций и условий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е указания (далее - МУ) ориентированы на обследование специальных механизмов, узлов и элементов конструкций металлургических кранов. Металлоконструкции, узлы, механизмы, соответствующие кранам мостового типа общего назначения, обследуются согласно РД 10-112-5-97.</w:t>
      </w:r>
    </w:p>
    <w:p>
      <w:pPr>
        <w:pStyle w:val="ConsPlusNormal"/>
        <w:widowControl/>
        <w:ind w:firstLine="540"/>
        <w:jc w:val="both"/>
        <w:rPr/>
      </w:pPr>
      <w:r>
        <w:rPr/>
        <w:t>Для удобства пользования МУ часть справочного и текстового материала из РД 10-112-96 и РД 10-112-5-97 и других документов перенесены в данные МУ с соответствующими ссылками на первоисточники.</w:t>
      </w:r>
    </w:p>
    <w:p>
      <w:pPr>
        <w:pStyle w:val="ConsPlusNormal"/>
        <w:widowControl/>
        <w:ind w:firstLine="540"/>
        <w:jc w:val="both"/>
        <w:rPr/>
      </w:pPr>
      <w:r>
        <w:rPr/>
        <w:t>В работе даются специальные рекомендации по грузовым испытаниям и расчетам остаточного ресурса данной группы кранов. В Приложении 7 приведены браковочные показатели для специальных механизмов кранов.</w:t>
      </w:r>
    </w:p>
    <w:p>
      <w:pPr>
        <w:pStyle w:val="ConsPlusNormal"/>
        <w:widowControl/>
        <w:ind w:firstLine="540"/>
        <w:jc w:val="both"/>
        <w:rPr/>
      </w:pPr>
      <w:r>
        <w:rPr/>
        <w:t>МУ рассчитаны для специалистов - обследователей подъемных сооружений (ПС), инспекторов госгортехнадзора, владельцев, лиц, связанных с эксплуатацией, ремонтом и изготовлением специальных металлургических кранов.</w:t>
      </w:r>
    </w:p>
    <w:p>
      <w:pPr>
        <w:pStyle w:val="ConsPlusNormal"/>
        <w:widowControl/>
        <w:ind w:firstLine="540"/>
        <w:jc w:val="both"/>
        <w:rPr/>
      </w:pPr>
      <w:r>
        <w:rPr/>
        <w:t>В РД использованы научные предложения и разработки ведущих специалистов в области отечественного краностроения: проф. д.т.н. Гохберга; проф. д.т.н. А.А. Зарецкого; проф., д.т.н. А.А. Короткого; к.т.н. В.С. Котельникова; к.т.н. А.С. Липатова и д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тексте МУ используются термины и определения, вошедшие в "Словарь общих терминов и определений по подъемным сооружениям" 2003 г., и некоторые дополнительные, такие как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Металлургические    Краны, оснащенные специальными грузозахватными</w:t>
      </w:r>
    </w:p>
    <w:p>
      <w:pPr>
        <w:pStyle w:val="ConsPlusNonformat"/>
        <w:widowControl/>
        <w:rPr/>
      </w:pPr>
      <w:r>
        <w:rPr/>
        <w:t>краны               органами,  используемые   в   металлург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оизводстве (по тексту "краны")</w:t>
      </w:r>
    </w:p>
    <w:p>
      <w:pPr>
        <w:pStyle w:val="ConsPlusNonformat"/>
        <w:widowControl/>
        <w:rPr/>
      </w:pPr>
      <w:r>
        <w:rPr/>
        <w:t>Обследования        Комплекс       работ       по     техническому</w:t>
      </w:r>
    </w:p>
    <w:p>
      <w:pPr>
        <w:pStyle w:val="ConsPlusNonformat"/>
        <w:widowControl/>
        <w:rPr/>
      </w:pPr>
      <w:r>
        <w:rPr/>
        <w:t>кранов              диагностированию     грузоподъемных     машин,</w:t>
      </w:r>
    </w:p>
    <w:p>
      <w:pPr>
        <w:pStyle w:val="ConsPlusNonformat"/>
        <w:widowControl/>
        <w:rPr/>
      </w:pPr>
      <w:r>
        <w:rPr/>
        <w:t>(экспертные         отработавших нормативный срок службы, с  целью</w:t>
      </w:r>
    </w:p>
    <w:p>
      <w:pPr>
        <w:pStyle w:val="ConsPlusNonformat"/>
        <w:widowControl/>
        <w:rPr/>
      </w:pPr>
      <w:r>
        <w:rPr/>
        <w:t>обследования)       выдачи заключения о возможности и условиях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альнейшей эксплуатации на определенный период</w:t>
      </w:r>
    </w:p>
    <w:p>
      <w:pPr>
        <w:pStyle w:val="ConsPlusNonformat"/>
        <w:widowControl/>
        <w:rPr/>
      </w:pPr>
      <w:r>
        <w:rPr/>
        <w:t>Обследования        Обследования,  проводимые   после   исчерпания</w:t>
      </w:r>
    </w:p>
    <w:p>
      <w:pPr>
        <w:pStyle w:val="ConsPlusNonformat"/>
        <w:widowControl/>
        <w:rPr/>
      </w:pPr>
      <w:r>
        <w:rPr/>
        <w:t>генеральные         нормативного   срока   службы  крана  и   ряда</w:t>
      </w:r>
    </w:p>
    <w:p>
      <w:pPr>
        <w:pStyle w:val="ConsPlusNonformat"/>
        <w:widowControl/>
        <w:rPr/>
      </w:pPr>
      <w:r>
        <w:rPr/>
        <w:t>(генеральные        промежуточных   обследований   с   углубленным</w:t>
      </w:r>
    </w:p>
    <w:p>
      <w:pPr>
        <w:pStyle w:val="ConsPlusNonformat"/>
        <w:widowControl/>
        <w:rPr/>
      </w:pPr>
      <w:r>
        <w:rPr/>
        <w:t>обследования)       анализом  и   расчетом   остаточного   ресур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базовых   конструкций,  с   целью  опре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возможности  и   регламента   дальнейшей 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эксплуатации</w:t>
      </w:r>
    </w:p>
    <w:p>
      <w:pPr>
        <w:pStyle w:val="ConsPlusNonformat"/>
        <w:widowControl/>
        <w:rPr/>
      </w:pPr>
      <w:r>
        <w:rPr/>
        <w:t>Обследования        Обследования  специальных  кранов,  проводимые</w:t>
      </w:r>
    </w:p>
    <w:p>
      <w:pPr>
        <w:pStyle w:val="ConsPlusNonformat"/>
        <w:widowControl/>
        <w:rPr/>
      </w:pPr>
      <w:r>
        <w:rPr/>
        <w:t>промежуточные       как до исчерпания  нормативного срока  службы,</w:t>
      </w:r>
    </w:p>
    <w:p>
      <w:pPr>
        <w:pStyle w:val="ConsPlusNonformat"/>
        <w:widowControl/>
        <w:rPr/>
      </w:pPr>
      <w:r>
        <w:rPr/>
        <w:t>(промежуточные      так    и   между    генеральными   экспертными</w:t>
      </w:r>
    </w:p>
    <w:p>
      <w:pPr>
        <w:pStyle w:val="ConsPlusNonformat"/>
        <w:widowControl/>
        <w:rPr/>
      </w:pPr>
      <w:r>
        <w:rPr/>
        <w:t>экспертные          обследованиями,   имеющие   целью  диагностику</w:t>
      </w:r>
    </w:p>
    <w:p>
      <w:pPr>
        <w:pStyle w:val="ConsPlusNonformat"/>
        <w:widowControl/>
        <w:rPr/>
      </w:pPr>
      <w:r>
        <w:rPr/>
        <w:t>обследования)       технического  состояния   крана   и   провер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оответствия    его    параметров     зад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зготовителем  ограничениям   и   у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роков      эксплуатации     до     очере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омежуточного обследования</w:t>
      </w:r>
    </w:p>
    <w:p>
      <w:pPr>
        <w:pStyle w:val="ConsPlusNonformat"/>
        <w:widowControl/>
        <w:rPr/>
      </w:pPr>
      <w:r>
        <w:rPr/>
        <w:t>Нормативный срок    Время, в течение которого кран выполняет объем</w:t>
      </w:r>
    </w:p>
    <w:p>
      <w:pPr>
        <w:pStyle w:val="ConsPlusNonformat"/>
        <w:widowControl/>
        <w:rPr/>
      </w:pPr>
      <w:r>
        <w:rPr/>
        <w:t>службы крана        работы, соответствующий  группе  класс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о ИСО 4301/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алендарная       продолжительность     нач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эксплуатации    до    выполнения   норма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работки,         соответствующей      групп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лассификации  по  ИСО 4301/1,  приведенной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аспорте</w:t>
      </w:r>
    </w:p>
    <w:p>
      <w:pPr>
        <w:pStyle w:val="ConsPlusNonformat"/>
        <w:widowControl/>
        <w:rPr/>
      </w:pPr>
      <w:r>
        <w:rPr/>
        <w:t>Характеристическое  Интегральный показатель, характеризующий  меру</w:t>
      </w:r>
    </w:p>
    <w:p>
      <w:pPr>
        <w:pStyle w:val="ConsPlusNonformat"/>
        <w:widowControl/>
        <w:rPr/>
      </w:pPr>
      <w:r>
        <w:rPr/>
        <w:t>число               выработки   нормативного   срока   службы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пределяемый   как   произведение   кол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рабочих циклов крана на величину  коэффици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гружения</w:t>
      </w:r>
    </w:p>
    <w:p>
      <w:pPr>
        <w:pStyle w:val="ConsPlusNonformat"/>
        <w:widowControl/>
        <w:rPr/>
      </w:pPr>
      <w:r>
        <w:rPr/>
        <w:t>Характеристическое  Произведение числа циклов для  данного  класса</w:t>
      </w:r>
    </w:p>
    <w:p>
      <w:pPr>
        <w:pStyle w:val="ConsPlusNonformat"/>
        <w:widowControl/>
        <w:rPr/>
      </w:pPr>
      <w:r>
        <w:rPr/>
        <w:t>число нормативное   использования  на  коэффициент  нагружения для</w:t>
      </w:r>
    </w:p>
    <w:p>
      <w:pPr>
        <w:pStyle w:val="ConsPlusNonformat"/>
        <w:widowControl/>
        <w:rPr/>
      </w:pPr>
      <w:r>
        <w:rPr/>
        <w:t>критическое         данного класса  нагружения  в  соответстви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группами   классификации   (режима)  крана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СО 4301/1 для группы классификации  (режим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иведенной в паспорте крана</w:t>
      </w:r>
    </w:p>
    <w:p>
      <w:pPr>
        <w:pStyle w:val="ConsPlusNonformat"/>
        <w:widowControl/>
        <w:rPr/>
      </w:pPr>
      <w:r>
        <w:rPr/>
        <w:t>Характеристическое  Произведение    фактических   значений   числа</w:t>
      </w:r>
    </w:p>
    <w:p>
      <w:pPr>
        <w:pStyle w:val="ConsPlusNonformat"/>
        <w:widowControl/>
        <w:rPr/>
      </w:pPr>
      <w:r>
        <w:rPr/>
        <w:t>число текущее       выполненных краном   циклов   на   коэффицие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гружения, подсчитанных на основании  спра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 характере работы крана</w:t>
      </w:r>
    </w:p>
    <w:p>
      <w:pPr>
        <w:pStyle w:val="ConsPlusNonformat"/>
        <w:widowControl/>
        <w:rPr/>
      </w:pPr>
      <w:r>
        <w:rPr/>
        <w:t>Ресурс остаточный   Наработка   крана   от    момента   проведения</w:t>
      </w:r>
    </w:p>
    <w:p>
      <w:pPr>
        <w:pStyle w:val="ConsPlusNonformat"/>
        <w:widowControl/>
        <w:rPr/>
      </w:pPr>
      <w:r>
        <w:rPr/>
        <w:t>металлоконструкции  экспертного обследования до момента достижения</w:t>
      </w:r>
    </w:p>
    <w:p>
      <w:pPr>
        <w:pStyle w:val="ConsPlusNonformat"/>
        <w:widowControl/>
        <w:rPr/>
      </w:pPr>
      <w:r>
        <w:rPr/>
        <w:t>крана               конструкцией предельного состояния</w:t>
      </w:r>
    </w:p>
    <w:p>
      <w:pPr>
        <w:pStyle w:val="ConsPlusNonformat"/>
        <w:widowControl/>
        <w:rPr/>
      </w:pPr>
      <w:r>
        <w:rPr/>
        <w:t>Испытания специ-    Экспериментальное определение количественных и</w:t>
      </w:r>
    </w:p>
    <w:p>
      <w:pPr>
        <w:pStyle w:val="ConsPlusNonformat"/>
        <w:widowControl/>
        <w:rPr/>
      </w:pPr>
      <w:r>
        <w:rPr/>
        <w:t>альных кранов       качественных характеристик свойств  крана 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результата  воздействия  на  него  ст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инамических)      нагрузок,      превыш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оминальные (паспортные) зна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ОБЩИЕ ТРЕБ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. Виды и периодичность обслед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1. Учитывая экстремальные условия эксплуатации кранов металлургического производства (тяжелый и весьма тяжелый режим работы, агрессивность окружающей среды и т.п.), экспертные обследования, их необходимо проводить как в пределах нормативного срока службы крана, так и после истечения.</w:t>
      </w:r>
    </w:p>
    <w:p>
      <w:pPr>
        <w:pStyle w:val="ConsPlusNormal"/>
        <w:widowControl/>
        <w:ind w:firstLine="540"/>
        <w:jc w:val="both"/>
        <w:rPr/>
      </w:pPr>
      <w:r>
        <w:rPr/>
        <w:t>3.1.2. Для специальных металлургических кранов предусмотрены два вида экспертных обследований (далее - обследования): промежуточные (ПЭО) и генеральные (ГЭО).</w:t>
      </w:r>
    </w:p>
    <w:p>
      <w:pPr>
        <w:pStyle w:val="ConsPlusNormal"/>
        <w:widowControl/>
        <w:ind w:firstLine="540"/>
        <w:jc w:val="both"/>
        <w:rPr/>
      </w:pPr>
      <w:r>
        <w:rPr/>
        <w:t>Отличаются они друг от друга целевыми установками, сроками и объемами проведения экспертных работ, требованиями к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.1.3. Цель промежуточных обследований - установить состояние работоспособности крана на срок до очередного промежуточн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3.1.4. Цель генерального обследования - оценить техническое состояние крана с углубленным анализом состояния металла базовых конструкций, произвести расчет остаточного ресурса и дать оценку возможности дальнейшей эксплуатации крана или необходимости его капитально-восстановительного ремонта, или его утилизации.</w:t>
      </w:r>
    </w:p>
    <w:p>
      <w:pPr>
        <w:pStyle w:val="ConsPlusNormal"/>
        <w:widowControl/>
        <w:ind w:firstLine="540"/>
        <w:jc w:val="both"/>
        <w:rPr/>
      </w:pPr>
      <w:r>
        <w:rPr/>
        <w:t>Срок возможной эксплуатации крана, установленный по результатам генерального обследования, означает, что кран эксплуатируется с соблюдением периодичности промежуточных об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3.1.5. Промежуточные обследования традиционно принято подразделять [4.3] на первичные, повторные и внеочередные. Проводятся они в зависимости от технического состояния крана либо по заявке владельца, либо по регламенту завода-изготовителя, либо в соответствии с нормативной документацией в период нормативного срока службы и после его истечения в интервалах между генеральными обследованиями.</w:t>
      </w:r>
    </w:p>
    <w:p>
      <w:pPr>
        <w:pStyle w:val="ConsPlusNormal"/>
        <w:widowControl/>
        <w:ind w:firstLine="540"/>
        <w:jc w:val="both"/>
        <w:rPr/>
      </w:pPr>
      <w:r>
        <w:rPr/>
        <w:t>3.1.6. Генеральные обследования проводятся:</w:t>
      </w:r>
    </w:p>
    <w:p>
      <w:pPr>
        <w:pStyle w:val="ConsPlusNormal"/>
        <w:widowControl/>
        <w:ind w:firstLine="540"/>
        <w:jc w:val="both"/>
        <w:rPr/>
      </w:pPr>
      <w:r>
        <w:rPr/>
        <w:t>после 3 - 5 промежуточных обследований в зависимости от состояния крана и независимо от того, когда были проведены промежуточные обследования - до или после истечения нормативного срока службы крана;</w:t>
      </w:r>
    </w:p>
    <w:p>
      <w:pPr>
        <w:pStyle w:val="ConsPlusNormal"/>
        <w:widowControl/>
        <w:ind w:firstLine="540"/>
        <w:jc w:val="both"/>
        <w:rPr/>
      </w:pPr>
      <w:r>
        <w:rPr/>
        <w:t>при выработке краном нормативного срока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о решению комиссии, проводившей последнее промежуточное обследование;</w:t>
      </w:r>
    </w:p>
    <w:p>
      <w:pPr>
        <w:pStyle w:val="ConsPlusNormal"/>
        <w:widowControl/>
        <w:ind w:firstLine="540"/>
        <w:jc w:val="both"/>
        <w:rPr/>
      </w:pPr>
      <w:r>
        <w:rPr/>
        <w:t>по просьбе владельца, в том числе и до выработки нормативного срока службы;</w:t>
      </w:r>
    </w:p>
    <w:p>
      <w:pPr>
        <w:pStyle w:val="ConsPlusNormal"/>
        <w:widowControl/>
        <w:ind w:firstLine="540"/>
        <w:jc w:val="both"/>
        <w:rPr/>
      </w:pPr>
      <w:r>
        <w:rPr/>
        <w:t>по указанию органов Госгортех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после аварий.</w:t>
      </w:r>
    </w:p>
    <w:p>
      <w:pPr>
        <w:pStyle w:val="ConsPlusNormal"/>
        <w:widowControl/>
        <w:ind w:firstLine="540"/>
        <w:jc w:val="both"/>
        <w:rPr/>
      </w:pPr>
      <w:r>
        <w:rPr/>
        <w:t>Число обследований крана определяется его техническим состоянием.</w:t>
      </w:r>
    </w:p>
    <w:p>
      <w:pPr>
        <w:pStyle w:val="ConsPlusNormal"/>
        <w:widowControl/>
        <w:ind w:firstLine="540"/>
        <w:jc w:val="both"/>
        <w:rPr/>
      </w:pPr>
      <w:r>
        <w:rPr/>
        <w:t>3.1.7. При отработке специальным краном своего нормативного срока службы сроки проведения первичных обследований в зависимости от группы классификации (режима) крана по ИСО 4301/1 (ГОСТ 25546-82) назначаются в соответствии с рекомендациями табл. 1.</w:t>
      </w:r>
    </w:p>
    <w:p>
      <w:pPr>
        <w:pStyle w:val="ConsPlusNormal"/>
        <w:widowControl/>
        <w:ind w:firstLine="540"/>
        <w:jc w:val="both"/>
        <w:rPr/>
      </w:pPr>
      <w:r>
        <w:rPr/>
        <w:t>Сроки проведения повторных обследований назначаются в соответствии с фактическим режимом эксплуатации крана, но не более сроков, указанных в табл. 1. В случае эксплуатации крана в агрессивных средах срок до проведения повторного обследования сокращается на 1 го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05"/>
        <w:gridCol w:w="1485"/>
        <w:gridCol w:w="1485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    </w:t>
              <w:br/>
              <w:t xml:space="preserve">классификации   </w:t>
              <w:br/>
              <w:t xml:space="preserve">(режима) крана по </w:t>
              <w:br/>
              <w:t>ИСО 4301/ГОСТ 2554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режима работы </w:t>
              <w:br/>
              <w:t xml:space="preserve">по Правилам      </w:t>
              <w:br/>
              <w:t xml:space="preserve">Госгортехнадзора   </w:t>
              <w:br/>
              <w:t xml:space="preserve">России 1969 г.    </w:t>
              <w:br/>
              <w:t xml:space="preserve">(и более ранни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до   </w:t>
              <w:br/>
              <w:t>проведения</w:t>
              <w:br/>
              <w:t>первичного</w:t>
              <w:br/>
              <w:t>обследова-</w:t>
              <w:br/>
              <w:t xml:space="preserve">ния, ле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до   </w:t>
              <w:br/>
              <w:t>проведения</w:t>
              <w:br/>
              <w:t>повторного</w:t>
              <w:br/>
              <w:t>обследова-</w:t>
              <w:br/>
              <w:t xml:space="preserve">ния, лет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8/8К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Т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(8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(1)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6, А7/6К, 7К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4, А5/4К, 5К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2, А3/2К, 3К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(4)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1/1К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 (редко используем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начения сроков, указанных в скобках, принимаются по решению экспертной комиссии в зависимости от технического состояния крана.</w:t>
      </w:r>
    </w:p>
    <w:p>
      <w:pPr>
        <w:pStyle w:val="ConsPlusNormal"/>
        <w:widowControl/>
        <w:ind w:firstLine="540"/>
        <w:jc w:val="both"/>
        <w:rPr/>
      </w:pPr>
      <w:r>
        <w:rPr/>
        <w:t>3.1.8. Внеочередное обследование крана проводится по востребованию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если в процессе эксплуатации наблюдается повторное появление трещин в несущих металлоконструкциях;</w:t>
      </w:r>
    </w:p>
    <w:p>
      <w:pPr>
        <w:pStyle w:val="ConsPlusNormal"/>
        <w:widowControl/>
        <w:ind w:firstLine="540"/>
        <w:jc w:val="both"/>
        <w:rPr/>
      </w:pPr>
      <w:r>
        <w:rPr/>
        <w:t>при появлении отрицательного прогиба пролетных балок мостов свыше 0,0022 величины пролета;</w:t>
      </w:r>
    </w:p>
    <w:p>
      <w:pPr>
        <w:pStyle w:val="ConsPlusNormal"/>
        <w:widowControl/>
        <w:ind w:firstLine="540"/>
        <w:jc w:val="both"/>
        <w:rPr/>
      </w:pPr>
      <w:r>
        <w:rPr/>
        <w:t>если при грузовых испытаниях установлено возникновение остаточной де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при наличии деформаций металлоконструкции, возникших в результате столкновений, пожара и т.п.;</w:t>
      </w:r>
    </w:p>
    <w:p>
      <w:pPr>
        <w:pStyle w:val="ConsPlusNormal"/>
        <w:widowControl/>
        <w:ind w:firstLine="540"/>
        <w:jc w:val="both"/>
        <w:rPr/>
      </w:pPr>
      <w:r>
        <w:rPr/>
        <w:t>после перемонтажа или реко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3.1.9. При отсутствии в паспорте крана нормативного срока службы можно произвести его расче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работка  нормативного  срока  службы  может  оцениваться  по</w:t>
      </w:r>
    </w:p>
    <w:p>
      <w:pPr>
        <w:pStyle w:val="ConsPlusNonformat"/>
        <w:widowControl/>
        <w:rPr/>
      </w:pPr>
      <w:r>
        <w:rPr/>
        <w:t>текущему значению характеристического числа Н , определяемого 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  <w:t>произведение  величины  расчетного  коэффициента  нагружения  К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р</w:t>
      </w:r>
    </w:p>
    <w:p>
      <w:pPr>
        <w:pStyle w:val="ConsPlusNonformat"/>
        <w:widowControl/>
        <w:rPr/>
      </w:pPr>
      <w:r>
        <w:rPr/>
        <w:t>числа циклов работы крана за срок эксплуатации С 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  = К  С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    р  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итические (предельные) значения характеристических чисел для групп классификации (режимов) работы кранов приведены в табл. 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руппа классификации (режима) по│     Критические значен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ИСО 4301/ГОСТ 25546       │  характеристических чисел Н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к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1/1А                            │8000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2/2К                            │16000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3/3К                            │32000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4/4К                            │63000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5/5К                            │125000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6/6К                            │250000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7/7К                            │500000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8/8К                            │1000000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зависимости  от  относительной  величины  масс поднимаемого</w:t>
      </w:r>
    </w:p>
    <w:p>
      <w:pPr>
        <w:pStyle w:val="ConsPlusNonformat"/>
        <w:widowControl/>
        <w:rPr/>
      </w:pPr>
      <w:r>
        <w:rPr/>
        <w:t>груза  коэффициент нагружения К  и число допустимых рабочих 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</w:t>
      </w:r>
    </w:p>
    <w:p>
      <w:pPr>
        <w:pStyle w:val="ConsPlusNonformat"/>
        <w:widowControl/>
        <w:rPr/>
      </w:pPr>
      <w:r>
        <w:rPr/>
        <w:t>С  приведены в табл. 3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Группа режима   │     Число допустимых рабочих циклов С 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висимости от коэффициента нагружения 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р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┬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актеристическое│К  = 0,125  │К  = 0,25 │К  = 0,5  │К  = 1,0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число Н      │ р          │ р        │ р        │ р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к     │            │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1/8000           │64000       │32000     │16000     │8000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2/16000          │128000      │64000     │32000     │1600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3/32000          │256000      │128000    │64000     │3200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4/63000          │504000      │256000    │128000    │6400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5/125000         │1000000     │504000    │256000    │12800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6/250000         │2000000     │1000000   │504000    │25600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7/500000         │4000000     │2000000   │1000000   │504000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8/1000000        │8000000     │4000000   │2000000   │1000000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┴──────────┴──────────┴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начения  С   для  промежуточных  значений  К  определяютс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т                                 р</w:t>
      </w:r>
    </w:p>
    <w:p>
      <w:pPr>
        <w:pStyle w:val="ConsPlusNonformat"/>
        <w:widowControl/>
        <w:rPr/>
      </w:pPr>
      <w:r>
        <w:rPr/>
        <w:t>линейной интерполя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рмативный  срок  службы  считается  выработанным,  если  при</w:t>
      </w:r>
    </w:p>
    <w:p>
      <w:pPr>
        <w:pStyle w:val="ConsPlusNonformat"/>
        <w:widowControl/>
        <w:rPr/>
      </w:pPr>
      <w:r>
        <w:rPr/>
        <w:t>фактическом   значении   расчетного   коэффициента  нагружения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р</w:t>
      </w:r>
    </w:p>
    <w:p>
      <w:pPr>
        <w:pStyle w:val="ConsPlusNonformat"/>
        <w:widowControl/>
        <w:rPr/>
      </w:pPr>
      <w:r>
        <w:rPr/>
        <w:t>фактическое  значение  рабочих  циклов  крана за срок эксплуатации</w:t>
      </w:r>
    </w:p>
    <w:p>
      <w:pPr>
        <w:pStyle w:val="ConsPlusNonformat"/>
        <w:widowControl/>
        <w:rPr/>
      </w:pPr>
      <w:r>
        <w:rPr/>
        <w:t>становится свыше допустимого значения С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т</w:t>
      </w:r>
    </w:p>
    <w:p>
      <w:pPr>
        <w:pStyle w:val="ConsPlusNormal"/>
        <w:widowControl/>
        <w:ind w:firstLine="540"/>
        <w:jc w:val="both"/>
        <w:rPr/>
      </w:pPr>
      <w:r>
        <w:rPr/>
        <w:t>3.1.10. Металлургические краны предназначены для работы в технологических процессах, где температура окружающей среды достигает 60 °С, а непосредственно вблизи печи, прокатного стана, слитков и т.п. достигает 100 °С и выше. Кроме того, эти краны работают в агрессивных средах, в условиях повышенной загазованности и запыленности, в пожаро- и взрывоопасных зонах. Поэтому агрессивность среды необходимо учитывать при проведении обследований и расчетов, выполненных в ход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Характеристики агрессивных сред по классификатору СНиП 2.03.11-85 приведены в Приложении 1 [4.4].</w:t>
      </w:r>
    </w:p>
    <w:p>
      <w:pPr>
        <w:pStyle w:val="ConsPlusNormal"/>
        <w:widowControl/>
        <w:ind w:firstLine="540"/>
        <w:jc w:val="both"/>
        <w:rPr/>
      </w:pPr>
      <w:r>
        <w:rPr/>
        <w:t>3.1.11. Оценку остаточного ресурса при проведении ГЭО рекомендуется проводить по специально разработанной и утвержденной Госгортехнадзором России методике согласно требованиям РД 09-102-95.</w:t>
      </w:r>
    </w:p>
    <w:p>
      <w:pPr>
        <w:pStyle w:val="ConsPlusNormal"/>
        <w:widowControl/>
        <w:ind w:firstLine="540"/>
        <w:jc w:val="both"/>
        <w:rPr/>
      </w:pPr>
      <w:r>
        <w:rPr/>
        <w:t>3.1.12. Обследование крановых путей при технической диагностике специальных металлургических кранов выполняется в соответствии с РД 10-138-97 на длине трех баз крана в зоне статических испытаний и замера геометрии металлоко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Данные планово-высотной съемки крановых путей, выполненные в ходе их комплексного обследования, могут быть использованы при обследовании самого крана, если срок действия этих данных не истек к моменту обследования кра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2. Организация обслед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.1. Обследование металлургических кранов должны выполнять организации, имеющие лицензию Госгортехнадзора России на проведение экспертизы промышленной безопасности подъемны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3.2.2. При организации и проведении обследования следует руководствоваться Правилами проведения экспертизы промышленной безопасности (ПБ 03-246-98), Положением по проведению экспертизы промышленной безопасности подъемных сооружений (РД 10-397-01), РД 10-112-96, РД 10-112-5-97, настоящими МУ и другими нормативными документами и регламентами.</w:t>
      </w:r>
    </w:p>
    <w:p>
      <w:pPr>
        <w:pStyle w:val="ConsPlusNormal"/>
        <w:widowControl/>
        <w:ind w:firstLine="540"/>
        <w:jc w:val="both"/>
        <w:rPr/>
      </w:pPr>
      <w:r>
        <w:rPr/>
        <w:t>3.2.3. Для проведения промежуточных обследований в организации должны быть аттестованные специалисты I и II уровня квалификации (не менее 3 человек). Для проведения генеральных обследований и оценки остаточного ресурса в организации должны быть специалисты III уровня, эксперты, согласно Рекомендациям по подготовке и аттестации специалистов и экспертов, осуществляющих экспертизу промышленной безопасности подъемны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3.2.4. Организация, осуществляющая обследование металлургических кранов, должна иметь инструкцию по технике безопасности проведения специальных работ на объектах повышенной опасности, в соответствии с которой проводится инструктаж обследователей и экспертов, выполняющих техническую диагностику кранов [4.15].</w:t>
      </w:r>
    </w:p>
    <w:p>
      <w:pPr>
        <w:pStyle w:val="ConsPlusNormal"/>
        <w:widowControl/>
        <w:ind w:firstLine="540"/>
        <w:jc w:val="both"/>
        <w:rPr/>
      </w:pPr>
      <w:r>
        <w:rPr/>
        <w:t>3.2.5. Организация, проводящая обследование, издает приказ о назначении экспертной комиссии для обследования конкретного объекта в составе 3 и более человек. Форма приказа приведена в Приложении 13.</w:t>
      </w:r>
    </w:p>
    <w:p>
      <w:pPr>
        <w:pStyle w:val="ConsPlusNormal"/>
        <w:widowControl/>
        <w:ind w:firstLine="540"/>
        <w:jc w:val="both"/>
        <w:rPr/>
      </w:pPr>
      <w:r>
        <w:rPr/>
        <w:t>3.2.6. Организация - владелец крана и организация, проводящая обследование, издают приказы о начале работ по технической диагностике крана, его подготовке, составе специалистов-экспертов и лиц, ответственных за безопасное проведение работ. Формы приказов приведены в Приложениях 12 (Приложение 7Э) и 13.</w:t>
      </w:r>
    </w:p>
    <w:p>
      <w:pPr>
        <w:pStyle w:val="ConsPlusNormal"/>
        <w:widowControl/>
        <w:ind w:firstLine="540"/>
        <w:jc w:val="both"/>
        <w:rPr/>
      </w:pPr>
      <w:r>
        <w:rPr/>
        <w:t>3.2.7. Владелец крана должен подготовить кран к обследованию:</w:t>
      </w:r>
    </w:p>
    <w:p>
      <w:pPr>
        <w:pStyle w:val="ConsPlusNormal"/>
        <w:widowControl/>
        <w:ind w:firstLine="540"/>
        <w:jc w:val="both"/>
        <w:rPr/>
      </w:pPr>
      <w:r>
        <w:rPr/>
        <w:t>очистить кран от грязи и масла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ь и промаркировать испытательные грузы и разместить их в зоне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надежность стропов и тары, используемых при испытании;</w:t>
      </w:r>
    </w:p>
    <w:p>
      <w:pPr>
        <w:pStyle w:val="ConsPlusNormal"/>
        <w:widowControl/>
        <w:ind w:firstLine="540"/>
        <w:jc w:val="both"/>
        <w:rPr/>
      </w:pPr>
      <w:r>
        <w:rPr/>
        <w:t>выделить машиниста (оператора), обслуживающий персонал на период обследования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ить оборудование и средства безопасности для работы на высоте;</w:t>
      </w:r>
    </w:p>
    <w:p>
      <w:pPr>
        <w:pStyle w:val="ConsPlusNormal"/>
        <w:widowControl/>
        <w:ind w:firstLine="540"/>
        <w:jc w:val="both"/>
        <w:rPr/>
      </w:pPr>
      <w:r>
        <w:rPr/>
        <w:t>принять меры безопасности в зоне проведения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3.2.8. Владелец крана представляет комиссии следующую документацию: паспорт крана и крановых путей; сертификаты на грузозахватные органы, канаты, металлы, приборы и устройства; ремонтную документацию; журналы технического обслуживания крана, учета и аттестации персонала, обслуживающего кран; акты проверки изоляции и заземления, приемки-сдачи и нивелировки крановых путей; предписания инспектора госгортехнадзора; предыдущие заключения экспертизы по обследованию крана и крановых путей.</w:t>
      </w:r>
    </w:p>
    <w:p>
      <w:pPr>
        <w:pStyle w:val="ConsPlusNormal"/>
        <w:widowControl/>
        <w:ind w:firstLine="540"/>
        <w:jc w:val="both"/>
        <w:rPr/>
      </w:pPr>
      <w:r>
        <w:rPr/>
        <w:t>Владелец крана составляет справку о характере работы крана по форме, представленной в Приложении 14, и передает ее коми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3. Основные виды работ при обследовании специальных кра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следование металлургических кранов должно включать следующие виды работ:</w:t>
      </w:r>
    </w:p>
    <w:p>
      <w:pPr>
        <w:pStyle w:val="ConsPlusNormal"/>
        <w:widowControl/>
        <w:ind w:firstLine="540"/>
        <w:jc w:val="both"/>
        <w:rPr/>
      </w:pPr>
      <w:r>
        <w:rPr/>
        <w:t>3.3.1. Проверку работ, выполненных владельцем крана к началу обследования крана, согласно п. п. 3.2.6, 3.2.7, 3.2.8.</w:t>
      </w:r>
    </w:p>
    <w:p>
      <w:pPr>
        <w:pStyle w:val="ConsPlusNormal"/>
        <w:widowControl/>
        <w:ind w:firstLine="540"/>
        <w:jc w:val="both"/>
        <w:rPr/>
      </w:pPr>
      <w:r>
        <w:rPr/>
        <w:t>3.3.2. Ознакомление с представленной документацией. Проверка справки о характере работы крана на соответствие фактическо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3.3.3. Расчет фактической группы классификации (режима) крана и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3.3.4. Обследование технического состояния металлоконструкции крана. В объем обследования включаются все мосты (1 или 2), рамы и металлоконструкции тележек (1, 2, 3).</w:t>
      </w:r>
    </w:p>
    <w:p>
      <w:pPr>
        <w:pStyle w:val="ConsPlusNormal"/>
        <w:widowControl/>
        <w:ind w:firstLine="540"/>
        <w:jc w:val="both"/>
        <w:rPr/>
      </w:pPr>
      <w:r>
        <w:rPr/>
        <w:t>3.3.5. Проверку химического состава и механических свойств металла несущих металлических конструкций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/>
        <w:t>3.3.6. Обследование технического состояния механизмов, включая специальные механизмы и оборудование, средства строповки и грузозахватные устройства, используемые при эксплуатации и испытании крана.</w:t>
      </w:r>
    </w:p>
    <w:p>
      <w:pPr>
        <w:pStyle w:val="ConsPlusNormal"/>
        <w:widowControl/>
        <w:ind w:firstLine="540"/>
        <w:jc w:val="both"/>
        <w:rPr/>
      </w:pPr>
      <w:r>
        <w:rPr/>
        <w:t>3.3.7. Проверку гидрооборудования, систем смазки узлов и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3.3.8. Проверку состояния электрооборудования и приборов и устройств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3.9. Проверку состояния крановых путей (в зоне обследования и испытания крана).</w:t>
      </w:r>
    </w:p>
    <w:p>
      <w:pPr>
        <w:pStyle w:val="ConsPlusNormal"/>
        <w:widowControl/>
        <w:ind w:firstLine="540"/>
        <w:jc w:val="both"/>
        <w:rPr/>
      </w:pPr>
      <w:r>
        <w:rPr/>
        <w:t>3.3.10. Проведение статических и динамических грузовых испытаний крана. Данные заносятся в протокол испытаний крана по форме Приложения 12 (Приложение 5Э).</w:t>
      </w:r>
    </w:p>
    <w:p>
      <w:pPr>
        <w:pStyle w:val="ConsPlusNormal"/>
        <w:widowControl/>
        <w:ind w:firstLine="540"/>
        <w:jc w:val="both"/>
        <w:rPr/>
      </w:pPr>
      <w:r>
        <w:rPr/>
        <w:t>3.3.11. Составление ведомости дефектов и согласования мероприятий по их устранению по форме Приложения 12 (Приложение 3Э).</w:t>
      </w:r>
    </w:p>
    <w:p>
      <w:pPr>
        <w:pStyle w:val="ConsPlusNormal"/>
        <w:widowControl/>
        <w:ind w:firstLine="540"/>
        <w:jc w:val="both"/>
        <w:rPr/>
      </w:pPr>
      <w:r>
        <w:rPr/>
        <w:t>3.3.12. Оценку или расчет (при ГЭО) остаточного ресурса. Форма таблицы по оценке в баллах остаточного ресурса приведена в Приложении 12.</w:t>
      </w:r>
    </w:p>
    <w:p>
      <w:pPr>
        <w:pStyle w:val="ConsPlusNormal"/>
        <w:widowControl/>
        <w:ind w:firstLine="540"/>
        <w:jc w:val="both"/>
        <w:rPr/>
      </w:pPr>
      <w:r>
        <w:rPr/>
        <w:t>3.3.13. Оформление результатов обследования. Ведомости дефектов и акта обследования по форме Приложения 12 (Приложения 2Э и 3Э).</w:t>
      </w:r>
    </w:p>
    <w:p>
      <w:pPr>
        <w:pStyle w:val="ConsPlusNormal"/>
        <w:widowControl/>
        <w:ind w:firstLine="540"/>
        <w:jc w:val="both"/>
        <w:rPr/>
      </w:pPr>
      <w:r>
        <w:rPr/>
        <w:t>3.3.14. Составление заключения экспертизы промышленной безопасности в части технического диагностирования крана по форме Приложения 12.</w:t>
      </w:r>
    </w:p>
    <w:p>
      <w:pPr>
        <w:pStyle w:val="ConsPlusNormal"/>
        <w:widowControl/>
        <w:ind w:firstLine="540"/>
        <w:jc w:val="both"/>
        <w:rPr/>
      </w:pPr>
      <w:r>
        <w:rPr/>
        <w:t>3.3.15. Разработку регламента технических освидетельствований, периодических обследований и сроков технических обследований кран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а) если у владельца крана отсутствуют эксплуатационные документы, то работы по их составлению могут быть выполнены организацией, проводящей обследование (по дополнительному соглашению);</w:t>
      </w:r>
    </w:p>
    <w:p>
      <w:pPr>
        <w:pStyle w:val="ConsPlusNormal"/>
        <w:widowControl/>
        <w:ind w:firstLine="540"/>
        <w:jc w:val="both"/>
        <w:rPr/>
      </w:pPr>
      <w:r>
        <w:rPr/>
        <w:t>б) экспертная комиссия вправе перепроверить данные, представленные владельцем крана или выполненные другой сторонней организацией;</w:t>
      </w:r>
    </w:p>
    <w:p>
      <w:pPr>
        <w:pStyle w:val="ConsPlusNormal"/>
        <w:widowControl/>
        <w:ind w:firstLine="540"/>
        <w:jc w:val="both"/>
        <w:rPr/>
      </w:pPr>
      <w:r>
        <w:rPr/>
        <w:t>в) объем работ при внеочередном обследовании определяется комиссией по факту необходимости;</w:t>
      </w:r>
    </w:p>
    <w:p>
      <w:pPr>
        <w:pStyle w:val="ConsPlusNormal"/>
        <w:widowControl/>
        <w:ind w:firstLine="540"/>
        <w:jc w:val="both"/>
        <w:rPr/>
      </w:pPr>
      <w:r>
        <w:rPr/>
        <w:t>г) пункты 3.3.5, 3.3.12, 3.3.15 обязательны при генеральном обследовании и при необходимости (на усмотрение комиссии) - при промежуточных обследован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4. Ознакомление с документац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накомство с документацией заключается в том, чтобы в ходе обследования крана установить возможные отклонения его параметров от первоначальных значений, установленных заводом-изготовителем, чтобы указать владельцам о необходимости приведения документов в соответствие с современными требованиями госгортехнадзора и НТД, своевременно устранить замеченные недостатки, тем самым обеспечив дальнейшую безопасную эксплуатацию крана.</w:t>
      </w:r>
    </w:p>
    <w:p>
      <w:pPr>
        <w:pStyle w:val="ConsPlusNormal"/>
        <w:widowControl/>
        <w:ind w:firstLine="540"/>
        <w:jc w:val="both"/>
        <w:rPr/>
      </w:pPr>
      <w:r>
        <w:rPr/>
        <w:t>3.4.1. В процессе выполнения работ комиссия, проводящая обследование, должна ознакомиться с имеющейся документацией, чертежами и расчетами, выполненными при ремонтах или реконструкциях крана (если ремонты или реконструкции проводились), сертификатами на использованные марки сталей, а также со справкой о характере работ, выполняемых краном, документами последнего полного технического освидетельствования и технической диагностики крана, предписаниями органов госгор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Одновременно комиссия должна ознакомиться с эксплуатационной документацией (паспортом, техническими журналами, аттестационными документами обслуживающего персонала и др.), результатами комплексного обследования крановых путей в зоне установки крана и предыдущими заключениями экспертизы по данному крану.</w:t>
      </w:r>
    </w:p>
    <w:p>
      <w:pPr>
        <w:pStyle w:val="ConsPlusNormal"/>
        <w:widowControl/>
        <w:ind w:firstLine="540"/>
        <w:jc w:val="both"/>
        <w:rPr/>
      </w:pPr>
      <w:r>
        <w:rPr/>
        <w:t>3.4.2. В процессе изучения документации при необходимости составляется рабочая карта обследования крана, которая является внутренним документом экспертной организации, и делаются соответствующие выписки, используемые в ходе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3.4.3. При ознакомлении с документацией делается выписка из паспорта крана, которая должна содержать общие технические параметры и сведения о специальных узлах и механизмах данного крана (грузозахватного органа, траверсы, поворотной тележки, привода и др.), сведения о ремонтах и замене оборудования, металлах, крановых путях.</w:t>
      </w:r>
    </w:p>
    <w:p>
      <w:pPr>
        <w:pStyle w:val="ConsPlusNormal"/>
        <w:widowControl/>
        <w:ind w:firstLine="540"/>
        <w:jc w:val="both"/>
        <w:rPr/>
      </w:pPr>
      <w:r>
        <w:rPr/>
        <w:t>3.4.4. При просмотре технических отчетов предыдущих обследований проверяется исполнение владельцем замечаний, сделанных в них.</w:t>
      </w:r>
    </w:p>
    <w:p>
      <w:pPr>
        <w:pStyle w:val="ConsPlusNormal"/>
        <w:widowControl/>
        <w:ind w:firstLine="540"/>
        <w:jc w:val="both"/>
        <w:rPr/>
      </w:pPr>
      <w:r>
        <w:rPr/>
        <w:t>3.4.5. Результаты проверки документации вносятся в экспертное заключение.</w:t>
      </w:r>
    </w:p>
    <w:p>
      <w:pPr>
        <w:pStyle w:val="ConsPlusNormal"/>
        <w:widowControl/>
        <w:ind w:firstLine="540"/>
        <w:jc w:val="both"/>
        <w:rPr/>
      </w:pPr>
      <w:r>
        <w:rPr/>
        <w:t>3.4.6. На основании справки о характере работы крана проводится расчет фактического режима работы крана и сравнивается с паспортными данны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5. Проверка состояния металлических конструк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осты и рамы кранов металлургического производства, как правило, изготовляются из стального листового или профильного проката в виде коробчатых или ферменных сварных, клепаных или болтовых конструкций.</w:t>
      </w:r>
    </w:p>
    <w:p>
      <w:pPr>
        <w:pStyle w:val="ConsPlusNormal"/>
        <w:widowControl/>
        <w:ind w:firstLine="540"/>
        <w:jc w:val="both"/>
        <w:rPr/>
      </w:pPr>
      <w:r>
        <w:rPr/>
        <w:t>3.5.1. Перед обследованием металлические конструкции, особенно в местах их возможного повреждения, должны быть очищены от грязи, снега, избытка влаги и смазки.</w:t>
      </w:r>
    </w:p>
    <w:p>
      <w:pPr>
        <w:pStyle w:val="ConsPlusNormal"/>
        <w:widowControl/>
        <w:ind w:firstLine="540"/>
        <w:jc w:val="both"/>
        <w:rPr/>
      </w:pPr>
      <w:r>
        <w:rPr/>
        <w:t>3.5.2. Наличие условий для проведения безопасного осмотра металлоконструкций обеспечивает владелец крана.</w:t>
      </w:r>
    </w:p>
    <w:p>
      <w:pPr>
        <w:pStyle w:val="ConsPlusNormal"/>
        <w:widowControl/>
        <w:ind w:firstLine="540"/>
        <w:jc w:val="both"/>
        <w:rPr/>
      </w:pPr>
      <w:r>
        <w:rPr/>
        <w:t>3.5.3. Обследование металлических конструкций в общем случае должно включать следующие этапы: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несущих элементов металлических конструкций (пролетные конструкции главных и вспомогательных мостов, концевые балки, рамы тележек)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элементов металлических конструкций одним (или несколькими) из видов неразрушающего контроля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качества соединений элементов металлических конструкций (сварных, клепаных, болтовых, шарнирных и др.);</w:t>
      </w:r>
    </w:p>
    <w:p>
      <w:pPr>
        <w:pStyle w:val="ConsPlusNormal"/>
        <w:widowControl/>
        <w:ind w:firstLine="540"/>
        <w:jc w:val="both"/>
        <w:rPr/>
      </w:pPr>
      <w:r>
        <w:rPr/>
        <w:t>измерение остаточных деформаций балок, ферм и отдельных поврежденных элементов;</w:t>
      </w:r>
    </w:p>
    <w:p>
      <w:pPr>
        <w:pStyle w:val="ConsPlusNormal"/>
        <w:widowControl/>
        <w:ind w:firstLine="540"/>
        <w:jc w:val="both"/>
        <w:rPr/>
      </w:pPr>
      <w:r>
        <w:rPr/>
        <w:t>оценку степени коррозии элементов металлических ко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принятие решения о необходимости выполнения проверочных расчетов на статическую прочность, жесткость и сопротивление усталости (по решению комиссии).</w:t>
      </w:r>
    </w:p>
    <w:p>
      <w:pPr>
        <w:pStyle w:val="ConsPlusNormal"/>
        <w:widowControl/>
        <w:ind w:firstLine="540"/>
        <w:jc w:val="both"/>
        <w:rPr/>
      </w:pPr>
      <w:r>
        <w:rPr/>
        <w:t>3.5.4. Визуально-измерительный контроль проводится аттестованными специалистами-обследователями. Внешний осмотр следует проводить с применением визуально-измерительных методов, простейших оптических средств и переносных источников света, при этом особое внимание должно быть уделено:</w:t>
      </w:r>
    </w:p>
    <w:p>
      <w:pPr>
        <w:pStyle w:val="ConsPlusNormal"/>
        <w:widowControl/>
        <w:ind w:firstLine="540"/>
        <w:jc w:val="both"/>
        <w:rPr/>
      </w:pPr>
      <w:r>
        <w:rPr/>
        <w:t>участкам резкого изменения сечений;</w:t>
      </w:r>
    </w:p>
    <w:p>
      <w:pPr>
        <w:pStyle w:val="ConsPlusNormal"/>
        <w:widowControl/>
        <w:ind w:firstLine="540"/>
        <w:jc w:val="both"/>
        <w:rPr/>
      </w:pPr>
      <w:r>
        <w:rPr/>
        <w:t>местам, подвергшимся повреждениям или ударам во время монтажа и перевозки (нижние пояса пролетных конструкций и рам тележек);</w:t>
      </w:r>
    </w:p>
    <w:p>
      <w:pPr>
        <w:pStyle w:val="ConsPlusNormal"/>
        <w:widowControl/>
        <w:ind w:firstLine="540"/>
        <w:jc w:val="both"/>
        <w:rPr/>
      </w:pPr>
      <w:r>
        <w:rPr/>
        <w:t>местам, где при работе возникают значительные напряжения, коррозия или износ;</w:t>
      </w:r>
    </w:p>
    <w:p>
      <w:pPr>
        <w:pStyle w:val="ConsPlusNormal"/>
        <w:widowControl/>
        <w:ind w:firstLine="540"/>
        <w:jc w:val="both"/>
        <w:rPr/>
      </w:pPr>
      <w:r>
        <w:rPr/>
        <w:t>местам, характерным для конструкций кранов данного типа, где наиболее вероятно могут возникнуть трещины;</w:t>
      </w:r>
    </w:p>
    <w:p>
      <w:pPr>
        <w:pStyle w:val="ConsPlusNormal"/>
        <w:widowControl/>
        <w:ind w:firstLine="540"/>
        <w:jc w:val="both"/>
        <w:rPr/>
      </w:pPr>
      <w:r>
        <w:rPr/>
        <w:t>местам возможного скопления влаги.</w:t>
      </w:r>
    </w:p>
    <w:p>
      <w:pPr>
        <w:pStyle w:val="ConsPlusNormal"/>
        <w:widowControl/>
        <w:ind w:firstLine="540"/>
        <w:jc w:val="both"/>
        <w:rPr/>
      </w:pPr>
      <w:r>
        <w:rPr/>
        <w:t>3.5.5. При проведении внешнего осмотра необходимо обращать особое внимание на наличие следующих дефектов:</w:t>
      </w:r>
    </w:p>
    <w:p>
      <w:pPr>
        <w:pStyle w:val="ConsPlusNormal"/>
        <w:widowControl/>
        <w:ind w:firstLine="540"/>
        <w:jc w:val="both"/>
        <w:rPr/>
      </w:pPr>
      <w:r>
        <w:rPr/>
        <w:t>трещин в основном металле, сварных швах и околошовной зоне, косвенными признаками наличия которых являются шелушение и растрескивание краски, местная коррозия, потеки ржавчины и т.п.;</w:t>
      </w:r>
    </w:p>
    <w:p>
      <w:pPr>
        <w:pStyle w:val="ConsPlusNormal"/>
        <w:widowControl/>
        <w:ind w:firstLine="540"/>
        <w:jc w:val="both"/>
        <w:rPr/>
      </w:pPr>
      <w:r>
        <w:rPr/>
        <w:t>механических повреждений;</w:t>
      </w:r>
    </w:p>
    <w:p>
      <w:pPr>
        <w:pStyle w:val="ConsPlusNormal"/>
        <w:widowControl/>
        <w:ind w:firstLine="540"/>
        <w:jc w:val="both"/>
        <w:rPr/>
      </w:pPr>
      <w:r>
        <w:rPr/>
        <w:t>расслоения основного металла (например, на торцевых поверхностях свесов поясов коробчатых металлоконструкций);</w:t>
      </w:r>
    </w:p>
    <w:p>
      <w:pPr>
        <w:pStyle w:val="ConsPlusNormal"/>
        <w:widowControl/>
        <w:ind w:firstLine="540"/>
        <w:jc w:val="both"/>
        <w:rPr/>
      </w:pPr>
      <w:r>
        <w:rPr/>
        <w:t>некачественного исполнения ремонтных свар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люфтов в шарнирах, ослабления болтовых и заклепоч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очагов коррозии и др.</w:t>
      </w:r>
    </w:p>
    <w:p>
      <w:pPr>
        <w:pStyle w:val="ConsPlusNormal"/>
        <w:widowControl/>
        <w:ind w:firstLine="540"/>
        <w:jc w:val="both"/>
        <w:rPr/>
      </w:pPr>
      <w:r>
        <w:rPr/>
        <w:t>3.5.6. При обнаружении признака наличия трещин (а также для определения фактических границ распространения выявленной трещины) в металлической конструкции или сварном шве рекомендуется проводить проверку металлоконструкции одним из видов неразрушающе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Выбор метода и технических средств для проведения неразрушающего контроля определяет комиссия, проводящая обследование.</w:t>
      </w:r>
    </w:p>
    <w:p>
      <w:pPr>
        <w:pStyle w:val="ConsPlusNormal"/>
        <w:widowControl/>
        <w:ind w:firstLine="540"/>
        <w:jc w:val="both"/>
        <w:rPr/>
      </w:pPr>
      <w:r>
        <w:rPr/>
        <w:t>3.5.7. Рекомендуется подвергать неразрушающему контролю элементы металлоконструкции специальных кранов, представленные в табл. 4 [4.4]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ЭЛЕМЕНТЫ МЕТАЛЛОКОНСТРУКЦИЙ, ПОДВЕРГАЕМЫЕ</w:t>
      </w:r>
    </w:p>
    <w:p>
      <w:pPr>
        <w:pStyle w:val="ConsPlusNormal"/>
        <w:widowControl/>
        <w:ind w:hanging="0"/>
        <w:jc w:val="center"/>
        <w:rPr/>
      </w:pPr>
      <w:r>
        <w:rPr/>
        <w:t>НЕРАЗРУШАЮЩЕМУ КОНТРОЛЮ ПРИ ПРОВЕДЕНИИ ОБСЛЕДОВАНИЙ КРА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1890"/>
        <w:gridCol w:w="2430"/>
      </w:tblGrid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элемен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     </w:t>
              <w:br/>
              <w:t xml:space="preserve">выполнения  </w:t>
              <w:br/>
              <w:t>неразрушающего</w:t>
              <w:br/>
              <w:t xml:space="preserve">контро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уемый</w:t>
              <w:br/>
              <w:t xml:space="preserve">способ   </w:t>
              <w:br/>
              <w:t>дефектоскоп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  </w:t>
              <w:br/>
              <w:t xml:space="preserve">объем контроля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жние пояса     </w:t>
              <w:br/>
              <w:t>главных и вспомо-</w:t>
              <w:br/>
              <w:t xml:space="preserve">гательных балок  </w:t>
              <w:br/>
              <w:t xml:space="preserve">коробчатого      </w:t>
              <w:br/>
              <w:t xml:space="preserve">сечения кранов,  </w:t>
              <w:br/>
              <w:t xml:space="preserve">установленных на </w:t>
              <w:br/>
              <w:t xml:space="preserve">открытом воздух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</w:t>
              <w:br/>
              <w:t xml:space="preserve">площади и     </w:t>
              <w:br/>
              <w:t xml:space="preserve">степени кор-  </w:t>
              <w:br/>
              <w:t xml:space="preserve">розии; трещи- </w:t>
              <w:br/>
              <w:t xml:space="preserve">нообраз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- </w:t>
              <w:br/>
              <w:t xml:space="preserve">вая          </w:t>
              <w:br/>
              <w:t>толщинометр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гласно         </w:t>
              <w:br/>
              <w:t xml:space="preserve">Приложению 2  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ки сплошной </w:t>
              <w:br/>
              <w:t xml:space="preserve">коррозии главных </w:t>
              <w:br/>
              <w:t>балок коробчатого</w:t>
              <w:br/>
              <w:t xml:space="preserve">сечения площадью </w:t>
              <w:br/>
              <w:t xml:space="preserve">более 0,5 кв. 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</w:t>
              <w:br/>
              <w:t xml:space="preserve">степени       </w:t>
              <w:br/>
              <w:t xml:space="preserve">корроз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- </w:t>
              <w:br/>
              <w:t xml:space="preserve">вая          </w:t>
              <w:br/>
              <w:t>толщинометр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менее чем в 5 </w:t>
              <w:br/>
              <w:t xml:space="preserve">точках, находя-  </w:t>
              <w:br/>
              <w:t xml:space="preserve">щихся в зоне     </w:t>
              <w:br/>
              <w:t xml:space="preserve">обнаруженной     </w:t>
              <w:br/>
              <w:t xml:space="preserve">коррозии (см.    </w:t>
              <w:br/>
              <w:t xml:space="preserve">Приложение 2)    </w:t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стовые балочные</w:t>
              <w:br/>
              <w:t xml:space="preserve">конструкции      </w:t>
              <w:br/>
              <w:t xml:space="preserve">(пояса, стенки). </w:t>
              <w:br/>
              <w:t xml:space="preserve">При выявлении    </w:t>
              <w:br/>
              <w:t xml:space="preserve">расслоения на    </w:t>
              <w:br/>
              <w:t xml:space="preserve">гранях (например </w:t>
              <w:br/>
              <w:t>на торцах срезов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</w:t>
              <w:br/>
              <w:t xml:space="preserve">зоны          </w:t>
              <w:br/>
              <w:t xml:space="preserve">расслоенного  </w:t>
              <w:br/>
              <w:t xml:space="preserve">металл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- </w:t>
              <w:br/>
              <w:t xml:space="preserve">вая          </w:t>
              <w:br/>
              <w:t>толщинометр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менее чем в 3 </w:t>
              <w:br/>
              <w:t>точках, отстоящих</w:t>
              <w:br/>
              <w:t>~ от зоны рассло-</w:t>
              <w:br/>
              <w:t xml:space="preserve">ения на 100 мм.  </w:t>
              <w:br/>
              <w:t xml:space="preserve">При обнаружении  </w:t>
              <w:br/>
              <w:t xml:space="preserve">продолжения зоны </w:t>
              <w:br/>
              <w:t xml:space="preserve">расслоения объем </w:t>
              <w:br/>
              <w:t>контроля увеличи-</w:t>
              <w:br/>
              <w:t xml:space="preserve">вают (см.        </w:t>
              <w:br/>
              <w:t xml:space="preserve">Приложение 2) 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дбуксовые части</w:t>
              <w:br/>
              <w:t xml:space="preserve">концевых балок   </w:t>
              <w:br/>
              <w:t xml:space="preserve">мостовых кран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ие     </w:t>
              <w:br/>
              <w:t xml:space="preserve">трещин в      </w:t>
              <w:br/>
              <w:t xml:space="preserve">основном      </w:t>
              <w:br/>
              <w:t xml:space="preserve">металле и     </w:t>
              <w:br/>
              <w:t xml:space="preserve">сварных шв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хретоковая,</w:t>
              <w:br/>
              <w:t xml:space="preserve">ультразвуко- </w:t>
              <w:br/>
              <w:t xml:space="preserve">вая или      </w:t>
              <w:br/>
              <w:t xml:space="preserve">цветная      </w:t>
              <w:br/>
              <w:t>дефектоскоп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гласно         </w:t>
              <w:br/>
              <w:t xml:space="preserve">Приложению 3  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а соединения </w:t>
              <w:br/>
              <w:t xml:space="preserve">главных и конце- </w:t>
              <w:br/>
              <w:t xml:space="preserve">вых балок мосто- </w:t>
              <w:br/>
              <w:t xml:space="preserve">вых кран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ие     </w:t>
              <w:br/>
              <w:t xml:space="preserve">трещин в      </w:t>
              <w:br/>
              <w:t xml:space="preserve">основном      </w:t>
              <w:br/>
              <w:t xml:space="preserve">металле и     </w:t>
              <w:br/>
              <w:t xml:space="preserve">сварных шв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хретоковая,</w:t>
              <w:br/>
              <w:t xml:space="preserve">ультразвуко- </w:t>
              <w:br/>
              <w:t xml:space="preserve">вая или      </w:t>
              <w:br/>
              <w:t xml:space="preserve">цветная      </w:t>
              <w:br/>
              <w:t>дефектоскоп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гласно         </w:t>
              <w:br/>
              <w:t xml:space="preserve">Приложению 3     </w:t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а соединения </w:t>
              <w:br/>
              <w:t xml:space="preserve">опор с пролетным </w:t>
              <w:br/>
              <w:t xml:space="preserve">строением козло- </w:t>
              <w:br/>
              <w:t xml:space="preserve">вых кранов и     </w:t>
              <w:br/>
              <w:t>кранов-перегружа-</w:t>
              <w:br/>
              <w:t xml:space="preserve">телей, а также   </w:t>
              <w:br/>
              <w:t>зоны соединения и</w:t>
              <w:br/>
              <w:t xml:space="preserve">опор с ходовыми  </w:t>
              <w:br/>
              <w:t xml:space="preserve">тележкам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ие     </w:t>
              <w:br/>
              <w:t xml:space="preserve">трещин в      </w:t>
              <w:br/>
              <w:t xml:space="preserve">основном      </w:t>
              <w:br/>
              <w:t xml:space="preserve">металле и     </w:t>
              <w:br/>
              <w:t xml:space="preserve">сварных шв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хретоковая,</w:t>
              <w:br/>
              <w:t xml:space="preserve">ультразвуко- </w:t>
              <w:br/>
              <w:t xml:space="preserve">вая или      </w:t>
              <w:br/>
              <w:t xml:space="preserve">цветная      </w:t>
              <w:br/>
              <w:t>дефектоскоп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гласно         </w:t>
              <w:br/>
              <w:t xml:space="preserve">Приложению 3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5.8. При обнаружении механических повреждений металлических конструкций (вмятин, изгибов, разрывов и т.д.) замеряются их размеры (длина, ширина, высота или глубина). Затем размеры повреждения сравнивают с предельными размерами подобного дефекта, приведенного в Приложениях данных МУ, фиксируют в ведомости дефектов. В случае превышения нормативных размеров повреждения даются рекомендации по их у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3.5.9. Степень коррозионного износа определяется с помощью измерительных инструментов или средствами неразрушающего контроля. Величину допустимой степени коррозии, а также оценку степени ее влияния учитывают в соответствии с Приложением 4 [4.4].</w:t>
      </w:r>
    </w:p>
    <w:p>
      <w:pPr>
        <w:pStyle w:val="ConsPlusNormal"/>
        <w:widowControl/>
        <w:ind w:firstLine="540"/>
        <w:jc w:val="both"/>
        <w:rPr/>
      </w:pPr>
      <w:r>
        <w:rPr/>
        <w:t>3.5.10. При визуально-измерительном контроле (ВИК) болтовых и заклепочных соединений определяют:</w:t>
      </w:r>
    </w:p>
    <w:p>
      <w:pPr>
        <w:pStyle w:val="ConsPlusNormal"/>
        <w:widowControl/>
        <w:ind w:firstLine="540"/>
        <w:jc w:val="both"/>
        <w:rPr/>
      </w:pPr>
      <w:r>
        <w:rPr/>
        <w:t>наличие взаимных смещений элементов;</w:t>
      </w:r>
    </w:p>
    <w:p>
      <w:pPr>
        <w:pStyle w:val="ConsPlusNormal"/>
        <w:widowControl/>
        <w:ind w:firstLine="540"/>
        <w:jc w:val="both"/>
        <w:rPr/>
      </w:pPr>
      <w:r>
        <w:rPr/>
        <w:t>ослабление плотности посадки отдельных заклепок;</w:t>
      </w:r>
    </w:p>
    <w:p>
      <w:pPr>
        <w:pStyle w:val="ConsPlusNormal"/>
        <w:widowControl/>
        <w:ind w:firstLine="540"/>
        <w:jc w:val="both"/>
        <w:rPr/>
      </w:pPr>
      <w:r>
        <w:rPr/>
        <w:t>образование трещин в заклепочных отверстиях и трещин, идущих от отверстий.</w:t>
      </w:r>
    </w:p>
    <w:p>
      <w:pPr>
        <w:pStyle w:val="ConsPlusNormal"/>
        <w:widowControl/>
        <w:ind w:firstLine="540"/>
        <w:jc w:val="both"/>
        <w:rPr/>
      </w:pPr>
      <w:r>
        <w:rPr/>
        <w:t>Обнаружение подвижности элементов производится по следам сдвигов, видимых у кромок элементов, или при работе механизмов крана. Контроль состояния болтовых и заклепочных соединений следует осуществлять визуально и отстукиванием молотком.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ый осмотр трещин в перемычках, связанный со снятием накладок, производится при обнаружении хотя бы одной трещины, выходящей из-под накладки.</w:t>
      </w:r>
    </w:p>
    <w:p>
      <w:pPr>
        <w:pStyle w:val="ConsPlusNormal"/>
        <w:widowControl/>
        <w:ind w:firstLine="540"/>
        <w:jc w:val="both"/>
        <w:rPr/>
      </w:pPr>
      <w:r>
        <w:rPr/>
        <w:t>При осмотре соединений на болтах повышенной точности определяют:</w:t>
      </w:r>
    </w:p>
    <w:p>
      <w:pPr>
        <w:pStyle w:val="ConsPlusNormal"/>
        <w:widowControl/>
        <w:ind w:firstLine="540"/>
        <w:jc w:val="both"/>
        <w:rPr/>
      </w:pPr>
      <w:r>
        <w:rPr/>
        <w:t>взаимное смещение элементов пакета;</w:t>
      </w:r>
    </w:p>
    <w:p>
      <w:pPr>
        <w:pStyle w:val="ConsPlusNormal"/>
        <w:widowControl/>
        <w:ind w:firstLine="540"/>
        <w:jc w:val="both"/>
        <w:rPr/>
      </w:pPr>
      <w:r>
        <w:rPr/>
        <w:t>образование трещин в перемычках болтовых отверстий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стопорных деталей;</w:t>
      </w:r>
    </w:p>
    <w:p>
      <w:pPr>
        <w:pStyle w:val="ConsPlusNormal"/>
        <w:widowControl/>
        <w:ind w:firstLine="540"/>
        <w:jc w:val="both"/>
        <w:rPr/>
      </w:pPr>
      <w:r>
        <w:rPr/>
        <w:t>ослабление посадки отдельных болтов;</w:t>
      </w:r>
    </w:p>
    <w:p>
      <w:pPr>
        <w:pStyle w:val="ConsPlusNormal"/>
        <w:widowControl/>
        <w:ind w:firstLine="540"/>
        <w:jc w:val="both"/>
        <w:rPr/>
      </w:pPr>
      <w:r>
        <w:rPr/>
        <w:t>ослабление затяжки отдельных бол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значительной коррозии резьбы болтов и гаек;</w:t>
      </w:r>
    </w:p>
    <w:p>
      <w:pPr>
        <w:pStyle w:val="ConsPlusNormal"/>
        <w:widowControl/>
        <w:ind w:firstLine="540"/>
        <w:jc w:val="both"/>
        <w:rPr/>
      </w:pPr>
      <w:r>
        <w:rPr/>
        <w:t>обрывы отдельных болтов.</w:t>
      </w:r>
    </w:p>
    <w:p>
      <w:pPr>
        <w:pStyle w:val="ConsPlusNormal"/>
        <w:widowControl/>
        <w:ind w:firstLine="540"/>
        <w:jc w:val="both"/>
        <w:rPr/>
      </w:pPr>
      <w:r>
        <w:rPr/>
        <w:t>Во всех болтовых и заклепочных соединениях при визуальном контроле следует установить соответствие их фактического количества проектному количеству болтов в соединении. При обнаружении дефекта в одном из болтовых или заклепочных соединениях в ведомость дефектов должна быть включена рекомендация по ревизии 25 - 50% болтов (заклепок) данного соединения при очередном ППР.</w:t>
      </w:r>
    </w:p>
    <w:p>
      <w:pPr>
        <w:pStyle w:val="ConsPlusNormal"/>
        <w:widowControl/>
        <w:ind w:firstLine="540"/>
        <w:jc w:val="both"/>
        <w:rPr/>
      </w:pPr>
      <w:r>
        <w:rPr/>
        <w:t>Дефекты заклепочных и болтовых соединений, требующие прекращения работы крана до восстановления, приведены в табл. 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ФЕКТЫ ЗАКЛЕПОЧНЫХ И БОЛТОВЫХ СОЕДИНЕНИЙ, ТРЕБУЮЩИЕ</w:t>
      </w:r>
    </w:p>
    <w:p>
      <w:pPr>
        <w:pStyle w:val="ConsPlusNormal"/>
        <w:widowControl/>
        <w:ind w:hanging="0"/>
        <w:jc w:val="center"/>
        <w:rPr/>
      </w:pPr>
      <w:r>
        <w:rPr/>
        <w:t>УСТРАНЕНИЯ ДО ПУСКА КРАНА В ЭКСПЛУАТАЦ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400"/>
      </w:tblGrid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дефекта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асположения соединения на кране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Видимое смещение     </w:t>
              <w:br/>
              <w:t xml:space="preserve">элементов пакета или    </w:t>
              <w:br/>
              <w:t xml:space="preserve">наличие следов смещения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нтажные стыки концевых балок мостов. </w:t>
              <w:br/>
              <w:t xml:space="preserve">Узлы сопряжения пролетных и концевых   </w:t>
              <w:br/>
              <w:t xml:space="preserve">балок мостов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Трещины любых разме- </w:t>
              <w:br/>
              <w:t xml:space="preserve">ров в перемычках между  </w:t>
              <w:br/>
              <w:t xml:space="preserve">отверстиями и (или)     </w:t>
              <w:br/>
              <w:t xml:space="preserve">идущие от отверстий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яса и монтажные стыки клепаных балок.</w:t>
              <w:br/>
              <w:t xml:space="preserve">Узлы присоединения стержней к косынкам </w:t>
              <w:br/>
              <w:t xml:space="preserve">клепаных ферм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Срез (смятие) хотя бы</w:t>
              <w:br/>
              <w:t xml:space="preserve">одного болта или        </w:t>
              <w:br/>
              <w:t xml:space="preserve">заклепки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 всех срезных соединениях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решению комиссии проверку целостности болта выполняют согласно РД 10-197-98. При коррозии болтовых (заклепочных) соединений (более 10% площади сечения болта или заклепки) или, обнаружив при обследовании лопнувший болт (заклепку), не менее 25% количества оставшихся болтов (заклепок) в данном соединении подвергают ультразвуковой дефектоскопии.</w:t>
      </w:r>
    </w:p>
    <w:p>
      <w:pPr>
        <w:pStyle w:val="ConsPlusNormal"/>
        <w:widowControl/>
        <w:ind w:firstLine="540"/>
        <w:jc w:val="both"/>
        <w:rPr/>
      </w:pPr>
      <w:r>
        <w:rPr/>
        <w:t>При осмотре работающих на трение соединений на высокопрочных болтах определяются наличие взаимного смещения элементов пакета и герметичность стыка, а для соединений, работающих на растяжение, - наличие обрывов и вытяжки отдельных болтов, а также образование трещин в сварных швах присоединения фланцев к продольным элементам. Для соединений всех расчетных элементов конструкций, получивших указанные повреждения, обязательно немедленное выполнение ремонта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качества соединения на высокопрочных болтах включает оценку комплектности шайб и паек, а также отсутствие зазоров между элементами соединений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шарнирных соединительных элементов металлической конструкции (осей, пальцев и т.д.) следует начинать с проверки комплектности (и исправности) фиксирующих и стопорных элементов (болтов, гаек с контргайками, ригельных планок и т.д.). В случае обнаружения повреждения последних соединение рекомендуется разобрать, замерить величину износа и указать ее в ведомости дефектов. В ведомости дефектов также должна быть указана и причина (по мнению комиссии), которая привела к повреждению (например, воздействие на палец осевого усилия или крутящего момента).</w:t>
      </w:r>
    </w:p>
    <w:p>
      <w:pPr>
        <w:pStyle w:val="ConsPlusNormal"/>
        <w:widowControl/>
        <w:ind w:firstLine="540"/>
        <w:jc w:val="both"/>
        <w:rPr/>
      </w:pPr>
      <w:r>
        <w:rPr/>
        <w:t>3.5.11. Измерение планово-высотного положения и скручивания пролетных балок и ферм кранов, имеющих главные и вспомогательные мосты, выполняется согласно Приложениям 5, 8 [4.4].</w:t>
      </w:r>
    </w:p>
    <w:p>
      <w:pPr>
        <w:pStyle w:val="ConsPlusNormal"/>
        <w:widowControl/>
        <w:ind w:firstLine="540"/>
        <w:jc w:val="both"/>
        <w:rPr/>
      </w:pPr>
      <w:r>
        <w:rPr/>
        <w:t>3.5.12. При оценке возможности продолжения эксплуатации металлической конструкции специальных кранов следует учитывать:</w:t>
      </w:r>
    </w:p>
    <w:p>
      <w:pPr>
        <w:pStyle w:val="ConsPlusNormal"/>
        <w:widowControl/>
        <w:ind w:firstLine="540"/>
        <w:jc w:val="both"/>
        <w:rPr/>
      </w:pPr>
      <w:r>
        <w:rPr/>
        <w:t>1. Наличие местных механических повреждений элементов конструкции, остаточных деформаций, разрывов, трещин, механического износа и других дефектов, превосходящих по величине допустимые значения, приведенные в Приложении 3.</w:t>
      </w:r>
    </w:p>
    <w:p>
      <w:pPr>
        <w:pStyle w:val="ConsPlusNormal"/>
        <w:widowControl/>
        <w:ind w:firstLine="540"/>
        <w:jc w:val="both"/>
        <w:rPr/>
      </w:pPr>
      <w:r>
        <w:rPr/>
        <w:t>2. Остаточные деформации несущих металлических конструкций (остаточный прогиб пролетных балок, скручивание балок и пространственных ферм, искажение формы моста в плане и т.п.), превосходящие по величине допуски, приведенные в Приложениях 8, 10 [4.4].</w:t>
      </w:r>
    </w:p>
    <w:p>
      <w:pPr>
        <w:pStyle w:val="ConsPlusNormal"/>
        <w:widowControl/>
        <w:ind w:firstLine="540"/>
        <w:jc w:val="both"/>
        <w:rPr/>
      </w:pPr>
      <w:r>
        <w:rPr/>
        <w:t>3. Коррозионные повреждения металла, превосходящие по величине цифры, приведенные в Приложении 4 [4.4].</w:t>
      </w:r>
    </w:p>
    <w:p>
      <w:pPr>
        <w:pStyle w:val="ConsPlusNormal"/>
        <w:widowControl/>
        <w:ind w:firstLine="540"/>
        <w:jc w:val="both"/>
        <w:rPr/>
      </w:pPr>
      <w:r>
        <w:rPr/>
        <w:t>4. Выявленные технологические дефекты металла (расслоение, плены, закаты).</w:t>
      </w:r>
    </w:p>
    <w:p>
      <w:pPr>
        <w:pStyle w:val="ConsPlusNormal"/>
        <w:widowControl/>
        <w:ind w:firstLine="540"/>
        <w:jc w:val="both"/>
        <w:rPr/>
      </w:pPr>
      <w:r>
        <w:rPr/>
        <w:t>5. Дефекты, явившиеся следствием нарушений технологического процесса при изготовлении и ремонте металлоконструкции (подрезы и чрезмерная пористость сварных швов, наличие кратеров на основном металле, отклонения в размерах швов).</w:t>
      </w:r>
    </w:p>
    <w:p>
      <w:pPr>
        <w:pStyle w:val="ConsPlusNormal"/>
        <w:widowControl/>
        <w:ind w:firstLine="540"/>
        <w:jc w:val="both"/>
        <w:rPr/>
      </w:pPr>
      <w:r>
        <w:rPr/>
        <w:t>6. Неисправность шарнирных соединений.</w:t>
      </w:r>
    </w:p>
    <w:p>
      <w:pPr>
        <w:pStyle w:val="ConsPlusNormal"/>
        <w:widowControl/>
        <w:ind w:firstLine="540"/>
        <w:jc w:val="both"/>
        <w:rPr/>
      </w:pPr>
      <w:r>
        <w:rPr/>
        <w:t>7. Наличие усталостных повреждений.</w:t>
      </w:r>
    </w:p>
    <w:p>
      <w:pPr>
        <w:pStyle w:val="ConsPlusNormal"/>
        <w:widowControl/>
        <w:ind w:firstLine="540"/>
        <w:jc w:val="both"/>
        <w:rPr/>
      </w:pPr>
      <w:r>
        <w:rPr/>
        <w:t>3.5.13. По степени тяжести последствий (риска), которые могут наступить вследствие наличия дефектов и повреждений, а также по степени вероятности возникновения таких последствий (и/или по степени возможности/невозможности их устранения) в общем случае различают дефекты и повреждения, при наличии которых:</w:t>
      </w:r>
    </w:p>
    <w:p>
      <w:pPr>
        <w:pStyle w:val="ConsPlusNormal"/>
        <w:widowControl/>
        <w:ind w:firstLine="540"/>
        <w:jc w:val="both"/>
        <w:rPr/>
      </w:pPr>
      <w:r>
        <w:rPr/>
        <w:t>а) продолжение эксплуатации возможно до очередного обследования без каких-либо дополнительных условий;</w:t>
      </w:r>
    </w:p>
    <w:p>
      <w:pPr>
        <w:pStyle w:val="ConsPlusNormal"/>
        <w:widowControl/>
        <w:ind w:firstLine="540"/>
        <w:jc w:val="both"/>
        <w:rPr/>
      </w:pPr>
      <w:r>
        <w:rPr/>
        <w:t>б) продолжение эксплуатации возможно на меньший срок, обычно назначаемый по решению комиссии;</w:t>
      </w:r>
    </w:p>
    <w:p>
      <w:pPr>
        <w:pStyle w:val="ConsPlusNormal"/>
        <w:widowControl/>
        <w:ind w:firstLine="540"/>
        <w:jc w:val="both"/>
        <w:rPr/>
      </w:pPr>
      <w:r>
        <w:rPr/>
        <w:t>в) продолжение эксплуатации возможно до очередного обследования с изменением характеристики (характеристик) крана (группы классификации (режима), грузоподъемности, скоростей рабочих движений и т.п.);</w:t>
      </w:r>
    </w:p>
    <w:p>
      <w:pPr>
        <w:pStyle w:val="ConsPlusNormal"/>
        <w:widowControl/>
        <w:ind w:firstLine="540"/>
        <w:jc w:val="both"/>
        <w:rPr/>
      </w:pPr>
      <w:r>
        <w:rPr/>
        <w:t>г) продолжение эксплуатации связано с необходимостью проведения ремонта и находится в зависимости от его результатов;</w:t>
      </w:r>
    </w:p>
    <w:p>
      <w:pPr>
        <w:pStyle w:val="ConsPlusNormal"/>
        <w:widowControl/>
        <w:ind w:firstLine="540"/>
        <w:jc w:val="both"/>
        <w:rPr/>
      </w:pPr>
      <w:r>
        <w:rPr/>
        <w:t>д) продолжение эксплуатации элемента металлоконструкции или всей металлоконструкции невозможно.</w:t>
      </w:r>
    </w:p>
    <w:p>
      <w:pPr>
        <w:pStyle w:val="ConsPlusNormal"/>
        <w:widowControl/>
        <w:ind w:firstLine="540"/>
        <w:jc w:val="both"/>
        <w:rPr/>
      </w:pPr>
      <w:r>
        <w:rPr/>
        <w:t>3.5.14. Возможность продолжения эксплуатации крана с измененными характеристиками во всех случаях должна быть обоснована соответствующими расчетами, после чего о принятом решении должны быть поставлены в известность владелец крана и органы госгор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3.5.15. Возможность и условия продолжения эксплуатации элементов металлоконструкции с дефектами и повреждениями, не учтенными в требованиях данных МУ и документами [4.4, 4.5], определяет комиссия, проводящая обследование крана. В отдельных случаях (или по указанию органов госгортехнадзора) принимаемое решение согласовывается с головной организацией по краностроению или изготовителем крана.</w:t>
      </w:r>
    </w:p>
    <w:p>
      <w:pPr>
        <w:pStyle w:val="ConsPlusNormal"/>
        <w:widowControl/>
        <w:ind w:firstLine="540"/>
        <w:jc w:val="both"/>
        <w:rPr/>
      </w:pPr>
      <w:r>
        <w:rPr/>
        <w:t>3.5.16. При выполнении обследования металлических конструкций и анализе его результатов следует с наиболее возможной степенью достоверности (в том числе с использованием при необходимости расчетов и выполнения оценки степени изменения свойств металла) выявить причину возникновения дефекта. При вынесении решения в соответствии с п. п. 3.5.13 "б" - "д" причина принятого решения обязательно должна быть отражена в ведомости дефектов или других документах заключения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3.5.17. Возможность и условия продолжения эксплуатации дефектных элементов металлических конструкций на срок до выполнения ремонта (при условии необходимых ограничений и регламентированного контроля за состоянием элемента) определяет комиссия, проводящая обследова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6. Обследование узлов и механизмов кранов</w:t>
      </w:r>
    </w:p>
    <w:p>
      <w:pPr>
        <w:pStyle w:val="ConsPlusNormal"/>
        <w:widowControl/>
        <w:ind w:hanging="0"/>
        <w:jc w:val="center"/>
        <w:rPr/>
      </w:pPr>
      <w:r>
        <w:rPr/>
        <w:t>специального назнач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ханическое оборудование металлургических кранов состоит из традиционных узлов и сборочных единиц, характерных для любых кранов мостового типа общего назначения (грузовые лебедки, механизмы передвижения, поворота и т.п.) и специфических узлов, механизмов и грузозахватн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3.6.1. Обследование специфических узлов и механизмов металлургических кранов выполняется в соответствии с рекомендациями настоящих МУ. В Приложении 6 представлены схемы специальных металлургических кранов с указанием зон осмотра специального механического оборудования. В таблицы включены те детали и узлы, которые определяют работоспособность и безопасность эксплуатации механизма.</w:t>
      </w:r>
    </w:p>
    <w:p>
      <w:pPr>
        <w:pStyle w:val="ConsPlusNormal"/>
        <w:widowControl/>
        <w:ind w:firstLine="540"/>
        <w:jc w:val="both"/>
        <w:rPr/>
      </w:pPr>
      <w:r>
        <w:rPr/>
        <w:t>3.6.2. Механизмы, канаты, грузозахватные органы к началу обследования должны быть очищены от грязи, смазки, коррозии и т.п.</w:t>
      </w:r>
    </w:p>
    <w:p>
      <w:pPr>
        <w:pStyle w:val="ConsPlusNormal"/>
        <w:widowControl/>
        <w:ind w:firstLine="540"/>
        <w:jc w:val="both"/>
        <w:rPr/>
      </w:pPr>
      <w:r>
        <w:rPr/>
        <w:t>3.6.3. Работы по проверке состояния механизмов и узлов, аналогичных кранам общего назначения, выполняются в соответствии с требованиями [4.3, 4.4] и включают: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необходимых измерений (проверок);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в целях анализа общего состояния и работо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При внешнем осмотре: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 соответствие наличия и компоновки оборудования проектной (паспортной)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проверяют наличие и комплектность крепежа, качество затяжки;</w:t>
      </w:r>
    </w:p>
    <w:p>
      <w:pPr>
        <w:pStyle w:val="ConsPlusNormal"/>
        <w:widowControl/>
        <w:ind w:firstLine="540"/>
        <w:jc w:val="both"/>
        <w:rPr/>
      </w:pPr>
      <w:r>
        <w:rPr/>
        <w:t>проверяют наличие и состояние защитны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 зоны вытекания смазки;</w:t>
      </w:r>
    </w:p>
    <w:p>
      <w:pPr>
        <w:pStyle w:val="ConsPlusNormal"/>
        <w:widowControl/>
        <w:ind w:firstLine="540"/>
        <w:jc w:val="both"/>
        <w:rPr/>
      </w:pPr>
      <w:r>
        <w:rPr/>
        <w:t>проверяют целостность корпусов, блоков, барабанов, крюков;</w:t>
      </w:r>
    </w:p>
    <w:p>
      <w:pPr>
        <w:pStyle w:val="ConsPlusNormal"/>
        <w:widowControl/>
        <w:ind w:firstLine="540"/>
        <w:jc w:val="both"/>
        <w:rPr/>
      </w:pPr>
      <w:r>
        <w:rPr/>
        <w:t>оценивают техническое состояние всех механизмов, узлов и деталей, канатов, траверс, подвесок и др. Степень охвата объектов осмотра при этом определяется комиссией.</w:t>
      </w:r>
    </w:p>
    <w:p>
      <w:pPr>
        <w:pStyle w:val="ConsPlusNormal"/>
        <w:widowControl/>
        <w:ind w:firstLine="540"/>
        <w:jc w:val="both"/>
        <w:rPr/>
      </w:pPr>
      <w:r>
        <w:rPr/>
        <w:t>3.6.4. Необходимость разборки механизмов при осмотре определяет комиссия, проводящая обследование. Безусловной разборке подлежат механизмы, при работе которых наблюдается посторонний шум, вибрация, излишнее выделение тепла и т.п.</w:t>
      </w:r>
    </w:p>
    <w:p>
      <w:pPr>
        <w:pStyle w:val="ConsPlusNormal"/>
        <w:widowControl/>
        <w:ind w:firstLine="540"/>
        <w:jc w:val="both"/>
        <w:rPr/>
      </w:pPr>
      <w:r>
        <w:rPr/>
        <w:t>3.6.5. Повреждения, близкие к предельным, выявленные в ходе внешнего осмотра, должны быть измерены, в необходимых случаях заэскизированы.</w:t>
      </w:r>
    </w:p>
    <w:p>
      <w:pPr>
        <w:pStyle w:val="ConsPlusNormal"/>
        <w:widowControl/>
        <w:ind w:firstLine="540"/>
        <w:jc w:val="both"/>
        <w:rPr/>
      </w:pPr>
      <w:r>
        <w:rPr/>
        <w:t>3.6.6. В качестве критериев браковки типовых деталей и узлов (зубчатых передач, барабанов, блоков, ходовых колес, тормозов и т.п.) используются рекомендации, данные в [4.3, 4.4, 4.6].</w:t>
      </w:r>
    </w:p>
    <w:p>
      <w:pPr>
        <w:pStyle w:val="ConsPlusNormal"/>
        <w:widowControl/>
        <w:ind w:firstLine="540"/>
        <w:jc w:val="both"/>
        <w:rPr/>
      </w:pPr>
      <w:r>
        <w:rPr/>
        <w:t>3.6.7. Рекомендации по дефектации специальных узлов и механизмов металлургических кранов приведены в Приложении 6 настоящего Р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7. Проверка состояния электрооборуд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7.1. Проверка состояния электрооборудования должна включать следующие виды работ: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электрооборудования и проведение необходимых для анализа работоспособности испытаний и измерений (проверок);</w:t>
      </w:r>
    </w:p>
    <w:p>
      <w:pPr>
        <w:pStyle w:val="ConsPlusNormal"/>
        <w:widowControl/>
        <w:ind w:firstLine="540"/>
        <w:jc w:val="both"/>
        <w:rPr/>
      </w:pPr>
      <w:r>
        <w:rPr/>
        <w:t>оценку соответствия установленного электрооборудования эксплуатацион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контрольную проверку работоспособности электро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3.7.2. Перечень работ, выполняемых при обследовании электрооборудования, зависит от конкретного типа крана и установленной на нем системы электрооборудования (постоянного или переменного тока, с силовыми или магнитными контроллерами, с использованием короткозамкнутых электродвигателей или электродвигателей с фазным ротором и т.п.).</w:t>
      </w:r>
    </w:p>
    <w:p>
      <w:pPr>
        <w:pStyle w:val="ConsPlusNormal"/>
        <w:widowControl/>
        <w:ind w:firstLine="540"/>
        <w:jc w:val="both"/>
        <w:rPr/>
      </w:pPr>
      <w:r>
        <w:rPr/>
        <w:t>3.7.3. Параметры элементов электрооборудования крана, подвергаемые контролю при проведении работ по обследованию кранов мостового типа, приведены в Приложении 11. Там же указаны рекомендуемые виды контроля, необходимые средства для выполнения контроля, а также браковочные дефекты, при которых дальнейшая эксплуатация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3.7.4. Оценку состояния сопротивления изоляции и сопротивления заземления крана следует выполнять по данным соответствующих протоколов измерений, предоставляемых владельцем кра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8. Проверка состояния приборов и устройств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8.1. Проверка состояния приборов и устройств безопасности должна выполняться в соответствии с указаниями п. 3.8 [4.3] и включать следующие работы: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приборов и устройств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контрольную проверку их работоспособности.</w:t>
      </w:r>
    </w:p>
    <w:p>
      <w:pPr>
        <w:pStyle w:val="ConsPlusNormal"/>
        <w:widowControl/>
        <w:ind w:firstLine="540"/>
        <w:jc w:val="both"/>
        <w:rPr/>
      </w:pPr>
      <w:r>
        <w:rPr/>
        <w:t>3.8.2. Ограничители грузоподъемности, установленные на кранах мостового типа, должны соответствовать Основным требованиям безопасности к ограничителям грузоподъемности электрических мостовых и козловых кранов (РД 10-118-96).</w:t>
      </w:r>
    </w:p>
    <w:p>
      <w:pPr>
        <w:pStyle w:val="ConsPlusNormal"/>
        <w:widowControl/>
        <w:ind w:firstLine="540"/>
        <w:jc w:val="both"/>
        <w:rPr/>
      </w:pPr>
      <w:r>
        <w:rPr/>
        <w:t>3.8.3. Краны, не оборудованные ограничителями грузоподъемности, но по технологии выполняемых работ согласно РД 10-118-96 относящиеся к категории, подлежащей обязательному оснащению ограничителями грузоподъемности, отмечаются комиссией соответствующей записью в ведомости дефектов. Решение об оснащении крана ограничителем грузоподъемности при этом выносят органы госгор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3.8.4. Согласно п. 2.12.11 ПБ 10-382-00 краны группы режима не менее А6 оборудуются регистраторами параметров их работы. При отсутствии таковых в ведомости дефектов необходимо это указать.</w:t>
      </w:r>
    </w:p>
    <w:p>
      <w:pPr>
        <w:pStyle w:val="ConsPlusNormal"/>
        <w:widowControl/>
        <w:ind w:firstLine="540"/>
        <w:jc w:val="both"/>
        <w:rPr/>
      </w:pPr>
      <w:r>
        <w:rPr/>
        <w:t>3.8.5. Проверку работоспособности концевых выключателей и блокировок следует выполнять согласно Приложению 11 к настоящим МУ.</w:t>
      </w:r>
    </w:p>
    <w:p>
      <w:pPr>
        <w:pStyle w:val="ConsPlusNormal"/>
        <w:widowControl/>
        <w:ind w:firstLine="540"/>
        <w:jc w:val="both"/>
        <w:rPr/>
      </w:pPr>
      <w:r>
        <w:rPr/>
        <w:t>3.8.6. У кранов, установленных на открытых эстакадах, выполняют осмотр и оценку работоспособности противоугонных захватов, предотвращающих угон крана ветром. При этом обращают особое внимание на комплектность, исправность и работоспособность приводных устройств захватов, на износ поверхностей губок захватов, а также оценивают надежность сцепления их с головкой рельса в рабочем состоянии. Оценка состояния металлоконструкции и шарнирных соединений производится по критериям соответствующих элементов кранов общего назначения [4.4]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9. Проверка состояния крановых</w:t>
      </w:r>
    </w:p>
    <w:p>
      <w:pPr>
        <w:pStyle w:val="ConsPlusNormal"/>
        <w:widowControl/>
        <w:ind w:hanging="0"/>
        <w:jc w:val="center"/>
        <w:rPr/>
      </w:pPr>
      <w:r>
        <w:rPr/>
        <w:t>и подтележечных рельсовых пут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9.1. Проверка состояния крановых путей проводится в соответствии с ПБ 10-382-00, РД 10-138-97 и РД 10-112-96.</w:t>
      </w:r>
    </w:p>
    <w:p>
      <w:pPr>
        <w:pStyle w:val="ConsPlusNormal"/>
        <w:widowControl/>
        <w:ind w:firstLine="540"/>
        <w:jc w:val="both"/>
        <w:rPr/>
      </w:pPr>
      <w:r>
        <w:rPr/>
        <w:t>3.9.2. При обследовании специальных металлургических кранов владелец крана представляет комиссии паспорт кранового пути, схему планово-высотной съемки, результаты комплексного обследования кранового пути. В случае отсутствия перечисленной документации комиссией проводятся обследования кранового пути в зоне трех баз крана на участке проведения грузовых испытаний крана и замеры его геометрических параметров.</w:t>
      </w:r>
    </w:p>
    <w:p>
      <w:pPr>
        <w:pStyle w:val="ConsPlusNormal"/>
        <w:widowControl/>
        <w:ind w:firstLine="540"/>
        <w:jc w:val="both"/>
        <w:rPr/>
      </w:pPr>
      <w:r>
        <w:rPr/>
        <w:t>3.9.3. Обследования кранового пути включают:</w:t>
      </w:r>
    </w:p>
    <w:p>
      <w:pPr>
        <w:pStyle w:val="ConsPlusNormal"/>
        <w:widowControl/>
        <w:ind w:firstLine="540"/>
        <w:jc w:val="both"/>
        <w:rPr/>
      </w:pPr>
      <w:r>
        <w:rPr/>
        <w:t>внешний осмотр пути;</w:t>
      </w:r>
    </w:p>
    <w:p>
      <w:pPr>
        <w:pStyle w:val="ConsPlusNormal"/>
        <w:widowControl/>
        <w:ind w:firstLine="540"/>
        <w:jc w:val="both"/>
        <w:rPr/>
      </w:pPr>
      <w:r>
        <w:rPr/>
        <w:t>геодезические замеры в зоне трех баз крана (планово-высотная съемка).</w:t>
      </w:r>
    </w:p>
    <w:p>
      <w:pPr>
        <w:pStyle w:val="ConsPlusNormal"/>
        <w:widowControl/>
        <w:ind w:firstLine="540"/>
        <w:jc w:val="both"/>
        <w:rPr/>
      </w:pPr>
      <w:r>
        <w:rPr/>
        <w:t>3.9.4. Внешний осмотр состояния элементов крановых путей с оценкой их фактического состояния включает выполнение следующих работ: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паспортов на крановые пути и тупики;</w:t>
      </w:r>
    </w:p>
    <w:p>
      <w:pPr>
        <w:pStyle w:val="ConsPlusNormal"/>
        <w:widowControl/>
        <w:ind w:firstLine="540"/>
        <w:jc w:val="both"/>
        <w:rPr/>
      </w:pPr>
      <w:r>
        <w:rPr/>
        <w:t>выявление участков рельсов с наличием предельного износа;</w:t>
      </w:r>
    </w:p>
    <w:p>
      <w:pPr>
        <w:pStyle w:val="ConsPlusNormal"/>
        <w:widowControl/>
        <w:ind w:firstLine="540"/>
        <w:jc w:val="both"/>
        <w:rPr/>
      </w:pPr>
      <w:r>
        <w:rPr/>
        <w:t>выявление трещин, вмятин, сколов и других дефектов рельсов;</w:t>
      </w:r>
    </w:p>
    <w:p>
      <w:pPr>
        <w:pStyle w:val="ConsPlusNormal"/>
        <w:widowControl/>
        <w:ind w:firstLine="540"/>
        <w:jc w:val="both"/>
        <w:rPr/>
      </w:pPr>
      <w:r>
        <w:rPr/>
        <w:t>оценка целостности и комплектности элементов крепления рельсов;</w:t>
      </w:r>
    </w:p>
    <w:p>
      <w:pPr>
        <w:pStyle w:val="ConsPlusNormal"/>
        <w:widowControl/>
        <w:ind w:firstLine="540"/>
        <w:jc w:val="both"/>
        <w:rPr/>
      </w:pPr>
      <w:r>
        <w:rPr/>
        <w:t>оценка соответствия по высоте тупиковых упоров и буферов крана (и (или) тележки);</w:t>
      </w:r>
    </w:p>
    <w:p>
      <w:pPr>
        <w:pStyle w:val="ConsPlusNormal"/>
        <w:widowControl/>
        <w:ind w:firstLine="540"/>
        <w:jc w:val="both"/>
        <w:rPr/>
      </w:pPr>
      <w:r>
        <w:rPr/>
        <w:t>оценка состояния и работоспособности тупиковых упоров и отключающих линеек;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наличия в них трещин, механических повреждений и других дефектов;</w:t>
      </w:r>
    </w:p>
    <w:p>
      <w:pPr>
        <w:pStyle w:val="ConsPlusNormal"/>
        <w:widowControl/>
        <w:ind w:firstLine="540"/>
        <w:jc w:val="both"/>
        <w:rPr/>
      </w:pPr>
      <w:r>
        <w:rPr/>
        <w:t>оценка соответствия проекту и целостность заземления крановых путей.</w:t>
      </w:r>
    </w:p>
    <w:p>
      <w:pPr>
        <w:pStyle w:val="ConsPlusNormal"/>
        <w:widowControl/>
        <w:ind w:firstLine="540"/>
        <w:jc w:val="both"/>
        <w:rPr/>
      </w:pPr>
      <w:r>
        <w:rPr/>
        <w:t>3.9.5. При проверке состояния подтележечных рельсовых путей выполняют работы, аналогичные приведенным в п. 3.9.4. В необходимых случаях, при неудовлетворительной работе механизма передвижения тележки, может быть выполнена планово-высотная съемка рельсов грузовой тележки, при этом в качестве нормативных отклонений следует использовать величины, превышающие не более чем на 15% указанные для аналогичных параметров в ГОСТ 27584.</w:t>
      </w:r>
    </w:p>
    <w:p>
      <w:pPr>
        <w:pStyle w:val="ConsPlusNormal"/>
        <w:widowControl/>
        <w:ind w:firstLine="540"/>
        <w:jc w:val="both"/>
        <w:rPr/>
      </w:pPr>
      <w:r>
        <w:rPr/>
        <w:t>Планово-высотную съемку рельсов тележки целесообразно выполнять при обнаружении значительных (более 10 мм) смещений рельсов в горизонтальном направлении или несоосности в стыках (более 3 мм по горизонтали и вертикали), а также при обнаружении дефектов, мешающих нормальному перемещению грузовой тележки (шум, скрежет, повышенная вибрация, наличие значительного износа колес и т.п.).</w:t>
      </w:r>
    </w:p>
    <w:p>
      <w:pPr>
        <w:pStyle w:val="ConsPlusNormal"/>
        <w:widowControl/>
        <w:ind w:firstLine="540"/>
        <w:jc w:val="both"/>
        <w:rPr/>
      </w:pPr>
      <w:r>
        <w:rPr/>
        <w:t>3.9.6. Оценка фактического состояния и безопасного функционирования крановых путей дополнительно включает рассмотрение результатов предыдущей планово-высотной съемки, выполненной при проведении технического освидетельствования или комплексного обследования согласно РД 10-138-97. При невыполнении владельцем мероприятий по рихтовке путей комиссия, проводящая обследование, указывает это в ведомости дефек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0. Проверка химического состава и механических свойств</w:t>
      </w:r>
    </w:p>
    <w:p>
      <w:pPr>
        <w:pStyle w:val="ConsPlusNormal"/>
        <w:widowControl/>
        <w:ind w:hanging="0"/>
        <w:jc w:val="center"/>
        <w:rPr/>
      </w:pPr>
      <w:r>
        <w:rPr/>
        <w:t>металла несущих элементов металлических конструк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0.1. Проверку химического состава и механических свойств металла несущих элементов металлических конструкций следует выполнять у всех специальных металлургических кранов, отработавших нормативный срок службы, сохранивших или не сохранивших паспортный режим работы.</w:t>
      </w:r>
    </w:p>
    <w:p>
      <w:pPr>
        <w:pStyle w:val="ConsPlusNormal"/>
        <w:widowControl/>
        <w:ind w:firstLine="540"/>
        <w:jc w:val="both"/>
        <w:rPr/>
      </w:pPr>
      <w:r>
        <w:rPr/>
        <w:t>3.10.2. Последовательность отбора проб для определения химического состава и механических свойств металла несущих элементов металлических конструкций представлена в Приложении 10, изложена в работе [4.4], схема представлена в Приложении К5 [4.4].</w:t>
      </w:r>
    </w:p>
    <w:p>
      <w:pPr>
        <w:pStyle w:val="ConsPlusNormal"/>
        <w:widowControl/>
        <w:ind w:firstLine="540"/>
        <w:jc w:val="both"/>
        <w:rPr/>
      </w:pPr>
      <w:r>
        <w:rPr/>
        <w:t>3.10.3. Снижение нижней предельной температуры рабочего состояния, например с -40 до -20 °С, при соблюдении требований п. 2.8 РД 24.090.52-90 не должно служить причиной отказа в регистрации крана.</w:t>
      </w:r>
    </w:p>
    <w:p>
      <w:pPr>
        <w:pStyle w:val="ConsPlusNormal"/>
        <w:widowControl/>
        <w:ind w:firstLine="540"/>
        <w:jc w:val="both"/>
        <w:rPr/>
      </w:pPr>
      <w:r>
        <w:rPr/>
        <w:t>3.10.4. Порядок отбора проб для определения химического состава и механических свойств металла несущих элементов металлических конструкций кранов, а также кранов импортного производства определяется экспертной комисси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1. Составление ведомости дефек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1.1. Дефекты, выявленные при обследовании крана и рельсовых путей, заносят в ведомость дефектов, составленную согласно Приложению 12 (Приложение 3Э).</w:t>
      </w:r>
    </w:p>
    <w:p>
      <w:pPr>
        <w:pStyle w:val="ConsPlusNormal"/>
        <w:widowControl/>
        <w:ind w:firstLine="540"/>
        <w:jc w:val="both"/>
        <w:rPr/>
      </w:pPr>
      <w:r>
        <w:rPr/>
        <w:t>3.11.2. Дефекты, требующие ремонта, должны быть зафиксированы (заэскизированы) с четкой координацией на объекте.</w:t>
      </w:r>
    </w:p>
    <w:p>
      <w:pPr>
        <w:pStyle w:val="ConsPlusNormal"/>
        <w:widowControl/>
        <w:ind w:firstLine="540"/>
        <w:jc w:val="both"/>
        <w:rPr/>
      </w:pPr>
      <w:r>
        <w:rPr/>
        <w:t>3.11.3. Дефекты сравниваются с допускаемыми значениями, после чего делаются соответствующие выводы и рекомендации.</w:t>
      </w:r>
    </w:p>
    <w:p>
      <w:pPr>
        <w:pStyle w:val="ConsPlusNormal"/>
        <w:widowControl/>
        <w:ind w:firstLine="540"/>
        <w:jc w:val="both"/>
        <w:rPr/>
      </w:pPr>
      <w:r>
        <w:rPr/>
        <w:t>3.11.4. При значениях дефектов, близких к предельным значениям, экспертной комиссией принимается одно из решений о необходимости: оценки остаточного ресурса; капитально-восстановительного ремонта крана; проведения генеральн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3.11.5. Дефекты, не устраненные в ходе экспертизы, вносятся в документ "Согласование мероприятий по устранению замечаний, сделанных в процессе экспертизы" (Приложение 4Э из Приложения 12). Документ подписывается владельцем крана и руководителем экспертной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3.11.6. Оценка остаточного ресурса до очередного промежуточного обследования выполняется по балльной системе согласно п. 3.13 настоящих МУ. Результаты заносятся в таблицу заключения экспертизы (см. Приложение 6Э из Приложения 12).</w:t>
      </w:r>
    </w:p>
    <w:p>
      <w:pPr>
        <w:pStyle w:val="ConsPlusNormal"/>
        <w:widowControl/>
        <w:ind w:firstLine="540"/>
        <w:jc w:val="both"/>
        <w:rPr/>
      </w:pPr>
      <w:r>
        <w:rPr/>
        <w:t>3.11.7. Расчет остаточного ресурса специальных кранов металлургического производства выполняется по методике МУ УЭЦ 480100.01, согласованной с Госгортех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2. Проведение статических и динамических испыт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2.1. Грузовые испытания специальных кранов металлургического производства проводятся согласно ПБ 10-382-00 с учетом специфики конструкции кранов, представленной в Приложении 6 настоящих МУ.</w:t>
      </w:r>
    </w:p>
    <w:p>
      <w:pPr>
        <w:pStyle w:val="ConsPlusNormal"/>
        <w:widowControl/>
        <w:ind w:firstLine="540"/>
        <w:jc w:val="both"/>
        <w:rPr/>
      </w:pPr>
      <w:r>
        <w:rPr/>
        <w:t>3.12.2. Статические и динамические испытания проводятся только на кранах, находящихся в работоспособном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3.12.3. При проведении статических испытаний рекомендуется проводить замеры и фиксацию упругих деформаций конструкции в целях последующей оценки изменения упругих характеристик конструкции при ее эксплуатации. Результаты испытаний крана заносятся в протокол испытаний крана (Приложение 5Э из Приложения 12).</w:t>
      </w:r>
    </w:p>
    <w:p>
      <w:pPr>
        <w:pStyle w:val="ConsPlusNormal"/>
        <w:widowControl/>
        <w:ind w:firstLine="540"/>
        <w:jc w:val="both"/>
        <w:rPr/>
      </w:pPr>
      <w:r>
        <w:rPr/>
        <w:t>3.12.4. Специальные грузозахватные органы подвергаются статическим и динамическим испытаниям в соответствии с указаниями, записанными в эксплуатационной документации, а при отсутствии таковых - в соответствии с настоящими М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3. Оценка остаточного ресурс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3.1. Оценка остаточного ресурса специальных металлургических кранов выполняется при проведении как промежуточных обследований, так и при проведении генеральных экспертных об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На стадиях промежуточных обследований продление срока службы крана до очередного обследования осуществляется при условии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я фактического режима работы паспортному режиму;</w:t>
      </w:r>
    </w:p>
    <w:p>
      <w:pPr>
        <w:pStyle w:val="ConsPlusNormal"/>
        <w:widowControl/>
        <w:ind w:firstLine="540"/>
        <w:jc w:val="both"/>
        <w:rPr/>
      </w:pPr>
      <w:r>
        <w:rPr/>
        <w:t>сохранения контролируемых геометрических параметров металлоконструкций в допустимых пределах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я превышающих допуски коррозионных повреждений;</w:t>
      </w:r>
    </w:p>
    <w:p>
      <w:pPr>
        <w:pStyle w:val="ConsPlusNormal"/>
        <w:widowControl/>
        <w:ind w:firstLine="540"/>
        <w:jc w:val="both"/>
        <w:rPr/>
      </w:pPr>
      <w:r>
        <w:rPr/>
        <w:t>сохранения упругих свойств металлоконструкций, оцениваемых по сопоставлению результатов измерения упругих деформаций моста, определенных в процессе грузовых испытаний, с данными предыдущих обследований и с расчетными для данного крана значениями упругих деформаций;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остаточных деформаций при проведении грузовых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если по балльной системе оценки выявленных дефектов несущих металлоконструкций, возникших при эксплуатации (табл. 6), сумма баллов не более 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ЦЕНКА ДЕФЕКТОВ В БАЛЛ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ид дефекта        │       Характеристика дефект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├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фекты   │Дефекты,  │Дефекты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зготовления │возникшие │возникш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ли монтажа │из-за     │пр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рубого   │длитель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рушения │нормаль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рмальной│эксплуат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эксплуата-│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ции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├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Количество баллов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│      2      │     3    │    4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Нарушения лакокрасочного │0,1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крытия                    │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┬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Коррозия несущих         │Возникновение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ментов:                  │подобного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= 5% толщины элемента      │дефекта      │0,2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= 10% толщины элемента     │маловероятно │1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gt; 10% толщины элемента      │             │4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┼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Трещины, разрывы в швах  │Возникновение│1         │4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в околошовной зоне      │больших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рещин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ловероятно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Трещины, разрывы в зонах,│Возникновение│1         │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аленных от сварных швов   │больших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рещин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ловероятно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Разрывы не менее 10%     │Возникновение│1         │4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тов в соединениях, где   │подобного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ты работают на растяжение│дефекта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ловероятно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Срез не менее 10% болтов │Возникновение│1         │4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соединениях, где болты    │подобного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ают на срез            │дефекта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ловероятно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Деформации элементов фер-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нных конструкций, превыша-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щие предельные величины   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казаны в Приложении 9    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тоящего РД):            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яса                       │1            │2,5       │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косы                     │0,5          │1         │2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Деформации элементов     │1            │1,5       │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стовых конструкций (кроме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х деформаций раскосов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оясов), превышающие     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ельные величины (указаны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Приложении 9 [4.4]       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тоящего РД)              │             │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Расслоение металла,      │5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крывающее не менее 50%  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мера сечения пояса,      │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нки и т.п.               │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Любые дефекты, возникшие│1            │1         │2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месте предыдущего ремонта,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попадающие под определе-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 предыдущих строк данной │             │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блицы                     │             │ 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┴──────────┴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3.2. При проведении генерального экспертного обследования проводится полная оценка остаточного ресурса:</w:t>
      </w:r>
    </w:p>
    <w:p>
      <w:pPr>
        <w:pStyle w:val="ConsPlusNormal"/>
        <w:widowControl/>
        <w:ind w:firstLine="540"/>
        <w:jc w:val="both"/>
        <w:rPr/>
      </w:pPr>
      <w:r>
        <w:rPr/>
        <w:t>при выработке краном нормативного срока службы и промежуточных (4 - 5) обследованиях;</w:t>
      </w:r>
    </w:p>
    <w:p>
      <w:pPr>
        <w:pStyle w:val="ConsPlusNormal"/>
        <w:widowControl/>
        <w:ind w:firstLine="540"/>
        <w:jc w:val="both"/>
        <w:rPr/>
      </w:pPr>
      <w:r>
        <w:rPr/>
        <w:t>по решению комиссии при отрицательных результатах экспертной оценки ресурса по данным промежуточного обследования;</w:t>
      </w:r>
    </w:p>
    <w:p>
      <w:pPr>
        <w:pStyle w:val="ConsPlusNormal"/>
        <w:widowControl/>
        <w:ind w:firstLine="540"/>
        <w:jc w:val="both"/>
        <w:rPr/>
      </w:pPr>
      <w:r>
        <w:rPr/>
        <w:t>при появлении усталостных трещин в несущих элементах металлоконструкции при сумме баллов от 6 до 10, в том числе по местам предыдущих ремонтов. Перед выполнением расчетов должен быть разработан проект выполнения ремонт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дополнительными рекомендациями головных организаций, касающимися определенных типов кранов;</w:t>
      </w:r>
    </w:p>
    <w:p>
      <w:pPr>
        <w:pStyle w:val="ConsPlusNormal"/>
        <w:widowControl/>
        <w:ind w:firstLine="540"/>
        <w:jc w:val="both"/>
        <w:rPr/>
      </w:pPr>
      <w:r>
        <w:rPr/>
        <w:t>при предполагаемой реконструкции или модернизации крана;</w:t>
      </w:r>
    </w:p>
    <w:p>
      <w:pPr>
        <w:pStyle w:val="ConsPlusNormal"/>
        <w:widowControl/>
        <w:ind w:firstLine="540"/>
        <w:jc w:val="both"/>
        <w:rPr/>
      </w:pPr>
      <w:r>
        <w:rPr/>
        <w:t>по просьбе владельца;</w:t>
      </w:r>
    </w:p>
    <w:p>
      <w:pPr>
        <w:pStyle w:val="ConsPlusNormal"/>
        <w:widowControl/>
        <w:ind w:firstLine="540"/>
        <w:jc w:val="both"/>
        <w:rPr/>
      </w:pPr>
      <w:r>
        <w:rPr/>
        <w:t>по указанию органов госгор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3.13.3. При проведении генеральных обследований помимо критериев, перечисленных в п. 3.13.2, проводится расчет статической прочности и выносливости основных несущих конструкций и при необходимости экспериментальное обследование напряженного ее состояния (например, акустико-эмиссионным способом, тензометрированием и др.).</w:t>
      </w:r>
    </w:p>
    <w:p>
      <w:pPr>
        <w:pStyle w:val="ConsPlusNormal"/>
        <w:widowControl/>
        <w:ind w:firstLine="540"/>
        <w:jc w:val="both"/>
        <w:rPr/>
      </w:pPr>
      <w:r>
        <w:rPr/>
        <w:t>3.13.4. Расчеты должны выполняться на основании данных о фактических свойствах материала и фактических размерах элементов (с учетом коррозии, общих и местных деформаций элементов и др.).</w:t>
      </w:r>
    </w:p>
    <w:p>
      <w:pPr>
        <w:pStyle w:val="ConsPlusNormal"/>
        <w:widowControl/>
        <w:ind w:firstLine="540"/>
        <w:jc w:val="both"/>
        <w:rPr/>
      </w:pPr>
      <w:r>
        <w:rPr/>
        <w:t>3.13.5. Элементы, имевшие повреждения, должны быть просчитаны с учетом качества выполненных ремонтов.</w:t>
      </w:r>
    </w:p>
    <w:p>
      <w:pPr>
        <w:pStyle w:val="ConsPlusNormal"/>
        <w:widowControl/>
        <w:ind w:firstLine="540"/>
        <w:jc w:val="both"/>
        <w:rPr/>
      </w:pPr>
      <w:r>
        <w:rPr/>
        <w:t>3.13.6. Для составления регламента работы крана владелец представляет информацию о планируемой загрузке крана на срок продления эксплуатации. Экспертной комиссией на основании выполненных расчетов назначается срок эксплуатации до следующего генеральн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3.13.7. В состав заключения по оценке остаточного ресурса комиссия может включить рекомендации как по проведению ремонта, так и по обеспечению мероприятий, направленных на ограничение нагруженности крана (например, оснащение крана ограничителем грузоподъемности, изменение технологического процесса, выполняемого краном, снижение паспортных характеристик и т.п.).</w:t>
      </w:r>
    </w:p>
    <w:p>
      <w:pPr>
        <w:pStyle w:val="ConsPlusNormal"/>
        <w:widowControl/>
        <w:ind w:firstLine="540"/>
        <w:jc w:val="both"/>
        <w:rPr/>
      </w:pPr>
      <w:r>
        <w:rPr/>
        <w:t>3.13.8. При состоянии кранового пути, близком к предельному (согласно РД 10-138-97), это положение также должно быть учтено при оценке остаточного ресурса крана.</w:t>
      </w:r>
    </w:p>
    <w:p>
      <w:pPr>
        <w:pStyle w:val="ConsPlusNormal"/>
        <w:widowControl/>
        <w:ind w:firstLine="540"/>
        <w:jc w:val="both"/>
        <w:rPr/>
      </w:pPr>
      <w:r>
        <w:rPr/>
        <w:t>3.13.9. По результатам выполненного расчета оценки остаточного ресурса крана может быть принято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/>
        <w:t>продление эксплуатации крана до указанного срока следующего генерального обследования с паспортными характеристиками при сохранении фактического режима эксплуатации его без ограничений;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я крана возможна после выполнения ремонтных работ до указанного срока следующего генерального обследования при изменении паспортных характеристик крана и уменьшении интенсивности его загрузки;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я крана возможна на срок до следующего генерального обследования при условии замены несущих элементов, ранее подвергавшихся ремонту и имеющих новые повреждения, выявленные при обследовании с соответствующими ограничениями;</w:t>
      </w:r>
    </w:p>
    <w:p>
      <w:pPr>
        <w:pStyle w:val="ConsPlusNormal"/>
        <w:widowControl/>
        <w:ind w:firstLine="540"/>
        <w:jc w:val="both"/>
        <w:rPr/>
      </w:pPr>
      <w:r>
        <w:rPr/>
        <w:t>восстановление работоспособности крана технически невозможно (или экономически нецелесообразно), кран подлежит списа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4. Оформление результатов обслед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4.1. Оформление результатов обследования выполняется согласно рекомендациям Госгортехнадзора России (письмо N 12-01/26 от 10.01.03), образцы документов заключения экспертизы промышленной безопасности по результатам технического диагностирования подъемных сооружений приведены в Приложении 12.</w:t>
      </w:r>
    </w:p>
    <w:p>
      <w:pPr>
        <w:pStyle w:val="ConsPlusNormal"/>
        <w:widowControl/>
        <w:ind w:firstLine="540"/>
        <w:jc w:val="both"/>
        <w:rPr/>
      </w:pPr>
      <w:r>
        <w:rPr/>
        <w:t>3.14.2. Вынесение решения об эффективности действующей у владельца системы технического обслуживания и ремонта должно быть сделано с учетом оценки правильности выбранной технологии и качества выполненных ремонтов (реконструкций).</w:t>
      </w:r>
    </w:p>
    <w:p>
      <w:pPr>
        <w:pStyle w:val="ConsPlusNormal"/>
        <w:widowControl/>
        <w:ind w:firstLine="540"/>
        <w:jc w:val="both"/>
        <w:rPr/>
      </w:pPr>
      <w:r>
        <w:rPr/>
        <w:t>При обнаружении нарушений при выполнении указанных работ организация, проводящая обследование, обязана направить оповещение в адрес территориального управления Госгортех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14.3. Заключения экспертизы согласно Федеральному закону [4.1] подлежат утверждению и регистрации в органах Госгортех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5. Требования к организации,</w:t>
      </w:r>
    </w:p>
    <w:p>
      <w:pPr>
        <w:pStyle w:val="ConsPlusNormal"/>
        <w:widowControl/>
        <w:ind w:hanging="0"/>
        <w:jc w:val="center"/>
        <w:rPr/>
      </w:pPr>
      <w:r>
        <w:rPr/>
        <w:t>проводящей обследование, и к ее персонал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5.1. Требования к организации, проводящей обследование, и к ее персоналу приведены в п. 3.15 РД 10-112-96, в РД 10-528-03 и настоящих МУ.</w:t>
      </w:r>
    </w:p>
    <w:p>
      <w:pPr>
        <w:pStyle w:val="ConsPlusNormal"/>
        <w:widowControl/>
        <w:ind w:firstLine="540"/>
        <w:jc w:val="both"/>
        <w:rPr/>
      </w:pPr>
      <w:r>
        <w:rPr/>
        <w:t>3.15.2. Расчеты металлических конструкций специальных кранов на прочность, сопротивление усталости, а также по оценке остаточного ресурса должны выполняться организацией, имеющей опыт проектирования кранов мостового типа, специалистов III уровня квалификации по технической диагностике ПС, экспертов по ПС.</w:t>
      </w:r>
    </w:p>
    <w:p>
      <w:pPr>
        <w:pStyle w:val="ConsPlusNormal"/>
        <w:widowControl/>
        <w:ind w:firstLine="540"/>
        <w:jc w:val="both"/>
        <w:rPr/>
      </w:pPr>
      <w:r>
        <w:rPr/>
        <w:t>3.15.3. Подготовка и аттестация специалистов и экспертов по подъемным сооружениям проводится в соответствии с рекомендациями Госгортехнадзора России [4.14]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ПЕРЕЧЕНЬ</w:t>
      </w:r>
    </w:p>
    <w:p>
      <w:pPr>
        <w:pStyle w:val="ConsPlusNormal"/>
        <w:widowControl/>
        <w:ind w:hanging="0"/>
        <w:jc w:val="center"/>
        <w:rPr/>
      </w:pPr>
      <w:r>
        <w:rPr/>
        <w:t>НОРМАТИВНОЙ ТЕХНИЧЕСКОЙ И СПРАВОЧНОЙ ЛИТЕРАТУ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Федеральный закон "О промышленной безопасности опасных производственных объектов" от 21.07.97 N 116-ФЗ.</w:t>
      </w:r>
    </w:p>
    <w:p>
      <w:pPr>
        <w:pStyle w:val="ConsPlusNormal"/>
        <w:widowControl/>
        <w:ind w:firstLine="540"/>
        <w:jc w:val="both"/>
        <w:rPr/>
      </w:pPr>
      <w:r>
        <w:rPr/>
        <w:t>4.2. Правила проведения экспертизы промышленной безопасности (ПБ 03-246-98) с Изменением N 1 [ПБИ 03-480(246)-02], утвержденным Постановлением Госгортехнадзора России от 01.08.02 N 48.</w:t>
      </w:r>
    </w:p>
    <w:p>
      <w:pPr>
        <w:pStyle w:val="ConsPlusNormal"/>
        <w:widowControl/>
        <w:ind w:firstLine="540"/>
        <w:jc w:val="both"/>
        <w:rPr/>
      </w:pPr>
      <w:r>
        <w:rPr/>
        <w:t>4.3. Методические указания по обследованию грузоподъемных машин с истекшим сроком службы. Часть 1. Общие положения (РД 10-112-96).</w:t>
      </w:r>
    </w:p>
    <w:p>
      <w:pPr>
        <w:pStyle w:val="ConsPlusNormal"/>
        <w:widowControl/>
        <w:ind w:firstLine="540"/>
        <w:jc w:val="both"/>
        <w:rPr/>
      </w:pPr>
      <w:r>
        <w:rPr/>
        <w:t>4.4. Методические указания по обследованию грузоподъемных машин с истекшим сроком службы. Часть 5. Краны мостовые и козловые (РД 10-112-5-97).</w:t>
      </w:r>
    </w:p>
    <w:p>
      <w:pPr>
        <w:pStyle w:val="ConsPlusNormal"/>
        <w:widowControl/>
        <w:ind w:firstLine="540"/>
        <w:jc w:val="both"/>
        <w:rPr/>
      </w:pPr>
      <w:r>
        <w:rPr/>
        <w:t>4.5. Комплексное обследование крановых путей грузоподъемных машин. Часть 1. Общие положения. Методические указания (РД 10-138-97) с изменением N 1 [РДИ 10-349(138)-00].</w:t>
      </w:r>
    </w:p>
    <w:p>
      <w:pPr>
        <w:pStyle w:val="ConsPlusNormal"/>
        <w:widowControl/>
        <w:ind w:firstLine="540"/>
        <w:jc w:val="both"/>
        <w:rPr/>
      </w:pPr>
      <w:r>
        <w:rPr/>
        <w:t>4.6. Правила устройства и безопасной эксплуатации грузоподъемных кранов (ПБ 10-382-00).</w:t>
      </w:r>
    </w:p>
    <w:p>
      <w:pPr>
        <w:pStyle w:val="ConsPlusNormal"/>
        <w:widowControl/>
        <w:ind w:firstLine="540"/>
        <w:jc w:val="both"/>
        <w:rPr/>
      </w:pPr>
      <w:r>
        <w:rPr/>
        <w:t>4.7. Основные требования безопасности к ограничителям грузоподъемности электрических мостовых и козловых кранов (РД 10-118-96).</w:t>
      </w:r>
    </w:p>
    <w:p>
      <w:pPr>
        <w:pStyle w:val="ConsPlusNormal"/>
        <w:widowControl/>
        <w:ind w:firstLine="540"/>
        <w:jc w:val="both"/>
        <w:rPr/>
      </w:pPr>
      <w:r>
        <w:rPr/>
        <w:t>4.8. РТМ Минтяжмаш - КОДАС "Расчеты и испытания на прочность. Методы расчета на трещиностойкость металлоконструкций мостовых кранов при статическом и циклическом нагружении".</w:t>
      </w:r>
    </w:p>
    <w:p>
      <w:pPr>
        <w:pStyle w:val="ConsPlusNormal"/>
        <w:widowControl/>
        <w:ind w:firstLine="540"/>
        <w:jc w:val="both"/>
        <w:rPr/>
      </w:pPr>
      <w:r>
        <w:rPr/>
        <w:t>4.9. СТО 24.09-5281-01-93. Краны грузоподъемные промышленного назначения. Нормы и методы расчета элементов стальных конструкций.</w:t>
      </w:r>
    </w:p>
    <w:p>
      <w:pPr>
        <w:pStyle w:val="ConsPlusNormal"/>
        <w:widowControl/>
        <w:ind w:firstLine="540"/>
        <w:jc w:val="both"/>
        <w:rPr/>
      </w:pPr>
      <w:r>
        <w:rPr/>
        <w:t>4.10. ГОСТ 15150-69*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ConsPlusNormal"/>
        <w:widowControl/>
        <w:ind w:firstLine="540"/>
        <w:jc w:val="both"/>
        <w:rPr/>
      </w:pPr>
      <w:r>
        <w:rPr/>
        <w:t>4.11. ГОСТ 27584-88*. Краны мостовые и козловые электрические. Общие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4.12. Положение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pStyle w:val="ConsPlusNormal"/>
        <w:widowControl/>
        <w:ind w:firstLine="540"/>
        <w:jc w:val="both"/>
        <w:rPr/>
      </w:pPr>
      <w:r>
        <w:rPr/>
        <w:t>4.13. О форме "Заключения экспертизы промышленной безопасности по результатам технического диагностирования подъемных сооружений" (письмо Госгортехнадзора России от 10.01.03 N 12-01/26).</w:t>
      </w:r>
    </w:p>
    <w:p>
      <w:pPr>
        <w:pStyle w:val="ConsPlusNormal"/>
        <w:widowControl/>
        <w:ind w:firstLine="540"/>
        <w:jc w:val="both"/>
        <w:rPr/>
      </w:pPr>
      <w:r>
        <w:rPr/>
        <w:t>4.14. Положение о порядке продления срока безопасной эксплуатации технических устройств, оборудования и сооружений на опасных производственных объектах (РД 03-484-02).</w:t>
      </w:r>
    </w:p>
    <w:p>
      <w:pPr>
        <w:pStyle w:val="ConsPlusNormal"/>
        <w:widowControl/>
        <w:ind w:firstLine="540"/>
        <w:jc w:val="both"/>
        <w:rPr/>
      </w:pPr>
      <w:r>
        <w:rPr/>
        <w:t>4.15. Рекомендации по подготовке и аттестации специалистов и экспертов, осуществляющих экспертизу промышленной безопасности подъемны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4.16. Инструкция по технике безопасности для экспертов при проведении обследования подъемных сооружений (ИОТ-005-00, 2001 г.), согласована Госгортехнадзором России (письмо от 19.05.00 N 12-07/526).</w:t>
      </w:r>
    </w:p>
    <w:p>
      <w:pPr>
        <w:pStyle w:val="ConsPlusNormal"/>
        <w:widowControl/>
        <w:ind w:firstLine="540"/>
        <w:jc w:val="both"/>
        <w:rPr/>
      </w:pPr>
      <w:r>
        <w:rPr/>
        <w:t>4.17. Методические указания по оценке остаточного ресурса грузоподъемных кранов, отработавших нормативный срок службы (МУ УЭЦ 480100.008), согласованы Госгортехнадзором России (письмо от 20.11.02 N 12-07955).</w:t>
      </w:r>
    </w:p>
    <w:p>
      <w:pPr>
        <w:pStyle w:val="ConsPlusNormal"/>
        <w:widowControl/>
        <w:ind w:firstLine="540"/>
        <w:jc w:val="both"/>
        <w:rPr/>
      </w:pPr>
      <w:r>
        <w:rPr/>
        <w:t>4.18. ГОСТ 28609-90. Краны грузоподъемные. Основные положения расчета.</w:t>
      </w:r>
    </w:p>
    <w:p>
      <w:pPr>
        <w:pStyle w:val="ConsPlusNormal"/>
        <w:widowControl/>
        <w:ind w:firstLine="540"/>
        <w:jc w:val="both"/>
        <w:rPr/>
      </w:pPr>
      <w:r>
        <w:rPr/>
        <w:t>4.19. Методические указания по определению остаточного ресурса потенциально опасных объектов, подконтрольных Госгортехнадзору России (РД 09-102-95).</w:t>
      </w:r>
    </w:p>
    <w:p>
      <w:pPr>
        <w:pStyle w:val="ConsPlusNormal"/>
        <w:widowControl/>
        <w:ind w:firstLine="540"/>
        <w:jc w:val="both"/>
        <w:rPr/>
      </w:pPr>
      <w:r>
        <w:rPr/>
        <w:t>4.20. Зарецкий А.А. Алгоритм оценки выработки нормативного срока службы грузоподъемного крана. Отчет о научной работе ЗАО "Автопартнер". М., 1998.</w:t>
      </w:r>
    </w:p>
    <w:p>
      <w:pPr>
        <w:pStyle w:val="ConsPlusNormal"/>
        <w:widowControl/>
        <w:ind w:firstLine="540"/>
        <w:jc w:val="both"/>
        <w:rPr/>
      </w:pPr>
      <w:r>
        <w:rPr/>
        <w:t>4.21. Котельников В.С., Анисимов В.С., Зарецкий А.А., Короткий А.А. Развитие методологии экспертных обследований грузоподъемных кранов//Безопасность труда в промышленности. 2000. N 4. С. 2 - 7.</w:t>
      </w:r>
    </w:p>
    <w:p>
      <w:pPr>
        <w:pStyle w:val="ConsPlusNormal"/>
        <w:widowControl/>
        <w:ind w:firstLine="540"/>
        <w:jc w:val="both"/>
        <w:rPr/>
      </w:pPr>
      <w:r>
        <w:rPr/>
        <w:t>4.22. Котельников В.С., Зарецкий А.А. Статические испытания грузоподъемных кранов//Безопасность труда в промышленности. 2000. N 8, С. 13 - 18.</w:t>
      </w:r>
    </w:p>
    <w:p>
      <w:pPr>
        <w:pStyle w:val="ConsPlusNormal"/>
        <w:widowControl/>
        <w:ind w:firstLine="540"/>
        <w:jc w:val="both"/>
        <w:rPr/>
      </w:pPr>
      <w:r>
        <w:rPr/>
        <w:t>4.23. Котельников В.С., Еремин Ю.А., Короткий А.А., Зарецкий А.А. Концепция оценки остаточного ресурса металлических конструкций грузоподъемных кранов, отработавших нормативный срок службы//Безопасность труда в промышленности. 2000. N 10.</w:t>
      </w:r>
    </w:p>
    <w:p>
      <w:pPr>
        <w:pStyle w:val="ConsPlusNormal"/>
        <w:widowControl/>
        <w:ind w:firstLine="540"/>
        <w:jc w:val="both"/>
        <w:rPr/>
      </w:pPr>
      <w:r>
        <w:rPr/>
        <w:t>4.24. Дусье В.Е., Стоцкая Л.В. К вопросу оценки остаточного ресурса работоспособности металлических конструкций грузоподъемных кранов//Конструирование и технология изготовления машин. Екатеринбург: УГТУ-УПИ, 1995. С. 59.</w:t>
      </w:r>
    </w:p>
    <w:p>
      <w:pPr>
        <w:pStyle w:val="ConsPlusNormal"/>
        <w:widowControl/>
        <w:ind w:firstLine="540"/>
        <w:jc w:val="both"/>
        <w:rPr/>
      </w:pPr>
      <w:r>
        <w:rPr/>
        <w:t>4.25. Котельников В.С., Анисимов В.С., Зарецкий А.А., Короткий А.А. Развитие методологии экспертных обследований грузоподъемных кранов//Безопасность труда в промышленности. 2001. N 4. С. 2 - 7.</w:t>
      </w:r>
    </w:p>
    <w:p>
      <w:pPr>
        <w:pStyle w:val="ConsPlusNormal"/>
        <w:widowControl/>
        <w:ind w:firstLine="540"/>
        <w:jc w:val="both"/>
        <w:rPr/>
      </w:pPr>
      <w:r>
        <w:rPr/>
        <w:t>4.26. Наварский Ю.В., Дусье В.Е., Стоцкая Л.В. Особенности статических грузовых испытаний мостовых металлургических кранов//Безопасность эксплуатации и проблемы продления срока службы подъемных сооружений. Екатеринбург, 2000. С. 232 - 234.</w:t>
      </w:r>
    </w:p>
    <w:p>
      <w:pPr>
        <w:pStyle w:val="ConsPlusNormal"/>
        <w:widowControl/>
        <w:ind w:firstLine="540"/>
        <w:jc w:val="both"/>
        <w:rPr/>
      </w:pPr>
      <w:r>
        <w:rPr/>
        <w:t>4.27. Полнарев С.Я., Рогожин С.В. Интегральная и дифференциальная оценка остаточного ресурса крана//Подъемные сооружения. Специальная техника. 2002. N 6.</w:t>
      </w:r>
    </w:p>
    <w:p>
      <w:pPr>
        <w:pStyle w:val="ConsPlusNormal"/>
        <w:widowControl/>
        <w:ind w:firstLine="540"/>
        <w:jc w:val="both"/>
        <w:rPr/>
      </w:pPr>
      <w:r>
        <w:rPr/>
        <w:t>4.28. Кулешов В.В., Сохрин П.П. Расчет остаточного ресурса мостового крана//Безопасность труда в промышленности. 2001. N 1.</w:t>
      </w:r>
    </w:p>
    <w:p>
      <w:pPr>
        <w:pStyle w:val="ConsPlusNormal"/>
        <w:widowControl/>
        <w:ind w:firstLine="540"/>
        <w:jc w:val="both"/>
        <w:rPr/>
      </w:pPr>
      <w:r>
        <w:rPr/>
        <w:t>4.29. Котельников В.С., Зарецкий А.А., Короткий А.А., Еремин И.И. Новые аспекты в методологии экспертных оценок грузоподъемных кранов//Безопасность труда в промышленности. 2002. N 11. С. 2.</w:t>
      </w:r>
    </w:p>
    <w:p>
      <w:pPr>
        <w:pStyle w:val="ConsPlusNormal"/>
        <w:widowControl/>
        <w:ind w:firstLine="540"/>
        <w:jc w:val="both"/>
        <w:rPr/>
      </w:pPr>
      <w:r>
        <w:rPr/>
        <w:t>4.30. Котельников В.С., Попов Б.Е., Безлюдко Г.Я. и др. Магнитная диагностика и контроль остаточного ресурса металлоконструкций подъемных сооружений/ Подъемные сооружения. Специальная техника. 2002. N 7.</w:t>
      </w:r>
    </w:p>
    <w:p>
      <w:pPr>
        <w:pStyle w:val="ConsPlusNormal"/>
        <w:widowControl/>
        <w:ind w:firstLine="540"/>
        <w:jc w:val="both"/>
        <w:rPr/>
      </w:pPr>
      <w:r>
        <w:rPr/>
        <w:t>4.31. Наварский Ю.В., Дусье В.Е., Стоцкая Л.В. Специфика испытаний металлургических кранов//Подъемные сооружения. Специальная техника. 2003. N 4. С. 18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ТЕПЕНЬ АГРЕССИВНОСТИ ВОЗДЕЙСТВИЯ СРЕД НА МЕТАЛЛИЧЕСКИЕ</w:t>
      </w:r>
    </w:p>
    <w:p>
      <w:pPr>
        <w:pStyle w:val="ConsPlusNormal"/>
        <w:widowControl/>
        <w:ind w:hanging="0"/>
        <w:jc w:val="center"/>
        <w:rPr/>
      </w:pPr>
      <w:r>
        <w:rPr/>
        <w:t>КОНСТРУКЦИИ (ПО СНИП 2.03.11-85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епени агрессивного воздействия сред на металлические конструкции приведены:</w:t>
      </w:r>
    </w:p>
    <w:p>
      <w:pPr>
        <w:pStyle w:val="ConsPlusNormal"/>
        <w:widowControl/>
        <w:ind w:firstLine="540"/>
        <w:jc w:val="both"/>
        <w:rPr/>
      </w:pPr>
      <w:r>
        <w:rPr/>
        <w:t>атмосферы воздуха - в табл. 1 и 2;</w:t>
      </w:r>
    </w:p>
    <w:p>
      <w:pPr>
        <w:pStyle w:val="ConsPlusNormal"/>
        <w:widowControl/>
        <w:ind w:firstLine="540"/>
        <w:jc w:val="both"/>
        <w:rPr/>
      </w:pPr>
      <w:r>
        <w:rPr/>
        <w:t>жидких неорганических сред - в табл. 3;</w:t>
      </w:r>
    </w:p>
    <w:p>
      <w:pPr>
        <w:pStyle w:val="ConsPlusNormal"/>
        <w:widowControl/>
        <w:ind w:firstLine="540"/>
        <w:jc w:val="both"/>
        <w:rPr/>
      </w:pPr>
      <w:r>
        <w:rPr/>
        <w:t>жидких органических сред - в табл. 4.</w:t>
      </w:r>
    </w:p>
    <w:p>
      <w:pPr>
        <w:pStyle w:val="ConsPlusNormal"/>
        <w:widowControl/>
        <w:ind w:firstLine="540"/>
        <w:jc w:val="both"/>
        <w:rPr/>
      </w:pPr>
      <w:r>
        <w:rPr/>
        <w:t>2. При определении по табл. 1 и 2 степени агрессивного воздействия среды на части конструкций, находящихся внутри отапливаемых зданий, под навесами и на открытом воздухе, - зоны влажности. Для конструкций отапливаемых зданий с влажным или мокрым режимом помещений степень агрессивного воздействия среды следует устанавливать как для неотапливаемых зданий для влажной зоны. Загрязнение воздуха, в том числе внутри зданий, солями, пылью или аэрозолями следует учитывать при их средней годовой концентрации не ниже 0,3 мг/(кв. м сут.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-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┬──────┬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ажностный│Группы│      Степень агрессивного воздействия среды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жим   │ газов│             металлические конструкци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мещений │  по  ├─────────────────┬─────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┤</w:t>
      </w:r>
      <w:r>
        <w:rPr>
          <w:rFonts w:eastAsia="Courier New"/>
        </w:rPr>
        <w:t xml:space="preserve"> </w:t>
      </w:r>
      <w:r>
        <w:rPr/>
        <w:t>табл.│     внутри      │     внутри      │   на открыт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она   │  1-5 │  отапливаемых   │  неотапливаемых │     воздух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лажности │      │     зданий      │ зданий или под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по СНиП  │      │                 │     навесом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II-3-79) │      │                 │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     │   2  │        3        │        4        │       5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хой/Сухая│А     │Неагрессивная    │Неагрессивная    │Слабоагрессив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    │Неагрессивная    │Слабоагрессивная │Слабоагрессив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     │Слабоагрессивная │Среднеагрессивная│Среднеагрессив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D     │Среднеагрессивная│Среднеагрессивная│Сильноагрессивная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льный/│А     │Неагрессивная    │Слабоагрессивная │Слабоагрессив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льная │В     │Слабоагрессивная │Среднеагрессивная│Среднеагрессив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     │Среднеагрессивная│Среднеагрессивная│Среднеагрессив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D     │Среднеагрессивная│Сильноагрессивная│Сильноагрессивная│</w:t>
      </w:r>
    </w:p>
    <w:p>
      <w:pPr>
        <w:pStyle w:val="ConsPlusNonformat"/>
        <w:widowControl/>
        <w:jc w:val="both"/>
        <w:rPr/>
      </w:pPr>
      <w:r>
        <w:rPr/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ажный    │А     │Слабоагрессивная │Среднеагрессивная│Среднеагрессив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мокрый/│В     │Среднеагрессивная│Среднеагрессивная│Среднеагрессив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ажная    │С     │Среднеагрессивная│Сильноагрессивная│Сильноагрессив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D     │Среднеагрессивная│Сильноагрессивная│Сильноагрессивная│</w:t>
      </w:r>
    </w:p>
    <w:p>
      <w:pPr>
        <w:pStyle w:val="ConsPlusNonformat"/>
        <w:widowControl/>
        <w:jc w:val="both"/>
        <w:rPr/>
      </w:pPr>
      <w:r>
        <w:rPr/>
        <w:t>└───────────┴──────┴─────────────────┴─────────────────┴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При оценке степени агрессивного воздействия среды не следует учитывать влияние углекислого га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-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┬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жностный│Характеристика │      Степень агрессивного воздействия среды на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режим   │     солей,    │                металлические конструкции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омещений │  аэрозолей и  │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┤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ыли     ├─────────────────┬─────────────────┬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она   │               │      внутри     │      внутри     │   на открытом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лажности │               │  отапливаемых   │ неотапливаемых  │     воздухе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(по СНиП  │               │      зданий     │ зданий или под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II-3-79) │               │                 │     навесом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     │       2       │        3        │        4        │       5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хой/Сухая│Малорастворимые│Неагрессивная    │Неагрессивная    │Слабоагрессивна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рошо раство- │Неагрессивная    │Слабоагрессивная │Слабоагрессивна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мые, мало-  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гроскопичные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рошо         │Слабоагрессивная │Слабоагрессивная │Среднеагрессивна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имые,  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гроскопичные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льный/│Малорастворимые│Неагрессивная    │Слабоагрессивная │Слабоагрессивна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льная │Хорошо раство- │Слабоагрессивная │Среднеагрессивная│Среднеагрессивна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мые, мало-  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гроскопичные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рошо         │Среднеагрессивная│Среднеагрессивная│Среднеагрессивна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имые,  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гроскопичные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жный    │Малорастворимые│Неагрессивная    │Слабоагрессивная │Слабоагрессивна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мокрый/│Хорошо раство- │Слабоагрессивная │Среднеагрессивная│Среднеагрессивна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жная    │римые, мало-  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гроскопичные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рошо         │Среднеагрессивная│Среднеагрессивная│Сильноагрессивна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имые,  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гроскопичные │                 │                 │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┴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мечание: Для частей ограждающих конструкций, находящихся внутри зданий, степень агрессивного воздействия среды следует учитывать как для помещений с влажным или мокрым режи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-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──────┬─────────────┬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еорганические │ Водородный │  Суммарная  │Степень агрессив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дкие среды │ показатель │концентрация │воздействия сред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Н     │ сульфатов и │металлические конс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хлоридов, г/л│рукции при свободно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ступе кислорода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нтервале t от 0 д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50 °С и скорост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вижения до 1 м/с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сные         │Св. 3 до 11 │До 5         │Среднеагрессив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родные воды  │То же       │Св. 5        │Сильноагрессив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о 3        │Любая        │Сильноагрессивная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рская вода    │Св. 6 до 8,5│Св. 20 до 50 │Среднеагрессивная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ственные│Св. 3 до 11 │До 5         │Среднеагрессив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ротные и     │            │Св. 5        │Сильноагрессив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чные воды без│            │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чистки         │            │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чные жидкости│Св. 3       │До 5         │Среднеагрессив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оводческих│            │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даний          │            │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воры неорга-│Св. 5 до 9  │Любая        │Сильноагрессив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ческих кислот │            │             │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воры щелочей│Св. 11      │Любая        │Сильноагрессивная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воры солей  │Св. 3 до 11 │Любая        │Сильноагрессивн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цией   │            │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. 50 г/л      │            │             │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┴─────────────┴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 1. При насыщении воды хлором или сероводородом следует принимать степень агрессивного воздействия среды на одну ступень выше.</w:t>
      </w:r>
    </w:p>
    <w:p>
      <w:pPr>
        <w:pStyle w:val="ConsPlusNormal"/>
        <w:widowControl/>
        <w:ind w:firstLine="540"/>
        <w:jc w:val="both"/>
        <w:rPr/>
      </w:pPr>
      <w:r>
        <w:rPr/>
        <w:t>2. При удалении кислорода из воды и растворов солей (деаэрация) следует принимать степень агрессивного воздействия среды на одну ступень ниж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-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рганические жидкие среды  │ Степень агрессивного воздейств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/>
        <w:t>среды на металлические конструкции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ла (минеральные,          │Неагрессивная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ительные, животные)     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фть и нефтепродукты        │Слабоагрессивная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ворители (бензол, ацетон)│Сильноагрессивная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творы органических кислот │Сильноагрессивная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-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РУППЫ АГРЕССИВНЫХ ГАЗОВ</w:t>
      </w:r>
    </w:p>
    <w:p>
      <w:pPr>
        <w:pStyle w:val="ConsPlusNormal"/>
        <w:widowControl/>
        <w:ind w:hanging="0"/>
        <w:jc w:val="center"/>
        <w:rPr/>
      </w:pPr>
      <w:r>
        <w:rPr/>
        <w:t>В ЗАВИСИМОСТИ ОТ ИХ ВИДА И КОНЦЕНТР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1890"/>
        <w:gridCol w:w="1755"/>
        <w:gridCol w:w="108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трация, мг/куб. м, для групп газов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D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глекислый газ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2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20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миак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0,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0,2 до 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2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нистый ангидри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0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0,5 до 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10      </w:t>
              <w:br/>
              <w:t xml:space="preserve">до 20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200</w:t>
              <w:br/>
              <w:t>до 1000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тористый водор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0,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0,05 до 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5 до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10 </w:t>
              <w:br/>
              <w:t xml:space="preserve">до 100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оводород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0,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0,01 до 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5 до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100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ксиды азота (раство-</w:t>
              <w:br/>
              <w:t xml:space="preserve">ряющиеся в воде с    </w:t>
              <w:br/>
              <w:t xml:space="preserve">образованием         </w:t>
              <w:br/>
              <w:t xml:space="preserve">растворов кислот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0,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0,1 до 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5 до 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25 </w:t>
              <w:br/>
              <w:t xml:space="preserve">до 100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0,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0,1 до 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1 до 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5  </w:t>
              <w:br/>
              <w:t xml:space="preserve">до 10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истый водор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0,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. 0,05 до 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5 до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. 10 </w:t>
              <w:br/>
              <w:t xml:space="preserve">до 100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наличии в среде нескольких газов принимается более агрессивная (от А к D) группа, которой соответствует концентрация одного или более газ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-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ХАРАКТЕРИСТИКА ТВЕРДЫХ СРЕД (СОЛЕЙ, АЭРОЗОЛЕЙ И ПЫЛ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21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имость  </w:t>
              <w:br/>
              <w:t xml:space="preserve">твердых сред в  </w:t>
              <w:br/>
              <w:t xml:space="preserve">воде и их    </w:t>
              <w:br/>
              <w:t xml:space="preserve">гигроскопичность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более распространенные соли, аэрозоли и </w:t>
              <w:br/>
              <w:t xml:space="preserve">пыли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лорастворимые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ликаты, фосфаты (вторичные и третичные) и  </w:t>
              <w:br/>
              <w:t xml:space="preserve">карбонаты магния, кальция, бария, свинца;    </w:t>
              <w:br/>
              <w:t xml:space="preserve">сульфаты бария, свинца; оксиды и гидроксиды  </w:t>
              <w:br/>
              <w:t xml:space="preserve">железа, хрома, алюминия, кремни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ошо раствори-  </w:t>
              <w:br/>
              <w:t>мые, малогигроско-</w:t>
              <w:br/>
              <w:t xml:space="preserve">пичные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иды и сульфаты натрия, калия, аммония;   </w:t>
              <w:br/>
              <w:t xml:space="preserve">нитраты калия, бария, свинца, магния;        </w:t>
              <w:br/>
              <w:t xml:space="preserve">карбонаты щелочных металлов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рошо раствори-  </w:t>
              <w:br/>
              <w:t xml:space="preserve">мые, гигроско-    </w:t>
              <w:br/>
              <w:t xml:space="preserve">пичные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иды кальция, магния, алюминия, цинка,    </w:t>
              <w:br/>
              <w:t xml:space="preserve">железа; сульфаты магния, марганца, цинка,    </w:t>
              <w:br/>
              <w:t xml:space="preserve">железа; нитраты и нитриты натрия, калия, ам- </w:t>
              <w:br/>
              <w:t xml:space="preserve">мония; все первичные фосфаты; вторичный фос- </w:t>
              <w:br/>
              <w:t>фат натрия; оксиды и гидроксиды натрия, калия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К малорастворимым относятся соли с растворимостью менее 2 г/л, к хорошо растворимым - свыше 2 г/л. К малогигроскопичным относятся соли, имеющие равновесную относительную влажность при температуре 20 °С 60% и более, а к гигроскопичным - менее 60%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ПРЕДЕЛЕНИЕ ПЛОЩАДИ И СТЕПЕНИ КОРРОЗИИ НИЖНИХ ПОЯСОВ</w:t>
      </w:r>
    </w:p>
    <w:p>
      <w:pPr>
        <w:pStyle w:val="ConsPlusNormal"/>
        <w:widowControl/>
        <w:ind w:hanging="0"/>
        <w:jc w:val="center"/>
        <w:rPr/>
      </w:pPr>
      <w:r>
        <w:rPr/>
        <w:t>ГЛАВНЫХ БАЛОК КРАНОВ, УСТАНОВЛЕННЫХ НА ОТКРЫТОМ ВОЗДУХ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ыполнение измерений начинают согласно схеме, приведенной ниже. Результаты измерений заносят в таблиц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0       L /4         L /4        L /4        L /4     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n            n           n           n</w:t>
      </w:r>
    </w:p>
    <w:p>
      <w:pPr>
        <w:pStyle w:val="ConsPlusNonformat"/>
        <w:widowControl/>
        <w:rPr/>
      </w:pPr>
      <w:r>
        <w:rPr/>
        <w:t>-----&gt;| |&lt;---------&gt;|&lt;---------&gt; |&lt;---------&gt;|&lt;---------&gt;| |&lt;-----</w:t>
      </w:r>
    </w:p>
    <w:p>
      <w:pPr>
        <w:pStyle w:val="ConsPlusNonformat"/>
        <w:widowControl/>
        <w:jc w:val="both"/>
        <w:rPr/>
      </w:pPr>
      <w:r>
        <w:rPr/>
        <w:t>┌─────</w:t>
      </w:r>
      <w:r>
        <w:rPr/>
        <w:t>|-|-----------|------------|-----------|-----------|-|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| |           |            |           |           | |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| |           |            |           |           | |     │</w:t>
      </w:r>
    </w:p>
    <w:p>
      <w:pPr>
        <w:pStyle w:val="ConsPlusNonformat"/>
        <w:widowControl/>
        <w:jc w:val="both"/>
        <w:rPr/>
      </w:pPr>
      <w:r>
        <w:rPr/>
        <w:t>└───</w:t>
      </w:r>
      <w:r>
        <w:rPr>
          <w:rFonts w:eastAsia="Courier New"/>
        </w:rPr>
        <w:t xml:space="preserve">  </w:t>
      </w:r>
      <w:r>
        <w:rPr/>
        <w:t>| |           |            |           |           | |  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\ | |           |            |           |           | | 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\| |           |            |           |           | |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-|------------------------------------------------|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|                        L                    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|                         n                   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|&lt;----------------------------------------------&gt;|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┬─┬────────────────────────────────────────────────────────┬─┬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.            .            .           .           .   │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/\           /\           /\          /\          /\  │ │ │</w:t>
      </w:r>
    </w:p>
    <w:p>
      <w:pPr>
        <w:pStyle w:val="ConsPlusNonformat"/>
        <w:widowControl/>
        <w:jc w:val="both"/>
        <w:rPr/>
      </w:pPr>
      <w:r>
        <w:rPr/>
        <w:t>└─┴─┴──</w:t>
      </w:r>
      <w:r>
        <w:rPr/>
        <w:t>|------------|------------|-----------|-----------|──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|            |            |           |        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очка        точка        точка       точка       точ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мера 1     замера 2     замера 3    замера 4    замера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ИЖНИЙ ПОЯС ГЛАВНОЙ БАЛКИ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5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5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ая толщина пояса, м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ИЖНИЙ ПОЯС ГЛАВНОЙ БАЛКИ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5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чка 5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ая толщина пояса, м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толщине пояса согласно паспорту крана ________________ 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При получении (хотя бы в одном из замеров) фактической толщины пояса менее 90% первоначальной, измерения продолжают не менее чем в 4 точках, отстоящих от точки первоначального замера ~ на 100 мм. Аналогичные замеры продолжают до тех пор, пока не будет обнаружена фактическая граница зоны нижнего пояса, пораженного коррозией.</w:t>
      </w:r>
    </w:p>
    <w:p>
      <w:pPr>
        <w:pStyle w:val="ConsPlusNormal"/>
        <w:widowControl/>
        <w:ind w:firstLine="540"/>
        <w:jc w:val="both"/>
        <w:rPr/>
      </w:pPr>
      <w:r>
        <w:rPr/>
        <w:t>3. По результатам проведенных замеров вычерчивают схему (по произвольной форме, но с указанием размеров распространения и степени поражения) зоны нижнего пояса, пораженного коррозией, которую прикладывают к ведомости дефектов.</w:t>
      </w:r>
    </w:p>
    <w:p>
      <w:pPr>
        <w:pStyle w:val="ConsPlusNormal"/>
        <w:widowControl/>
        <w:ind w:firstLine="540"/>
        <w:jc w:val="both"/>
        <w:rPr/>
      </w:pPr>
      <w:r>
        <w:rPr/>
        <w:t>4. Аналогично выполняют измерения для вспомогательных мостов, рам тележек и концевых балок кран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 [4.4, МУ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ЕКОТОРЫЕ ЗОНЫ ВОЗНИКНОВЕНИЯ ДЕФЕКТОВ В МЕТАЛЛОКОНСТРУКЦИЯХ</w:t>
      </w:r>
    </w:p>
    <w:p>
      <w:pPr>
        <w:pStyle w:val="ConsPlusNormal"/>
        <w:widowControl/>
        <w:ind w:hanging="0"/>
        <w:jc w:val="center"/>
        <w:rPr/>
      </w:pPr>
      <w:r>
        <w:rPr/>
        <w:t>КРАНОВ МОСТОВОГО ТИП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2835"/>
      </w:tblGrid>
      <w:tr>
        <w:trPr>
          <w:trHeight w:val="9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вероятного расположения дефекта,  </w:t>
              <w:br/>
              <w:t xml:space="preserve">вид дефект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а, подвергаемые </w:t>
              <w:br/>
              <w:t>внешнему осмотру при</w:t>
              <w:br/>
              <w:t xml:space="preserve">проведении обследо- </w:t>
              <w:br/>
              <w:t xml:space="preserve">вания металлоконст- </w:t>
              <w:br/>
              <w:t xml:space="preserve">рукции (показаны    </w:t>
              <w:br/>
              <w:t xml:space="preserve">стрелками) (эскизы  </w:t>
              <w:br/>
              <w:t xml:space="preserve">не приводятся)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Места крепления буксовых узлов концевых </w:t>
              <w:br/>
              <w:t xml:space="preserve">балок мостовых кранов, трещины в сварных   </w:t>
              <w:br/>
              <w:t xml:space="preserve">швах и основном металле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 Узел примыкания главной балки к концевой</w:t>
              <w:br/>
              <w:t xml:space="preserve">мостовых кранов, трещины в сварных швах и  </w:t>
              <w:br/>
              <w:t xml:space="preserve">основном металле, трещины в верхнем поясе  </w:t>
              <w:br/>
              <w:t xml:space="preserve">под рельсами тележки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Зона примыкания кронштейнов проходной   </w:t>
              <w:br/>
              <w:t xml:space="preserve">галереи к стенке главной балки мостовых    </w:t>
              <w:br/>
              <w:t xml:space="preserve">кранов, трещины в сварных швах и основном  </w:t>
              <w:br/>
              <w:t xml:space="preserve">металле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Зона соединения элементов пояса фермы,  </w:t>
              <w:br/>
              <w:t xml:space="preserve">трещины в сварных швах и основном металле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Трещины в сварных швах зоны "стенка -   </w:t>
              <w:br/>
              <w:t xml:space="preserve">пояс". Трещины в металле стенок в зоне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Трещины в сварных швах:                 </w:t>
              <w:br/>
              <w:t xml:space="preserve">а - места приварки косынок;                </w:t>
              <w:br/>
              <w:t xml:space="preserve">б - стыковые и угловые швы пролетных и     </w:t>
              <w:br/>
              <w:t xml:space="preserve">концевых балок;                            </w:t>
              <w:br/>
              <w:t xml:space="preserve">в - швы приварки компенсаторов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Трещины в основном металле главных      </w:t>
              <w:br/>
              <w:t xml:space="preserve">балансиров тяжелых литейных кранов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Узлы крепления опор к ходовой тележке   </w:t>
              <w:br/>
              <w:t xml:space="preserve">кранов козлового типа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ЦЕНКА ВЛИЯНИЯ КОРРОЗИИ НЕСУЩИХ ЭЛЕМЕНТОВ</w:t>
      </w:r>
    </w:p>
    <w:p>
      <w:pPr>
        <w:pStyle w:val="ConsPlusNormal"/>
        <w:widowControl/>
        <w:ind w:hanging="0"/>
        <w:jc w:val="center"/>
        <w:rPr/>
      </w:pPr>
      <w:r>
        <w:rPr/>
        <w:t>МЕТАЛЛИЧЕСКИХ КОНСТРУК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меньшение площади сечения элемента вследствие коррозии допускается не более 10% по отношению к номинальной величине площади сечения, указанной в сортаменте соответствующего профиля. При этом никаких дополнительных расчетов не требуется и срок, назначаемый до следующего очередного обследования, принимается в соответствии с рекомендациями табл. 1, п. 3.1.3 настоящего РД.</w:t>
      </w:r>
    </w:p>
    <w:p>
      <w:pPr>
        <w:pStyle w:val="ConsPlusNormal"/>
        <w:widowControl/>
        <w:ind w:firstLine="540"/>
        <w:jc w:val="both"/>
        <w:rPr/>
      </w:pPr>
      <w:r>
        <w:rPr/>
        <w:t>2. При уменьшении площади сечения в результате коррозии более 10% прочность элементов металлоконструкции должна быть проверена расчетом.</w:t>
      </w:r>
    </w:p>
    <w:p>
      <w:pPr>
        <w:pStyle w:val="ConsPlusNormal"/>
        <w:widowControl/>
        <w:ind w:firstLine="540"/>
        <w:jc w:val="both"/>
        <w:rPr/>
      </w:pPr>
      <w:r>
        <w:rPr/>
        <w:t>3. В случае уменьшения площади сечения элемента на 15% и более в расчете следует учитывать фактические изменения моментов инерции и сопротивления сеч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Для  элементов  металлоконструкций,  работающих в условиях</w:t>
      </w:r>
    </w:p>
    <w:p>
      <w:pPr>
        <w:pStyle w:val="ConsPlusNonformat"/>
        <w:widowControl/>
        <w:rPr/>
      </w:pPr>
      <w:r>
        <w:rPr/>
        <w:t>агрессивной  среды,  имеющих  исходную (или в результате коррозии)</w:t>
      </w:r>
    </w:p>
    <w:p>
      <w:pPr>
        <w:pStyle w:val="ConsPlusNonformat"/>
        <w:widowControl/>
        <w:rPr/>
      </w:pPr>
      <w:r>
        <w:rPr/>
        <w:t>толщину  5  мм  и  менее,  а  также в случаях, когда относительное</w:t>
      </w:r>
    </w:p>
    <w:p>
      <w:pPr>
        <w:pStyle w:val="ConsPlusNonformat"/>
        <w:widowControl/>
        <w:rPr/>
      </w:pPr>
      <w:r>
        <w:rPr/>
        <w:t>уменьшение   площади  сечения  любого  иного  расчетного  элемента</w:t>
      </w:r>
    </w:p>
    <w:p>
      <w:pPr>
        <w:pStyle w:val="ConsPlusNonformat"/>
        <w:widowControl/>
        <w:rPr/>
      </w:pPr>
      <w:r>
        <w:rPr/>
        <w:t>превышает 25%, следует дополнительно учитывать снижение расчетного</w:t>
      </w:r>
    </w:p>
    <w:p>
      <w:pPr>
        <w:pStyle w:val="ConsPlusNonformat"/>
        <w:widowControl/>
        <w:rPr/>
      </w:pPr>
      <w:r>
        <w:rPr/>
        <w:t>сопротивления   материала,  умножая  его  на  коэффициент  степени</w:t>
      </w:r>
    </w:p>
    <w:p>
      <w:pPr>
        <w:pStyle w:val="ConsPlusNonformat"/>
        <w:widowControl/>
        <w:rPr/>
      </w:pPr>
      <w:r>
        <w:rPr/>
        <w:t>агрессивного воздействия среды гамма , принимаемый  по  табл.  4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d</w:t>
      </w:r>
    </w:p>
    <w:p>
      <w:pPr>
        <w:pStyle w:val="ConsPlusNonformat"/>
        <w:widowControl/>
        <w:rPr/>
      </w:pPr>
      <w:r>
        <w:rPr/>
        <w:t>настоящего Прилож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агрессивного воздействия среды по СНиП 2.03.11-85│гамм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d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абоагрессивная                                         │0,95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еагрессивная                                        │0,9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льноагрессивная                                        │0,85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ри расчете сопротивления усталости группу элементов по степени концентрации устанавливают в зависимости от вида и степени коррозионного повреждения элемента согласно табл. 4.2 настоящего Прилож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4.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Вид и степень повреждения           │Группа элемента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вномерный слой коррозии не менее 0,5 мм       │2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звенная коррозия с глубиной дефекта, мм: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 0,5 включительно                             │2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. 0,5 до 0,8 включительно                     │3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. 0,8 до 1,2 включительно                     │4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. 1,2                                         │5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Наличие коррозии не изменяет группу концентрации, к которой был отнесен элемент металлоконструкции первоначально по конструктивному признак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ХЕМА ПРОВЕДЕНИЯ ЗАМЕРОВ ВЫСОТНОГО ПОЛОЖЕНИЯ ПРОЛЕТНЫХ</w:t>
      </w:r>
    </w:p>
    <w:p>
      <w:pPr>
        <w:pStyle w:val="ConsPlusNormal"/>
        <w:widowControl/>
        <w:ind w:hanging="0"/>
        <w:jc w:val="center"/>
        <w:rPr/>
      </w:pPr>
      <w:r>
        <w:rPr/>
        <w:t>БАЛОК, ГЛАВНЫХ И ВСПОМОГАТЕЛЬНЫХ МОСТОВ КРАНА</w:t>
      </w:r>
    </w:p>
    <w:p>
      <w:pPr>
        <w:pStyle w:val="ConsPlusNormal"/>
        <w:widowControl/>
        <w:ind w:hanging="0"/>
        <w:jc w:val="center"/>
        <w:rPr/>
      </w:pPr>
      <w:r>
        <w:rPr/>
        <w:t>И ПЛАНОВО-ВЫСОТНОЙ СЪЕМКИ РЕЛЬСОВОГО ПУТИ ГРУЗОВОЙ ТЕЛЕЖ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┐</w:t>
      </w:r>
      <w:r>
        <w:rPr>
          <w:rFonts w:eastAsia="Courier New"/>
        </w:rPr>
        <w:t xml:space="preserve">      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1    2    3    4    5    6    7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|    |    |    |    |    |    |</w:t>
      </w:r>
    </w:p>
    <w:p>
      <w:pPr>
        <w:pStyle w:val="ConsPlusNonformat"/>
        <w:widowControl/>
        <w:jc w:val="both"/>
        <w:rPr/>
      </w:pPr>
      <w:r>
        <w:rPr/>
        <w:t>│┌┴─────────────────┴┐│</w:t>
      </w:r>
      <w:r>
        <w:rPr>
          <w:rFonts w:eastAsia="Courier New"/>
        </w:rPr>
        <w:t xml:space="preserve">         </w:t>
      </w:r>
      <w:r>
        <w:rPr/>
        <w:t>┌</w:t>
      </w:r>
      <w:r>
        <w:rPr/>
        <w:t>|----|----|----|----|----|----|┐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/>
        <w:t>Пролетная балка N 1││         │|    |    |    |    |    |    |│</w:t>
      </w:r>
    </w:p>
    <w:p>
      <w:pPr>
        <w:pStyle w:val="ConsPlusNonformat"/>
        <w:widowControl/>
        <w:jc w:val="both"/>
        <w:rPr/>
      </w:pPr>
      <w:r>
        <w:rPr/>
        <w:t>│└┬─────────────────┬┘│</w:t>
      </w:r>
      <w:r>
        <w:rPr>
          <w:rFonts w:eastAsia="Courier New"/>
        </w:rPr>
        <w:t xml:space="preserve">         </w:t>
      </w:r>
      <w:r>
        <w:rPr/>
        <w:t>└</w:t>
      </w:r>
      <w:r>
        <w:rPr/>
        <w:t>|-   |    |    |    |    |   -|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| \  |    |    |    |    |  / |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|   -|----|----|----|----|-   |</w:t>
      </w:r>
    </w:p>
    <w:p>
      <w:pPr>
        <w:pStyle w:val="ConsPlusNonformat"/>
        <w:widowControl/>
        <w:jc w:val="both"/>
        <w:rPr/>
      </w:pPr>
      <w:r>
        <w:rPr/>
        <w:t>│┌┴─────────────────┴┐│</w:t>
      </w:r>
      <w:r>
        <w:rPr>
          <w:rFonts w:eastAsia="Courier New"/>
        </w:rPr>
        <w:t xml:space="preserve">          </w:t>
      </w:r>
      <w:r>
        <w:rPr/>
        <w:t>| L/6| L/6| L/6| L/6| L/6| L/6|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/>
        <w:t>Пролетная балка N 2││          |&lt;--&gt;|&lt;--&gt;|&lt;--&gt;|&lt;--&gt;|&lt;--&gt;|&lt;--&gt;|</w:t>
      </w:r>
    </w:p>
    <w:p>
      <w:pPr>
        <w:pStyle w:val="ConsPlusNonformat"/>
        <w:widowControl/>
        <w:jc w:val="both"/>
        <w:rPr/>
      </w:pPr>
      <w:r>
        <w:rPr/>
        <w:t>│└┬─────────────────┬┘│</w:t>
      </w:r>
      <w:r>
        <w:rPr>
          <w:rFonts w:eastAsia="Courier New"/>
        </w:rPr>
        <w:t xml:space="preserve">          </w:t>
      </w:r>
      <w:r>
        <w:rPr/>
        <w:t>|    |    |    |    |    |    |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сь |-------------------------------&gt;</w:t>
      </w:r>
    </w:p>
    <w:p>
      <w:pPr>
        <w:pStyle w:val="ConsPlusNonformat"/>
        <w:widowControl/>
        <w:jc w:val="both"/>
        <w:rPr/>
      </w:pPr>
      <w:r>
        <w:rPr/>
        <w:t>└┬┘</w:t>
      </w:r>
      <w:r>
        <w:rPr>
          <w:rFonts w:eastAsia="Courier New"/>
        </w:rPr>
        <w:t xml:space="preserve"> </w:t>
      </w:r>
      <w:r>
        <w:rPr/>
        <w:t>L (пролет крана)└┬┘  балки 1 |    |    |    |    |    |    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&lt;-----------------&gt;│           |    |    |    |    |    | 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сь |-------------------------------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алки 2 |    |    |    |    |    |    |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замеров      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контрольных точек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ное положение пояса балки N 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ное положение пояса балки N 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ное положение рельса N 1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ное положение рельса N 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в плане рельса N 1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ение в плане рельса N 2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ывод. Максимальные вертикальные остаточные прогибы балки N 1 ________ мм и балки N 2 ________ мм.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ое уширение/сужение колеи рельсового пути тележки ______/______ мм.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ое отклонение от прямолинейности 1-го рельса ________ мм и 2-го рельса ________ 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ры выполнил ____________ (Ф.И.О., подпись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ИБОЛЕЕ ВЕРОЯТНЫЕ ПОВРЕЖДЕНИЯ МЕХАНИЗМОВ</w:t>
      </w:r>
    </w:p>
    <w:p>
      <w:pPr>
        <w:pStyle w:val="ConsPlusNormal"/>
        <w:widowControl/>
        <w:ind w:hanging="0"/>
        <w:jc w:val="center"/>
        <w:rPr/>
      </w:pPr>
      <w:r>
        <w:rPr/>
        <w:t>МЕТАЛЛУРГИЧЕСКИХ КРАНОВ И ПРЕДЕЛЬНО ДОПУСТИМЫЕ ИХ ЗНАЧ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Приложение 6 включены только узлы и детали специального механического оборудования металлургических кранов, подлежащие контролю при обследовании. Для каждого типа крана даны схемы, на которые в соответствующих таблицах приведены ссылки с указанием соответствующих объектов контроля. Те узлы и детали механизмов, которые есть в кранах мостового типа общего назначения, обследуются и оцениваются по РД 10-112-5-97 [4.4]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1. Кран магнитно-грейферны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 магнитно-грейферный может быть выполнен с одной или двумя тележками, оснащенными специальным навесным оборудованием (магнитом и грейфером), установленными на одном мост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1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. Грейфер (рис. 6.1.1 - не приводится)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Челюсти (поз. 1):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(стенки, днище)  │Наличие трещин, деформаций, сколов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рушение целостности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ушины              │Износ более 10% первоначальной толщин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убья (режущие кромки)│Износ, нарушающий плотность смыкан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челюстей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Тяги (поз. 2)    │Трещины, деформации, нарушающ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еометрию узла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Шарниры тяг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и                   │Отсутствие элементов от продольны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мещений. Уменьшение диаметра оси боле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5% первоначального. Деформация ос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под оси     │Увеличение диаметра отверстия более 5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Шарниры крепления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юстей к нижней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ерсе (поз. 4):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и                   │Уменьшение диаметра оси более 5%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под оси     │Увеличение диаметра отверстия более 5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Блоки (поз. 5):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орные детали        │Наличие трещин или вмятин, корроз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желоба и  │Трещины желоба и реборд; наружные скол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 блоков         │реборд на длине более 1/2 диамет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ната; износ ручья блока более 40%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радиуса ручья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 Зубчатые секторы │Износ зубьев синхронизаторов более 20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нхронизаторов       │первоначальной толщины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 Траверса         │Трещины в теле и сварных швах, деформа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ции, коррозии (см. Приложение 9 [4.4]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Механизм подъема электромагнита (рис. 6.1.2 - не приводится)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Подвеска электро-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гнита (поз. 1)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опы (цепь)         │Наличие трещин, зазубрин, резов в кольц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звеньях цепных строп; износ в кольц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веса не более 10% первоначаль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лщины; износ зубьев цепи не более 10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аметра прутка; увеличение цепи не бол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3% первоначального размер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юк стропа           │Износ более 10% в вертикальном сечен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рюка от первоначальных размеров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Питающий кабель  │Повреждение изоляции; свободно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магнита        │провисани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Кабельный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 (поз. 3)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барабана  │Наличие трещин любых размеров, отклон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 геометрии барабана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ы барабана      │Отсутствие сколов, деформаций. Высо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борд на 5 см превышает последний сл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вивки кабеля на бараба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кабеля на   │Отсутствие стопорных устройств крепл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е              │конца кабеля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пная передача       │Износ зубьев звездочек (зубьев шестерен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ыше 20% номинальных значений. Изно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тулок цепи не свыше 10% номинальн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начений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кладка кабеля        │Заедание, затрудненное вращение пр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матывании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Кольцевой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оприемник (поз. 4)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бельного барабана: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ные            │Задиры на поверхностях и сколы тел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и           │скользящих контактных элементов;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грязнение контактных поверхносте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тность прилегания  │Искрение при работе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еток 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3. Электромагнит (рис. 6.1.2, поз. 5 - не приводится)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Корпус: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ушины              │Наличие трещин, сколов, загрязненности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нос более 5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Наличие электро- │Отсутствие электропитания.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 при снятии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я с крана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борами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опасности: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обка токоподвода   │Нарушение изоляции. Отсутств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ерметизации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Контактная       │Коробление, нарушение плоскостности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электро-  │загрязненность, ржавление (коррозия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гнита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Кабель           │Отсутствие провеса кабеля, наруше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оляции, перегибы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Рассмотрен грейфер канатный. При наличии грейфера с приводом диагностика привода проводится по РД 10-112-97, часть 5, диагностика остальных элементов грейфера - по данным М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2. Кран мульдомагнитны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ульдомагнитные краны предназначены для перемещения мульд (корыт) с шихтой, ломом, рудой и т.п. в печи. Могут быть выполнены с одной или двумя тележками, оборудованными специальными грузозахватными органами (магнитом и мульдовыми захватами), перемещающимися по одному мосту (рис. 6.2.1, 6.2.2 - не приводя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2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2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. Механизм подъема электромагнита (рис. 6.2.1)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Подвеска электро-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гнита (поз. 1)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опы (цепь)         │Наличие трещин, зазубрин, резов в кольц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 звеньях цепных строп; износ в кольц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двеса не более 10% первоначаль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лщины; износ зубьев цепи не более 10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аметра прутка; увеличение цепи не бол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3% первоначального размер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юк стропа           │Износ более 10% в вертикальном сечен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рюка от первоначальных размеров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Питающий кабель  │Повреждение изоляции: натяжение, излом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магнита        │перегибы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Кабельный барабан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барабана  │Наличие трещин любых размеров, отклон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 геометрии барабана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ы барабана      │Отсутствие сколов, деформаций. Высо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еборд на 5 см превышает последний сл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вивки кабеля на бараба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кабеля на   │Отсутствие стопорных устройств крепл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е              │конца кабеля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пная передача       │Износ зубьев звездочек (зубьев шестерен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ыше 20% номинальных значений. Изно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тулок цепи не свыше 10% номинальн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начений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кладка кабеля        │Заедание, затрудненное вращение пр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матывании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Кольцевой токо-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емник кабельного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а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актные поверхности│Задиры на поверхностях и сколы тел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кользящих контактных элементов;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агрязнение контактных поверхносте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тность прилегания  │Искрение при работе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еток 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 Электромагнит (поз. 3)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Корпус: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ушины              │Наличие трещин, сколов, загрязненности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нос более 5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Наличие электро- │Отсутствие электропитания.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ния при снятии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я с крана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борами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опасности: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обка токопровода   │Нарушение изоляции. Отсутствие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ерметизации (крышки), загрязнение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Контактная       │Коробление, нарушение плоскостности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электро-  │загрязненность, ржавление (коррозия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гнита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Кабель           │Отсутствие провеса кабеля, наруше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оляции, перегибы,изломы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3. Мульдозахватное устройство (рис. 6.2.2)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Рама мульдовых   │Общие и местные деформации, превышающ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хватов (поз. 3)     │значения, приведенные в Приложении 9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стоящего МУ. Трещины в сварных швах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новном металле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Мульдовые захваты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                │Общие и местные деформации, превышающ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начения, приведенные в Приложении 9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стоящего МУ. Трещины в сварных швах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новном металле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рниры соединения с  │Уменьшение диаметров осей свыше 3%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мой                 │номинальных размеров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Рычаг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7 и 8):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                │Наличие трещин, вмятин. Общие деформаци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пятствующие свободному и полном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крытию и закрытию захвато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рнир соединения     │Уменьшение диаметров осей свыше 3%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рамой               │номинальных размеров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Шатуны (поз. 5):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                │Наличие трещин, вмятин. Общие деформаци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епятствующие свободному и полном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крытию и закрытию захвато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рниры соединения с  │Уменьшение диаметров осей свыше 3%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уплечими рычагами   │номинальных размеров. Износ отверстий по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и свыше 3% первоначальных размеров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5. Двуплечие рычаги │Наличие трещин, вмятин. Общие деформаци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6)              │препятствующие свободному и полном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крытию и закрытию захватов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Блок рычага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орные детали        │Наличие трещин или вмяти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желоба и  │Трещины желоба и реборд; наружные скол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 блоков         │реборд на длине более 50% диамет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ната; износ ручья блока более 40%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радиус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рниры соединения с  │Уменьшение диаметров осей свыше 3%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ычагом               │номинальных размеров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5. Блоки мульдо-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хватного устройства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9 и 10):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орные детали        │Наличие трещин или вмяти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желоба и  │Трещины желоба и реборд; наружные скол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 блоков         │реборд на длине более 50% диамет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аната; износ ручья блока более 40%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радиуса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 Механизм управле-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 мульдовыми захва-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ми (поз. 1):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ат                 │Слабина каната при закрывании захватов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лишнее натяжение канатов при открыван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каната      │Согласно ПБ 10-382-00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нота открывания и  │Неполное открывание и закрыван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рывания захватов   │вследствие нечеткого срабатыван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мандоаппарата и тормоза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3. Кран мульдозавалочны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ульдозавалочный кран предназначен для загрузки и "планирования" шихты в мартеновских печах. Выполняется с двумя тележками: главной и вспомогательной, перемещающимися по одному мосту (рис. 6.3.1, 6.3.2 - не приводятся). Главная тележка оборудована специальным мульдозавалочным устройством, вспомогательная - крюкова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3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. Мульдозавалочное устройство (рис. 6.3.2)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Хобот (поз. 1)   │Наличие трещин, деформаци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Стопор (поз. 2)  │Наличие трещин, деформаци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 Механизм качания хобота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Кривошип, шатун  │Наличие трещин, деформаци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Оси шатуна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Фрикционная муфта  │Суммарный износ фрикционных дисков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зма замыкания   │25% первоначальной толщины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льды (поз. 7)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Цапфы рамы хобота  │Износ трущихся поверхностей более 3%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5)              │первоначального диаметра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Вкладыши цапф      │Износ трущихся поверхностей более 3%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6)              │первоначального диаметра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Колонна (поз. 8)   │Наличие деформаций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Направляющие ролики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онны (поз. 9)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                │Наличие трещин, ослабление креплений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и катания   │износ более 15% первоначального разме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Траверса подвески  │Наличие трещин в сварных соединениях и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онны (поз. 11)     │основном металле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Зубчатая передача  │Износ шестерни и колеса более 25%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зма вращения    │первоначальной толщины зуба; ослабл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онны (поз. 10)     │креплений; сколы, обломы свыше 10%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верхности контакта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Фрикционная муфта │Суммарный износ фрикционных элемент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рвячного редуктора  │более 25% первоначальной толщин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зма поворота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онны (поз. 12)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4 Краны литейны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ы литейные (миксерные, заливочные, разливочные) - краны мостового типа, оборудованные механизмами подъема и опрокидывания литейного ковша (рис. 6.4.1, 6.4.2, 6.4.3 - не приводятся), предназначены для разливки и заливки жидкого металла. Выполняются с двумя мостами для передвижения главной и вспомогательной тележек. Механизм главного подъема имеет два привода, соединенные между собой кинематически и имеющие храповые передачи для возможности работы одного привода при аварийной остановке второг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4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. Металлоконструкция моста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Стыки пролетных и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вых балок главно-│Дефекты клепаных и болтовых соединени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 и вспомогательного │(п. 3.5.10 настоящего РД)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стов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Зоны приварки    │Трещины в зонах, указанных 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онштейнов проходных │Приложениях 3, 8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лерей моста к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нкам балок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Нижние пояса     │Зоны перехода сечений, центральные зоны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ок 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2. Пролетные балки вспомогательного моста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Общие деформации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ок: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чная деформация │См. Приложения 8, 9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я балок вверх│Свыше 1/150 пролета балк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счет "переподъема"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ерсы главного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а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Местные деформа- │См. Приложения 8, 9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и нижних поясов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3. Траверса механизма главного подъема (рис. 6.4.2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Крюки (поз. 1):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тификат и паспорт  │Отсутстви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кументы о проведении│Отсутстви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нтгеноскопии крюков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крюка            │Трещины на торцах пластин; зазор межд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ластинами больше проектного, обща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еформация в продольном направлении свыш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0,001  длины крюка; трещины в сварн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швах соединения пластин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азка зевов пластин- │Отсутстви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тых крюков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в крюка             │Износ накладки в зеве крюка свыше 50%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минальной толщины накладк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лепки              │Неплотность прилегания, деформация (срез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ловки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льные элементы    │См. Приложения 8, 9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Металлоконструк-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я траверсы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4.2, поз. 2):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щитный экран        │Отсутствие, повреждения его креплени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траверсы   │Во всех плоскостях свыше 0,05 расстоя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ежду крюками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 траверсы       │Трещины в сварных швах и в основн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еталле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льные элементы    │См. Приложения 8, 9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 Храповая передача  механизма главного подъема (рис. 6.4.3)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 Храповое колесо  │Сколы, трещины зубьев храпового колеса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)              │Износ зуба свыше 10% толщины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 Собачки (поз. 2) │Деформации, смятия. Износ свыше 5%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лщины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. Оси крепления    │Повреждения осей. Износ свыше 3% диаметр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ачек (поз. 3)      │оси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4. Прижимные пружины│Повреждения (потеря упругости, корроз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              │уменьшение длины и др.)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5. Осевое крепление │Отсутствие отдельных крепежных деталей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рапового колеса      │повреждения болтов крепления, отсутств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5)              │кантровки болтов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6. Остальные        │См. Приложение 8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менты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5. Кран для раздевания слитков (стрипперный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ы предназначены для раздевания (выталкивания) стальных слитков из изложниц. Выполняются с тележкой, имеющей специальные рабочие органы: большие и малые клещи, стрипперный (выталкивающий) механизм (рис. 6.5.1, 6.5.2 - не приводя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5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. Подвеска патрона (рис. 6.5.2)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Клещевины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ие и местные       │Общие деформации (стрела изгиба) боле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           │10 мм на 1 м длины элемента, местн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еформации свыше 6 толщин стен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клещевин         │Трещины по сварке и основному металлу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Узел соединения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щевины с патроном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ец         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е     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Рычажная система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вески клещевин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    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ьцы        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Клещи (поз. 4):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клещевин         │Наличие трещин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Ролики клещевин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5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и роликов   │Наличие трещин. Выход роликов из паз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и катания и │Износ поверхности катания более 10%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                │первоначального диаметра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 Узлы соединения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щевин с траверсой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6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    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ьцы        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 Канаты подвески  │Наличие браковочных признаков каната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щей (поз. 7)       │указанных в инструкции по эксплуата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рана. При отсутствии использовать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ложение 9, ПБ 10-382-00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 Пружины амортиза-│Наличие поломок. Потеря упругости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ов подвески клещей │трещины, коррозия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8). Состояние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ужин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 Направляющие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трона (поз. 9)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патрона   │Износ более 20% первоначальной толщин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            │Ослабление крепления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 Наружная и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утренняя нарезки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ого вала (поз. 10):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езки               │Износ более 15%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тки резьбы          │Деформация ниток, сколы, смятия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1. Направляющие    │Износ более 15% первоначальной толщин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темпеля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2. Наконечник      │Деформации, при которых продольная ос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1)             │наконечника отклонена от вертикали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25% диаметра наконечника. Ослабле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репления наконечника к штемпелю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2. Механизм управления большими клещами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Опорные узлы     │Ослабление крепления,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танги                │деформация опор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Узлы крепления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атов к рычагам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танги: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и                   │Износ осей более 10% первоначальн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аметра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уши                 │Износ коушей более 10% первоначаль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лщины, ослабление крепления канатов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Кривошип и шатун │Деформации, трещины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Узел соединения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ивошипа с шатуном: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и                   │Износ свыше 5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            │Износ свыше 5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3. Механизм главного подъема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Храповое колесо  │Сколы, трещины зубьев храпового колеса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нос зуба свыше 10%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Собачки          │Деформации, смятия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Оси крепления    │Повреждения осей, износ свыше 3% диаметр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ачек               │оси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Прижимные пружины│Повреждения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5. Шестерня и колесо│Ослабление крепления; отсутств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рытой пары:        │крепежных элементов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убья                 │Износ зубьев колес по толщине более 10%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4. Шахта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 Крепление шахты к│Ослабление, срез, смятие крепежны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ме тележки          │элементов свыше 10%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 Металлоконструк- │Трещины в основном металле и сварных шв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я шахты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. Направляющие     │Износ направляющих свыше 20% номинала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трона               │Ослабление или повреждение креплени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аправляющих к шахте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6. Кран колодцевы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лодцевые краны предназначены для перемещения слитков в отделениях нагревательных колодцев блюмингов или слябингов. Выполняются с тележкой, имеющей специальные рабочие органы - клещи (рис. 6.6.1, 6.6.2, 6.6.3 - не приводя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6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. Клещевая подвеска (рис. 6.6.3)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Клещи (поз. 1):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клещей    │Трещины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Ролики клещей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роликов          │Трещины, вмятины и выбоины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катания   │Уменьшение диаметра вследствие износ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лика                │более чем на 10% первоначального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ы               │Наличие износа реборд более 50% и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й толщины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Узел соединения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щевины с патроном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ьцы                │Уменьшение диаметра пальца более 3%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е             │Увеличение диаметра отверстия более 3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Крышка патрона   │Ослабление крепления крышки к патрон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.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крепления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Рама клещей      │Наличие трещин, вмятин, износ направляю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5). Состояние   │щих пазов более 15% первоначаль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и клещей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 Штанга (поз. 6)  │Деформации любого вида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 Упорный подшипник│Наличие трещин и разрывов в кольца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танги (поз. 7)       │накат на дорожках качения, ослабле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садок колец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 Блоки механизма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ения клещами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8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орные детали        │Наличие трещин или вмятин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желоба и  │Трещины желоба и реборд, сколы реборд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 блоков         │длине более 50% диаметра каната, изно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учья блока более 40% первоначальн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диуса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2. Лебедка подъема клещей (рис. 6.6.2)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Тормоз на валу   │Износ более 50% первоначальной толщины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а (поз. 1).    │наличие трещин, сколов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тормозной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кладки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Храповая передача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редукторе: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и собачек           │Деформация осей, трещины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а собачек          │Выкрашивание тела собачек, трещины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Фрикционная      │Суммарный износ фрикционных дисков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ача в редукторе  │25% первоначальной толщины, ослаблени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              │пружины, криминация дисков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3. Механизм вращения клещей (рис. 6.6.3)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Шестерня и колесо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рытой пары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9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убья                 │Износ зубьев колес по толщине более 10%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Подшипники вала  │Наличие трещин и разрывов в кольца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стерни открытой пары│накат на дорожках качения, ослабле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0)             │посадок колец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Подшипники       │Большой радиальный зазор, отсутств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стотелого вала      │смазки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2)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Фрикционная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ача в редукторе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6.2, поз. 3):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ски                 │Суммарный износ фрикционных дисков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25% первоначальной толщины, криминац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исков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ужины               │Ослабление пружин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4. Обратные ролики на шахте (рис. 6.6.2, поз. 4):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катные ролики       │Износ поверхности  катания  более 20%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го диаметра. Наличие вмятин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ещин, выбоин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5. Направляющие патрона в шахте (рис. 6.6.3, поз. 11):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поверхности     │Износ направляющих более 20% первонача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й толщины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            │Ослабление крепления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6. Лебедка управления клещами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 Тормоз на выход- │Износ более 50% первоначальной толщины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 валу редуктора    │наличие трещин, сколов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6.2, поз. 5).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тормозной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кладки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2. Фрикционная      │Суммарный износ фрикционных дисков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фта. Состояние      │25% первоначальной толщины, слипа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сков, пружин        │дисков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7. Кран посадочны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адочные краны используются для посадки в печь заготовок. Конструктивно выполняются с двумя тележками - главной и вспомогательной, перемещающимися по одному мосту. Главная тележка имеет специальные рабочие органы - горизонтальные клещи, находящиеся в нижней части тележки (рис. 6.7.1, 6.7.2 - не приводя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7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. Клещевой захват (рис. 6.7.2)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Клещи (поз. 1)   │Наличие трещин, деформаци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Рычаги (поз. 2)  │Наличие трещин, деформаций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Оси клещей       │Износ трущихся поверхностей более 3%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              │первоначального диаметра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Упоры клещей     │Наличие трещин, деформаци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5)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Оси рамы клещей  │Износ трущихся поверхностей более 3%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              │первоначального диаметра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 Рама клещей      │Наличие трещин, деформаций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5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 Оси серег        │Износ поверхностей более 3%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6)              │первоначального диаметра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 Отверстия в      │Износ поверхностей более 3%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ерсах (поз. 6)    │первоначального диаметра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 Приводной винт   │Износ резьбы винта (гайки), превышающи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7)              │15% первоначального шага резьбы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 Пружины клещей  │Наличие поломок, потеря упругости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8). Состояние   │коррозия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ужины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Колонна (поз. 10)  │Наличие деформаций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3. Механизм зажатия (рис. 6.7.2)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Фрикционная муфта│Суммарный износ фрикционных накладок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зма зажатия     │(дисков) более 25% первоначальной толщи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9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4. Механизм качания (рис. 6.7.1)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 Кривошип (поз. 1)│Трещины, деформации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 Шатун (поз. 11)  │Трещины, деформации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. Оси шатуна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 6.7.2, поз. 12)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4. Пружинный        │Поломка пружины, большая просадк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ортизатор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7.2, поз. 13).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пружины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5. Ролики наружной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ы 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7.2, поз. 14):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и катания   │Наличие трещин, износ поверхности кат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олее 15% первоначального диамет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роликов     │Ослабление креплений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8. Кран с подхватами (лапам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ы с подхватами используются для перегрузки заготовок (проката). Конструктивно выполняется со специальной тележкой, имеющей верхнюю и нижнюю части. Верхняя часть имеет возможность вращения по круговым рельсам, закрепленным на нижней части тележки. В качестве грузозахватного приспособления используются траверса с лапами, а также электромагниты (рис. 6.8.1, 6.8.2 - не приводя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8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. Подвеска подхватов (рис. 6.8.2)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Подхваты         │Наличие трещин, деформаций более 30 м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              │на 1 м длины в горизонтальной плоскост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Соединения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хватов с траверсой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1):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льцы (поз. 9)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    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Узлы крепления   │Ослабление крепления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хватов к поперечной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ке (поз. 5)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Блоки подхватов  │Износ ручья блока более 40% первоначаль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6)              │ного радиуса, трещины желоба и реборд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колы реборд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Узлы крепления   │Ослабление крепления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пей магнитов к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ерсе (поз. 10).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крепления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6. Штанги (поз. 1)  │Поперечные деформации более 5 мм н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1 метре длины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 Направляющие     │Наличие трещин, уменьшение диаметра бол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лики штанг (поз. 2) │5% первоначального, наличие износа реборд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более 30% их первоначальной толщины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8. Траверса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1):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траверсы   │Во всех плоскостях свыше 0,05 расстоя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между крюками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 траверсы       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 Предохранительная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фта механизма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а (поз. 7)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ски                 │Износ дисков более 30% первоначально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олщины, прилипание дисков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ужины               │Ослабление пружины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 Электромагнит   │См. табл. 6.1.1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1. Траверсы  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9. Кран мостовой с вращающейся тележкой и управляемыми</w:t>
      </w:r>
    </w:p>
    <w:p>
      <w:pPr>
        <w:pStyle w:val="ConsPlusNormal"/>
        <w:widowControl/>
        <w:ind w:hanging="0"/>
        <w:jc w:val="center"/>
        <w:rPr/>
      </w:pPr>
      <w:r>
        <w:rPr/>
        <w:t>клещами для транспортирования сля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 мостовой с вращающейся тележкой и управляемыми клещами используется для транспортирования слябов. Выполняется с тележкой, имеющей верхнюю поворотную часть, траверсу с установленными на ней клещами (рис. 6.9.1 - 6.9.6 - не приводя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9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. Металлоконструкции моста (рис. 6.9.1)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Мост (поз. 1),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ежка (поз. 3)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ие и местные       │См. Приложение 8 [4.4]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элементов   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аллоконструкций    │несущих конструкций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рниры соединения    │Износ шарниров соединения полумос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мостов (поз. 2)   │более 3% номинального размера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2. Тележка (рис. 6.9.2 - 6.9.6)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Кольцевой рельс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3, поз. 1):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катания   │Износ поверхности катания и внутренне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верхности кольцевого рельса свыше 15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минальных размеров рельс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ее состояние рельса│Трещины, сколы и другие дефекты рельс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рельса      │Нарушение крепления кольцевого рельса к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ижней раме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Направляющие     │Износ поверхности катания горизонталь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лики (рис. 6.9.3,   │направляющих роликов свыше 5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. 2)               │номинального диаметра ролика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Механизм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равления клещами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4):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нат                 │Слабина каната управления при наложени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лещевин на слябы вследствие нечетк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рабатывания вспомогательного тормоз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(поз. 1)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крытие клещевин    │Нечеткое срабатывание командоаппара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(поз. 2) в крайних положениях клещевин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 максимальном и минимальном и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скрытии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раповое устройство   │Повреждения храпового устройств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строенное в барабан)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Траверса,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аллоконструкция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5, поз. 1):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ие деформации      │Общие деформации свыше 0,001 длины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ям крайних захватов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ментов металло-    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трукций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е деформации    │Местные деформации, превышающ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значения, приведенные в Приложении 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. Блоки            │Дефектация по табл. 6.4.1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5, поз. 2)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. Подвеска         │Дефектация по табл. 6.7.1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трального крюка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5, поз. 3)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7. Подвески боковых │Дефектация по табл. 6.4.1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юков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8. Проушины и оси   │Дефектация по табл. 6.7.1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вески клещевого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5, поз. 4)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9. Крюки            │Износ более 10% первоначальных размеро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5, поз. 5)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0. Клещевое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о, рама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 6.9.6, поз. 1):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металло-    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трукции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е деформации    │Местные деформации, превышающие значен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веденные в Приложении 8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1. Клещевины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6, поз. 2):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ие деформации      │Видимые общие деформаци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металло-    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трукций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губок в     │Ослабление крепления губок в клещеви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ещевине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губок       │Износ губок свыше 50% высоты рифлени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2. Рычажная система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6, поз. 3):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рычага           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ычагов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ие деформации      │Видимые общие деформации рычаго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рнирные соединения  │Износ осей и отверстий шарнирных соедин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ий свыше 3% номинального диамет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цевые крепления    │Повреждения торцевых креплени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ей шарниров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3. Серьга          │Износ более 5%  номинального размер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9.6, поз. 4)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10. Кран мостовой магнитный с поворотной тележкой</w:t>
      </w:r>
    </w:p>
    <w:p>
      <w:pPr>
        <w:pStyle w:val="ConsPlusNormal"/>
        <w:widowControl/>
        <w:ind w:hanging="0"/>
        <w:jc w:val="center"/>
        <w:rPr/>
      </w:pPr>
      <w:r>
        <w:rPr/>
        <w:t>и траверсой на канат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 (рис. 6.10.1 - не приводится) состоит из моста (поз. 1), поворотной тележки (поз. 2) и траверсы (поз. 3) с грузоподъемными магнитами (поз. 4) и конструктивно в целом аналогичен крану с поворотной тележкой и управляемыми клещами. Отличия заключаются в том, что на траверсе вместо клещевых устройств подвешены грузовые магниты и на тележке установлен кабельный барабан для токоподвода к магнитам. В связи с этим методика обследования магнитного крана с поворотной тележкой аналогична методике обследования крана с управляемыми клещами.</w:t>
      </w:r>
    </w:p>
    <w:p>
      <w:pPr>
        <w:pStyle w:val="ConsPlusNormal"/>
        <w:widowControl/>
        <w:ind w:firstLine="540"/>
        <w:jc w:val="both"/>
        <w:rPr/>
      </w:pPr>
      <w:r>
        <w:rPr/>
        <w:t>Специфические дефекты магнитного крана приведены в табл. 6.10.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10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. Кабельный барабан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Состояние привода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бана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вод через          │Износ зубьев шестерен свыше 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убчатые передачи     │номинального значения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пной привод         │Износ зубьев звездочек и втулок цеп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выше 20% номинальных значений;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достаточное натяжение цеп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ащение барабана     │Заедание вращения при наматывании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Состояние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тающей части: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льзящие контактные │Задиры на поверхности и сколы тела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менты              │загрязнение контактных элементо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щетки                 │Заедание щеток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пление кабеля      │Отсутствие стопорных устройств крепл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онца кабеля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оляция              │Повреждения изоляции, снижение сопротив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ления изоляции ниже 0,5 МОм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2. Электромагниты (рис. 6.10.1, поз. 4)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Состояние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магнитов: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пус                │Наличие трещин, сколов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ушины              │Износ более 5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ичие электропитания│Отсутствие электропитания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 снятии напряжения │Неисправность электропроводки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крана приборами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зопасности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тность намотки     │Неплотности намотки обмоток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моток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11. Кран мостовой с механизмом вращения главного крю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 (рис. 6.11.1 - не приводится) состоит из моста (поз. 1), грузовой тележки (поз. 2) с двумя механизмами подъема. Крюк главного подъема подвешен на траверсе (поз. 3) и может принудительно вращаться вокруг вертикальной оси с помощью привода (поз. 4), установленного на траверсе. Токоподвод к механизму вращения крюка осуществляется кабелем, навиваемым на кабельный барабан.</w:t>
      </w:r>
    </w:p>
    <w:p>
      <w:pPr>
        <w:pStyle w:val="ConsPlusNormal"/>
        <w:widowControl/>
        <w:ind w:firstLine="540"/>
        <w:jc w:val="both"/>
        <w:rPr/>
      </w:pPr>
      <w:r>
        <w:rPr/>
        <w:t>Обследование металлоконструкции крана, его механизмов и электрооборудования в целом аналогично обследованию мостового крана общего назначения; специфические работы по кабельному токоподводу аналогичны обследованию магнитных кранов.</w:t>
      </w:r>
    </w:p>
    <w:p>
      <w:pPr>
        <w:pStyle w:val="ConsPlusNormal"/>
        <w:widowControl/>
        <w:ind w:firstLine="540"/>
        <w:jc w:val="both"/>
        <w:rPr/>
      </w:pPr>
      <w:r>
        <w:rPr/>
        <w:t>Статические и динамические испытания проводятся аналогично испытаниям кранов обще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12. Кран ковочны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вочные краны применяются в кузнечно-прессовых цехах для ковки поковок прессами. Конструктивно кран выполняется с двумя мостами для перемещения главной и вспомогательной тележек. На крюке главного подъема устанавливается ковочный кантователь с шарнирной цепью. На крюке вспомогательного подъема посредством цепи подвешивается противовес (6.12.1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12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 2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1. Кран ковочный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(рис. 6.12.1, поз. 1 - рисунок не приводится)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Стяжка мостов    │Износ шарниров свыше 3% номинальн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змера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2. Траверса подвески крюка (рис. 6.12.1, поз. 2)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Состояние травер-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 подвески крюка: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ая деформация      │Общие деформации свыше 0,001 длины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лоскостям крайних блоков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металло-    │Трещины в сварных швах и основном металл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струкции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е деформации    │Местные деформации, превышающие значен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риведенные в Приложении 8 [4.4]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3. Механизм подъема главной тележк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(рис. 6.12.3 - не приводится)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Храповые         │См. разд. 6.4 "Краны литейные"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редукторов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Кабельный барабан│См. разд. 6.1 "Кран магнитно-грейферный"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Кольцевой        │См. разд. 6.1 "Кран магнитно-грейферный"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оподвод (поз. 3)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. Цепная передача  │См. разд. 6.1 "Кран магнитно-грейферный"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5. Пружины верхних  │Поломка пружины, большая осадк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ков (поз. 5)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 Рычаги расторма- │Общая деформация, смятие в зоне контакт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ающего устройства  │трещины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6)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4. Кантователь (рис. 6.12.2 - не приводится)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 Пластинчатая цепь│Износ втулок цепи и зубьев звездочк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звездочка (поз. 1)  │свыше 20% номинальных значений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 Зубчатая передача│Износ зубьев шестерен свыше 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2)              │номинальных значений толщины зуба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. Фрикционная муфта│Суммарный износ фрикционных дисков боле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              │25% первоначальной толщины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4. Пружины (поз. 4) │См. п. 3.5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5. Болты крепления  │Ослабление затяжки, ослабление посадк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жней (поз. 5) и     │чистых болтов за счет смятия поверхност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рхней (поз. 6) балок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6. Траверса (поз. 8)│Чрезмерный износ, задиры поверхностей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направляющие        │отсутствие смазки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ерсы (поз. 7)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7. Цапфы верхней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версы (поз. 9)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8. Пружины (поз. 10)│См. п. 3.5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9. Выдвижная ось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11)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0. Вилка (поз. 12)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тверстия под ось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13. Кран загрузочный с лопато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ран мостового типа, оборудованный хоботом с лопатой для завалки слитков и пакетов в медеплавильные печи (рис. 6.13.1 - не приводи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13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 │                    2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Лопата (поз. 1):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я            │Деформация более 30 мм на 1 м длины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горизонтальной плоскост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ояние             │Трещины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аллоконструкции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Ролики лопаты: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хность катания   │Наличие трещин, уменьшение диаметра бол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10% первоначального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борды               │Наличие износа реборд более 50% и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ервоначальной толщины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Узел соединения    │Ослабление креплений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ания хобота со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ей частью и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ей части с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вой (поз. 2)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Основание хобота   │Наличие трещин по основному металлу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3)              │сварочным швам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Направляющие       │Износ более 30% высоты реборд ролик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ликов в концевой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сти хобота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Верхние и нижние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яги подвески хобота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4):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                 │Наличие трещин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           │Поперечные деформации более 10 мм н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ине тяги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крепления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ей  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Оси верхних и   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жних тяг (поз. 5)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Шатуны механизма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ъема: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ло                  │Наличие трещин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формации            │Поперечные деформации более 10 мм на и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длине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рстия крепления   │Износ более 3% первоначального диаметр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ей        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Пальцы шатунов     │Износ пальцев более 3% первоначаль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. 6)              │диаметра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Шестерня и рейка  │Суммарный износ зубьев шестерни и рейк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анизма сбрасывания,│более 20% первоначальной толщины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зубьев    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Открытая передача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орота кабины:     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убья                 │Износ зубьев колес более 20% первонача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ой толщины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азка                │Отсутствие смазки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Подпятник и       │Наличие трещин в кольцах, большой рад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шипники механизма  │альный зазор, ослабление посадок колец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орота              │сильный нагрев (более 70 °С) при работе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14. Мостовые краны-перегружатели</w:t>
      </w:r>
    </w:p>
    <w:p>
      <w:pPr>
        <w:pStyle w:val="ConsPlusNormal"/>
        <w:widowControl/>
        <w:ind w:hanging="0"/>
        <w:jc w:val="center"/>
        <w:rPr/>
      </w:pPr>
      <w:r>
        <w:rPr/>
        <w:t>с ферменными металлоконструкци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щий объем работ по обследованию металлоконструкций, механизмов, электрооборудования и приборов безопасности регламентируется РД 10-112-96, РД 10-112-5-97 и настоящим РД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разделе рассматриваются только специфические вопросы обследования рудных и угольных мостовых кранов-перегружателей с решетчатыми металлоконструкциями и грейферными тележками нормального исполнения (рис. 6.14.1 - не приводится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6.14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единица   │   Вид дефекта, при котором дальнейша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узел), деталь.    │        эксплуатация не допуска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яемые параметры 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Узел с шарнирным   │Износ цапф или отверстий в опорных балк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единением опор и    │(узлы I, III), узла опирания рычага опор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летного строения   │более 10%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14.1, 6.14.2 -├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 приводится)        │Износ опорного шара (узел II) более 10%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├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Износ скользящих опор более 10%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Ездовые балки      │Трещины в стенках балок вдоль верхне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ис. 6.14.2)         │пояса (у сварных балок двутавров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ечения)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├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Ослабление заклепок (болтов) в узла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репления балок к консолям и в стыка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екций ездовых балок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├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Трещины в стойках вспомогательных ферм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узлах их соединения с консолями крепл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ездовых балок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Механизм           │Заклинивание направляющих подвеск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вижения тележки  ├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зрушение пружин подвеск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├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Смыкание витков пружин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├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Повреждение крепления пружин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7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ВЕДЕНИЕ ГРУЗОВЫХ ИСПЫТАНИЙ</w:t>
      </w:r>
    </w:p>
    <w:p>
      <w:pPr>
        <w:pStyle w:val="ConsPlusNormal"/>
        <w:widowControl/>
        <w:ind w:hanging="0"/>
        <w:jc w:val="center"/>
        <w:rPr/>
      </w:pPr>
      <w:r>
        <w:rPr/>
        <w:t>МОСТОВЫХ МЕТАЛЛУРГИЧЕСКИХ КРА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Статические испы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Целями статических испытаний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несущей способности металлоконструкции по условиям прочности (отсутствие повреждений конструкции в виде трещин, потери общей и местной устойчивости, появление остаточных деформаций).</w:t>
      </w:r>
    </w:p>
    <w:p>
      <w:pPr>
        <w:pStyle w:val="ConsPlusNormal"/>
        <w:widowControl/>
        <w:ind w:firstLine="540"/>
        <w:jc w:val="both"/>
        <w:rPr/>
      </w:pPr>
      <w:r>
        <w:rPr/>
        <w:t>Проверка несущей способности металлоконструкции по условиям деформативности (величина упругих прогибов металлоко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Традиционная методика проведения статических испытаний в соответствии с ПБ 10-382-00 предусматривает испытания грузом 1,25 номинальной грузоподъемности с замером упругой деформации моста от действия этой нагрузки.</w:t>
      </w:r>
    </w:p>
    <w:p>
      <w:pPr>
        <w:pStyle w:val="ConsPlusNormal"/>
        <w:widowControl/>
        <w:ind w:firstLine="540"/>
        <w:jc w:val="both"/>
        <w:rPr/>
      </w:pPr>
      <w:r>
        <w:rPr/>
        <w:t>Для специальных металлургических мостовых кранов данная методика неэффективна, так как для многих типов кранов (колодцевых, стрипперных и др.) масса главной тележки на порядок больше, чем номинальная грузоподъемность крана, поэтому результаты испытаний определяются в первую очередь нагрузками и деформациями, вызванными самой массой тележки, а не массой груза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этим критерием для оценки работоспособности конструкции являются величины упругих деформаций моста от суммарного веса тележки и испытательного груза.</w:t>
      </w:r>
    </w:p>
    <w:p>
      <w:pPr>
        <w:pStyle w:val="ConsPlusNormal"/>
        <w:widowControl/>
        <w:ind w:firstLine="540"/>
        <w:jc w:val="both"/>
        <w:rPr/>
      </w:pPr>
      <w:r>
        <w:rPr/>
        <w:t>Специальные металлургические краны в зависимости от их назначения могут иметь:</w:t>
      </w:r>
    </w:p>
    <w:p>
      <w:pPr>
        <w:pStyle w:val="ConsPlusNormal"/>
        <w:widowControl/>
        <w:ind w:firstLine="540"/>
        <w:jc w:val="both"/>
        <w:rPr/>
      </w:pPr>
      <w:r>
        <w:rPr/>
        <w:t>одну грузовую тележку (мульдомагнитные, стрипперные, колодцевые и др.);</w:t>
      </w:r>
    </w:p>
    <w:p>
      <w:pPr>
        <w:pStyle w:val="ConsPlusNormal"/>
        <w:widowControl/>
        <w:ind w:firstLine="540"/>
        <w:jc w:val="both"/>
        <w:rPr/>
      </w:pPr>
      <w:r>
        <w:rPr/>
        <w:t>две грузовые тележки, перемещающиеся по одним и тем же пролетным балкам моста (магнитные для транспортировки листа или длинномерного проката);</w:t>
      </w:r>
    </w:p>
    <w:p>
      <w:pPr>
        <w:pStyle w:val="ConsPlusNormal"/>
        <w:widowControl/>
        <w:ind w:firstLine="540"/>
        <w:jc w:val="both"/>
        <w:rPr/>
      </w:pPr>
      <w:r>
        <w:rPr/>
        <w:t>две грузовые тележки, перемещающиеся по различным ездовым балкам (литейные краны, посадочные краны, перегрузочные мосты и др.).</w:t>
      </w:r>
    </w:p>
    <w:p>
      <w:pPr>
        <w:pStyle w:val="ConsPlusNormal"/>
        <w:widowControl/>
        <w:ind w:firstLine="540"/>
        <w:jc w:val="both"/>
        <w:rPr/>
      </w:pPr>
      <w:r>
        <w:rPr/>
        <w:t>Поэтому порядок проведения грузовых испытаний для различных типов кранов должен определяться конструкцией последни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Порядок проведения испытаний кранов</w:t>
      </w:r>
    </w:p>
    <w:p>
      <w:pPr>
        <w:pStyle w:val="ConsPlusNormal"/>
        <w:widowControl/>
        <w:ind w:hanging="0"/>
        <w:jc w:val="center"/>
        <w:rPr/>
      </w:pPr>
      <w:r>
        <w:rPr/>
        <w:t>с одной грузовой тележко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четные схемы приведены на рис. 7.1, 7.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      |  G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|   т                 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\/                    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┐</w:t>
      </w:r>
      <w:r>
        <w:rPr>
          <w:rFonts w:eastAsia="Courier New"/>
        </w:rPr>
        <w:t xml:space="preserve">                 </w:t>
      </w:r>
      <w:r>
        <w:rPr/>
        <w:t>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├──────┤</w:t>
      </w:r>
      <w:r>
        <w:rPr>
          <w:rFonts w:eastAsia="Courier New"/>
        </w:rPr>
        <w:t xml:space="preserve">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</w:t>
      </w:r>
      <w:r>
        <w:rPr/>
        <w:t>о------о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/   │      |      |                                              │</w:t>
      </w:r>
    </w:p>
    <w:p>
      <w:pPr>
        <w:pStyle w:val="ConsPlusNonformat"/>
        <w:widowControl/>
        <w:rPr/>
      </w:pPr>
      <w:r>
        <w:rPr/>
        <w:t>/|о-о------|------|----------------------------------------------о</w:t>
      </w:r>
    </w:p>
    <w:p>
      <w:pPr>
        <w:pStyle w:val="ConsPlusNonformat"/>
        <w:widowControl/>
        <w:jc w:val="both"/>
        <w:rPr/>
      </w:pPr>
      <w:r>
        <w:rPr/>
        <w:t>/   │      |  b   |                 |                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\/  т  \/                |                            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///     └&lt;----&gt;┘                 |                           //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L/2            |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&lt;-----------------------------&gt;┘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L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</w:t>
      </w:r>
      <w:r>
        <w:rPr/>
        <w:t>&lt;----------------------------------------------------------&gt;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                            | 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|   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├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</w:t>
      </w:r>
      <w:r>
        <w:rPr/>
        <w:t>о------о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/   │                                                            │</w:t>
      </w:r>
    </w:p>
    <w:p>
      <w:pPr>
        <w:pStyle w:val="ConsPlusNonformat"/>
        <w:widowControl/>
        <w:rPr/>
      </w:pPr>
      <w:r>
        <w:rPr/>
        <w:t>/|о-о------------------------------------------------------------о</w:t>
      </w:r>
    </w:p>
    <w:p>
      <w:pPr>
        <w:pStyle w:val="ConsPlusNonformat"/>
        <w:widowControl/>
        <w:jc w:val="both"/>
        <w:rPr/>
      </w:pPr>
      <w:r>
        <w:rPr/>
        <w:t>/   │                               |                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                         |\        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///                              | \ f                       //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\/   1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L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</w:t>
      </w:r>
      <w:r>
        <w:rPr/>
        <w:t>&lt;----------------------------------------------------------&gt;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                           | 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|   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├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</w:t>
      </w:r>
      <w:r>
        <w:rPr/>
        <w:t>о------о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/   │                                                            │</w:t>
      </w:r>
    </w:p>
    <w:p>
      <w:pPr>
        <w:pStyle w:val="ConsPlusNonformat"/>
        <w:widowControl/>
        <w:rPr/>
      </w:pPr>
      <w:r>
        <w:rPr/>
        <w:t>/|о-о------------------------------------------------------------о</w:t>
      </w:r>
    </w:p>
    <w:p>
      <w:pPr>
        <w:pStyle w:val="ConsPlusNonformat"/>
        <w:widowControl/>
        <w:jc w:val="both"/>
        <w:rPr/>
      </w:pPr>
      <w:r>
        <w:rPr/>
        <w:t>/   │                               |                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                         |\        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///                              | \ f                       //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\/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/\│ G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└──┘</w:t>
      </w:r>
      <w:r>
        <w:rPr>
          <w:rFonts w:eastAsia="Courier New"/>
        </w:rPr>
        <w:t xml:space="preserve">  </w:t>
      </w:r>
      <w:r>
        <w:rPr/>
        <w:t>Q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ис. 7.1. Схемы к проведению статических грузовых</w:t>
      </w:r>
    </w:p>
    <w:p>
      <w:pPr>
        <w:pStyle w:val="ConsPlusNormal"/>
        <w:widowControl/>
        <w:ind w:hanging="0"/>
        <w:jc w:val="center"/>
        <w:rPr/>
      </w:pPr>
      <w:r>
        <w:rPr/>
        <w:t>испытаний кранов с одной тележко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                            |  G  или (G  + G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|   т       т    Q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</w:t>
      </w:r>
      <w:r>
        <w:rPr/>
        <w:t>о------о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|      |                        │</w:t>
      </w:r>
    </w:p>
    <w:p>
      <w:pPr>
        <w:pStyle w:val="ConsPlusNonformat"/>
        <w:widowControl/>
        <w:rPr/>
      </w:pPr>
      <w:r>
        <w:rPr/>
        <w:t>/|о-о----------------------------|------|------------------------о</w:t>
      </w:r>
    </w:p>
    <w:p>
      <w:pPr>
        <w:pStyle w:val="ConsPlusNonformat"/>
        <w:widowControl/>
        <w:jc w:val="both"/>
        <w:rPr/>
      </w:pPr>
      <w:r>
        <w:rPr/>
        <w:t>/   │                            |  b   |            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                      \/  т  \/                       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///                           └&lt;----&gt;┘                       //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L/2               |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&lt;-----------------------------&gt;|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L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</w:t>
      </w:r>
      <w:r>
        <w:rPr/>
        <w:t>&lt;----------------------------------------------------------&gt;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                             |  G  или (G  + G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|   т       т    Q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/│\    /│\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о─┼─о  о─┼─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┼─┼─┼──┼─┼─┼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/|о-о──────────────────────────┼─┼─┼──┼ ┼ ┼───────────────────────о</w:t>
      </w:r>
    </w:p>
    <w:p>
      <w:pPr>
        <w:pStyle w:val="ConsPlusNonformat"/>
        <w:widowControl/>
        <w:jc w:val="both"/>
        <w:rPr/>
      </w:pPr>
      <w:r>
        <w:rPr/>
        <w:t>/   │                          \/│\/  \/│\/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о                            │  b   │                         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///                           │   т  │                        //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└</w:t>
      </w:r>
      <w:r>
        <w:rPr/>
        <w:t>&lt;----&gt;┘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L/2               |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&lt;-----------------------------&gt;|      L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</w:t>
      </w:r>
      <w:r>
        <w:rPr/>
        <w:t>&lt;-----------------------------------------------------------&gt;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ис. 7.2. Схемы к расчету прогибов пролетных балок</w:t>
      </w:r>
    </w:p>
    <w:p>
      <w:pPr>
        <w:pStyle w:val="ConsPlusNormal"/>
        <w:widowControl/>
        <w:ind w:hanging="0"/>
        <w:jc w:val="center"/>
        <w:rPr/>
      </w:pPr>
      <w:r>
        <w:rPr/>
        <w:t>двухбалочных мостовых кранов и пролетных балок главных</w:t>
      </w:r>
    </w:p>
    <w:p>
      <w:pPr>
        <w:pStyle w:val="ConsPlusNormal"/>
        <w:widowControl/>
        <w:ind w:hanging="0"/>
        <w:jc w:val="center"/>
        <w:rPr/>
      </w:pPr>
      <w:r>
        <w:rPr/>
        <w:t>мостов линейных кранов: а - при четырехколесной тележке;</w:t>
      </w:r>
    </w:p>
    <w:p>
      <w:pPr>
        <w:pStyle w:val="ConsPlusNormal"/>
        <w:widowControl/>
        <w:ind w:hanging="0"/>
        <w:jc w:val="center"/>
        <w:rPr/>
      </w:pPr>
      <w:r>
        <w:rPr/>
        <w:t>б - при восьмиколесной тележ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1. Тележка без груза устанавливается у концевой балки моста (на тупиковом упоре) (рис. 7.1, а). С помощью нивелира или отвеса фиксируется отметка (контрольная точка) пролетной балки в середине пролета моста. (Нивелир устанавливается или на противоположной концевой балке, или на подкрановой балке в соседнем пролете, или на соседнем кране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1.2.  Тележка  без  груза  перемещается  в  середину пролета</w:t>
      </w:r>
    </w:p>
    <w:p>
      <w:pPr>
        <w:pStyle w:val="ConsPlusNonformat"/>
        <w:widowControl/>
        <w:rPr/>
      </w:pPr>
      <w:r>
        <w:rPr/>
        <w:t>крана.  Замеряется  величина  прогиба  балок  в  контрольной точке</w:t>
      </w:r>
    </w:p>
    <w:p>
      <w:pPr>
        <w:pStyle w:val="ConsPlusNonformat"/>
        <w:widowControl/>
        <w:rPr/>
      </w:pPr>
      <w:r>
        <w:rPr/>
        <w:t>(середина  пролета)  f  (рис.  7.1, б), что соответствует величи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</w:t>
      </w:r>
    </w:p>
    <w:p>
      <w:pPr>
        <w:pStyle w:val="ConsPlusNonformat"/>
        <w:widowControl/>
        <w:rPr/>
      </w:pPr>
      <w:r>
        <w:rPr/>
        <w:t>упругого прогиба от веса тележк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1.3. Производится  подъем  испытательного груза G   = 1,25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QИ        Н</w:t>
      </w:r>
    </w:p>
    <w:p>
      <w:pPr>
        <w:pStyle w:val="ConsPlusNonformat"/>
        <w:widowControl/>
        <w:rPr/>
      </w:pPr>
      <w:r>
        <w:rPr/>
        <w:t>и замеряется величина прогиба балок  f   (рис. 7.1, в)  в  той  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/>
        <w:t>точке.  Разность  значений f  и f   соответствует прогибу от  ве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    2</w:t>
      </w:r>
    </w:p>
    <w:p>
      <w:pPr>
        <w:pStyle w:val="ConsPlusNonformat"/>
        <w:widowControl/>
        <w:rPr/>
      </w:pPr>
      <w:r>
        <w:rPr/>
        <w:t>испытательного груз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f   = f  - f ,                       (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QИ    1   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   - прогиб от веса испытательного груз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QИ</w:t>
      </w:r>
    </w:p>
    <w:p>
      <w:pPr>
        <w:pStyle w:val="ConsPlusNormal"/>
        <w:widowControl/>
        <w:ind w:firstLine="540"/>
        <w:jc w:val="both"/>
        <w:rPr/>
      </w:pPr>
      <w:r>
        <w:rPr/>
        <w:t>1.1.4. Производится опускание груза и возвращение тележки в исходное положение; фиксируется факт отсутствия (или наличия) остаточной деформации ко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1.1.5. Замеренные величины упругих деформаций сравниваются с их расчетными значениям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ругий  прогиб моста при переезде тележки от концевой балки в</w:t>
      </w:r>
    </w:p>
    <w:p>
      <w:pPr>
        <w:pStyle w:val="ConsPlusNonformat"/>
        <w:widowControl/>
        <w:rPr/>
      </w:pPr>
      <w:r>
        <w:rPr/>
        <w:t>середину пролет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L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f   =  G  ----- [А - В],              (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1р     т 96Е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веса тележки и испытательного груз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3         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L            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f   = (G  +  G  ) ----- [А - -------- х В],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2р     т     QИ  96Е J      G  -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т    Q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- вес тележки, к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 - вес испытательного груза, к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Q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- пролет моста, 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 - модуль упругости материала моста, МП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 - момент инерции  поперечного сечения  одной пролетной балки</w:t>
      </w:r>
    </w:p>
    <w:p>
      <w:pPr>
        <w:pStyle w:val="ConsPlusNonformat"/>
        <w:widowControl/>
        <w:rPr/>
      </w:pPr>
      <w:r>
        <w:rPr/>
        <w:t>при изгибе в вертикальной плоско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  - база   тележки   (четырех-   или   восьмиколесной)   (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</w:t>
      </w:r>
    </w:p>
    <w:p>
      <w:pPr>
        <w:pStyle w:val="ConsPlusNonformat"/>
        <w:widowControl/>
        <w:rPr/>
      </w:pPr>
      <w:r>
        <w:rPr/>
        <w:t>рис. 7.2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b            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             т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А = (1 - --) [3 - (1 - --) ],             (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L             L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b          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           т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 = 8 -- [0,75 - (--) ].               (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L           L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ый  упругий  прогиб  только от веса испытательного</w:t>
      </w:r>
    </w:p>
    <w:p>
      <w:pPr>
        <w:pStyle w:val="ConsPlusNonformat"/>
        <w:widowControl/>
        <w:rPr/>
      </w:pPr>
      <w:r>
        <w:rPr/>
        <w:t>груз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четырехколесной тележк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G   L       b        b    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QИ          т        т     т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f   = f  - f  = ------ (1 - --) [1 + -- - (--) ],     (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QИ    2    1    48Е J      L        L     L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восьмиколесной тележк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G   L       b          b      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QИ          т          т   1   т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f   = f  - f  = ------ (1 - --) [1 + 2 -- - - (--) ].     (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QИ    2    1    48Е J      L          L    2  L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6. Результаты испытаний остаются положительными, если:</w:t>
      </w:r>
    </w:p>
    <w:p>
      <w:pPr>
        <w:pStyle w:val="ConsPlusNormal"/>
        <w:widowControl/>
        <w:ind w:firstLine="540"/>
        <w:jc w:val="both"/>
        <w:rPr/>
      </w:pPr>
      <w:r>
        <w:rPr/>
        <w:t>не зафиксированы остаточные деформации конструкции после возвращения тележки в первоначальное положение;</w:t>
      </w:r>
    </w:p>
    <w:p>
      <w:pPr>
        <w:pStyle w:val="ConsPlusNormal"/>
        <w:widowControl/>
        <w:ind w:firstLine="540"/>
        <w:jc w:val="both"/>
        <w:rPr/>
      </w:pPr>
      <w:r>
        <w:rPr/>
        <w:t>если имеется соответствие расчетных и фактических упругих деформаций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f  &lt;= 0,9f  .                   (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2        2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евыполнение условия (8) свидетельствует об изменении размеров несущих элементов (как правило, вследствие коррозии) или изменении свойств металла и требует дополнительных специальных исследов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Особенности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статических испытаний кранов с двумя одинаковыми</w:t>
      </w:r>
    </w:p>
    <w:p>
      <w:pPr>
        <w:pStyle w:val="ConsPlusNormal"/>
        <w:widowControl/>
        <w:ind w:hanging="0"/>
        <w:jc w:val="center"/>
        <w:rPr/>
      </w:pPr>
      <w:r>
        <w:rPr/>
        <w:t>грузовыми тележками на одних пролетных балк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2.1. Обе тележки (Т  и Т ) устанавливаются у противополо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1    2</w:t>
      </w:r>
    </w:p>
    <w:p>
      <w:pPr>
        <w:pStyle w:val="ConsPlusNonformat"/>
        <w:widowControl/>
        <w:rPr/>
      </w:pPr>
      <w:r>
        <w:rPr/>
        <w:t>концевых  балок.  Фиксируется   отметка  середины  пролета   моста</w:t>
      </w:r>
    </w:p>
    <w:p>
      <w:pPr>
        <w:pStyle w:val="ConsPlusNonformat"/>
        <w:widowControl/>
        <w:rPr/>
      </w:pPr>
      <w:r>
        <w:rPr/>
        <w:t>(рис. 7.3, а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2.2.   Обе   тележки  перемещаются  в  середину  пролета  до</w:t>
      </w:r>
    </w:p>
    <w:p>
      <w:pPr>
        <w:pStyle w:val="ConsPlusNonformat"/>
        <w:widowControl/>
        <w:rPr/>
      </w:pPr>
      <w:r>
        <w:rPr/>
        <w:t>срабатывания  их  ограничителей  перемещения.  Фиксируется  прогиб</w:t>
      </w:r>
    </w:p>
    <w:p>
      <w:pPr>
        <w:pStyle w:val="ConsPlusNonformat"/>
        <w:widowControl/>
        <w:rPr/>
      </w:pPr>
      <w:r>
        <w:rPr/>
        <w:t>балок моста  в  середине  пролета  (f  - по рис. 7.3, б);  в  э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ConsPlusNonformat"/>
        <w:widowControl/>
        <w:rPr/>
      </w:pPr>
      <w:r>
        <w:rPr/>
        <w:t>случае   обе  тележки  рассматриваются   как  одна  восьмиколесная</w:t>
      </w:r>
    </w:p>
    <w:p>
      <w:pPr>
        <w:pStyle w:val="ConsPlusNonformat"/>
        <w:widowControl/>
        <w:rPr/>
      </w:pPr>
      <w:r>
        <w:rPr/>
        <w:t>тележк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2.3.  Производится  подъем  контрольных  грузов одновременно</w:t>
      </w:r>
    </w:p>
    <w:p>
      <w:pPr>
        <w:pStyle w:val="ConsPlusNonformat"/>
        <w:widowControl/>
        <w:rPr/>
      </w:pPr>
      <w:r>
        <w:rPr/>
        <w:t>двумя механизмами подъема; вес  испытательного  груза  G    =  2 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QИ</w:t>
      </w:r>
    </w:p>
    <w:p>
      <w:pPr>
        <w:pStyle w:val="ConsPlusNonformat"/>
        <w:widowControl/>
        <w:rPr/>
      </w:pPr>
      <w:r>
        <w:rPr/>
        <w:t>1,5G ,  где  G  - вес номинального  груза  для  одного   механи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         Н</w:t>
      </w:r>
    </w:p>
    <w:p>
      <w:pPr>
        <w:pStyle w:val="ConsPlusNonformat"/>
        <w:widowControl/>
        <w:rPr/>
      </w:pPr>
      <w:r>
        <w:rPr/>
        <w:t>подъем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меряется упругий прогиб моста f  (рис. 7.3, в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          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                     --             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1                    |               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┐</w:t>
      </w:r>
      <w:r>
        <w:rPr>
          <w:rFonts w:eastAsia="Courier New"/>
        </w:rPr>
        <w:t xml:space="preserve">                 </w:t>
      </w:r>
      <w:r>
        <w:rPr/>
        <w:t>|           ┌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├──────┤</w:t>
      </w:r>
      <w:r>
        <w:rPr>
          <w:rFonts w:eastAsia="Courier New"/>
        </w:rPr>
        <w:t xml:space="preserve">                 </w:t>
      </w:r>
      <w:r>
        <w:rPr/>
        <w:t>\/          ├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</w:t>
      </w:r>
      <w:r>
        <w:rPr/>
        <w:t>о------о-----------------------------о------о─────────┐</w:t>
      </w:r>
    </w:p>
    <w:p>
      <w:pPr>
        <w:pStyle w:val="ConsPlusNonformat"/>
        <w:widowControl/>
        <w:jc w:val="both"/>
        <w:rPr/>
      </w:pPr>
      <w:r>
        <w:rPr/>
        <w:t>/   │      |      |                                              │</w:t>
      </w:r>
    </w:p>
    <w:p>
      <w:pPr>
        <w:pStyle w:val="ConsPlusNonformat"/>
        <w:widowControl/>
        <w:rPr/>
      </w:pPr>
      <w:r>
        <w:rPr/>
        <w:t>/|о-о------------------------------------------------------------о</w:t>
      </w:r>
    </w:p>
    <w:p>
      <w:pPr>
        <w:pStyle w:val="ConsPlusNonformat"/>
        <w:widowControl/>
        <w:jc w:val="both"/>
        <w:rPr/>
      </w:pPr>
      <w:r>
        <w:rPr/>
        <w:t>/   │                               |                  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                         |         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///                              |                           //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L/2            |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&lt;-----------------------------&gt;┘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L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</w:t>
      </w:r>
      <w:r>
        <w:rPr/>
        <w:t>&lt;----------------------------------------------------------&gt;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       G   |                          G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 \ Т  |                           Т  |   /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1 \ 1 \/                           2 \/ /  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┌</w:t>
      </w:r>
      <w:r>
        <w:rPr/>
        <w:t>\─────┐                       ┌─────/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├──────┤</w:t>
      </w:r>
      <w:r>
        <w:rPr>
          <w:rFonts w:eastAsia="Courier New"/>
        </w:rPr>
        <w:t xml:space="preserve">                       </w:t>
      </w:r>
      <w:r>
        <w:rPr/>
        <w:t>├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</w:t>
      </w:r>
      <w:r>
        <w:rPr/>
        <w:t>о------о-----------------------о------о────────────┐</w:t>
      </w:r>
    </w:p>
    <w:p>
      <w:pPr>
        <w:pStyle w:val="ConsPlusNonformat"/>
        <w:widowControl/>
        <w:rPr/>
      </w:pPr>
      <w:r>
        <w:rPr/>
        <w:t>/   --------------------------------------------------------------</w:t>
      </w:r>
    </w:p>
    <w:p>
      <w:pPr>
        <w:pStyle w:val="ConsPlusNonformat"/>
        <w:widowControl/>
        <w:rPr/>
      </w:pPr>
      <w:r>
        <w:rPr/>
        <w:t>/|о-о-----------------------------|------------------------------о</w:t>
      </w:r>
    </w:p>
    <w:p>
      <w:pPr>
        <w:pStyle w:val="ConsPlusNonformat"/>
        <w:widowControl/>
        <w:rPr/>
      </w:pPr>
      <w:r>
        <w:rPr/>
        <w:t>/   |                             |                           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                        \          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///                              \                           //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f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     G   + G                        G   +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     QИ                       Т     Q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1      2                       1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|                           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 \   |                              |    /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1 \  \/                             \/  /  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┌</w:t>
      </w:r>
      <w:r>
        <w:rPr/>
        <w:t>\─────┐                       ┌─────/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├──────┤</w:t>
      </w:r>
      <w:r>
        <w:rPr>
          <w:rFonts w:eastAsia="Courier New"/>
        </w:rPr>
        <w:t xml:space="preserve">                       </w:t>
      </w:r>
      <w:r>
        <w:rPr/>
        <w:t>├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</w:t>
      </w:r>
      <w:r>
        <w:rPr/>
        <w:t>о------о-----------------------о------о────────────┐</w:t>
      </w:r>
    </w:p>
    <w:p>
      <w:pPr>
        <w:pStyle w:val="ConsPlusNonformat"/>
        <w:widowControl/>
        <w:rPr/>
      </w:pPr>
      <w:r>
        <w:rPr/>
        <w:t>/   --------------------------------------------------------------</w:t>
      </w:r>
    </w:p>
    <w:p>
      <w:pPr>
        <w:pStyle w:val="ConsPlusNonformat"/>
        <w:widowControl/>
        <w:rPr/>
      </w:pPr>
      <w:r>
        <w:rPr/>
        <w:t>/|о-о-----------------------------|------------------------------о</w:t>
      </w:r>
    </w:p>
    <w:p>
      <w:pPr>
        <w:pStyle w:val="ConsPlusNonformat"/>
        <w:widowControl/>
        <w:rPr/>
      </w:pPr>
      <w:r>
        <w:rPr/>
        <w:t>/   |                             |                              |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                             \          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///                              \                           //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f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ис. 7.3. Схема к проведению статических испытаний кранов</w:t>
      </w:r>
    </w:p>
    <w:p>
      <w:pPr>
        <w:pStyle w:val="ConsPlusNormal"/>
        <w:widowControl/>
        <w:ind w:hanging="0"/>
        <w:jc w:val="center"/>
        <w:rPr/>
      </w:pPr>
      <w:r>
        <w:rPr/>
        <w:t>с двумя грузовыми тележками на одних пролетных балках:</w:t>
      </w:r>
    </w:p>
    <w:p>
      <w:pPr>
        <w:pStyle w:val="ConsPlusNormal"/>
        <w:widowControl/>
        <w:ind w:hanging="0"/>
        <w:jc w:val="center"/>
        <w:rPr/>
      </w:pPr>
      <w:r>
        <w:rPr/>
        <w:t>а - п. 1.2.1; б - п. 1.2.2, б; в - п. 1.2.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2.4. Производится опускание груза и возвращение тележек в исходное положение.</w:t>
      </w:r>
    </w:p>
    <w:p>
      <w:pPr>
        <w:pStyle w:val="ConsPlusNormal"/>
        <w:widowControl/>
        <w:ind w:firstLine="540"/>
        <w:jc w:val="both"/>
        <w:rPr/>
      </w:pPr>
      <w:r>
        <w:rPr/>
        <w:t>1.2.5. Производится сравнение фактических и расчетных прогибов по п. п. 1.1.5 и 1.1.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3. Особенности проведения статических</w:t>
      </w:r>
    </w:p>
    <w:p>
      <w:pPr>
        <w:pStyle w:val="ConsPlusNormal"/>
        <w:widowControl/>
        <w:ind w:hanging="0"/>
        <w:jc w:val="center"/>
        <w:rPr/>
      </w:pPr>
      <w:r>
        <w:rPr/>
        <w:t>грузовых испытаний литейных кра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3.1. Особенностью конструкций литейных кранов является использование двух грузовых тележек - главной, обеспечивающей подъем и транспортирование ковшей с металлом, и вспомогательной, обеспечивающей кантовку ковша и выполнение вспомогательных операций (рис. 7.4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Т                         ГТ     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|      \                       /                /          |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</w:t>
      </w:r>
      <w:r>
        <w:rPr/>
        <w:t>|┐      \               ┌─────/───────┐        /          ┌|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├───────\──────────────┤\           /├───────/───────────┤|│</w:t>
      </w:r>
    </w:p>
    <w:p>
      <w:pPr>
        <w:pStyle w:val="ConsPlusNonformat"/>
        <w:widowControl/>
        <w:jc w:val="both"/>
        <w:rPr/>
      </w:pPr>
      <w:r>
        <w:rPr/>
        <w:t>-│----------\-------------│ \         / │------/-------------│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├─┬─┬─────\────────────┤  \       /  ├───────────────┬─┬─┤|│  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│ │ │   ┌──\──┐        │   \     /   │               │ │ │|│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│ │ ├───┤\   /├────────┤    \   /    ├───────────────┤\│ │|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│ │ ├───┤ \ / ├────────┤     \ /     ├───────────────┤ \ │|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│ │ │   │  \  │        │      /      │               │ │\│|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│ │ ├───┤ / \ ├────────┤     / \     ├───────────────┤ │ \|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│ │ ├───┤/   \├────────┤    /   \    ├──────────\────┤ │ │\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│ │ │   └─────┘        │   /     \   │           \   │ │ │|\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├─┴─┴──────────────────┤  /       \  ├────────────\──┴─┴─┤|│\</w:t>
      </w:r>
    </w:p>
    <w:p>
      <w:pPr>
        <w:pStyle w:val="ConsPlusNonformat"/>
        <w:widowControl/>
        <w:jc w:val="both"/>
        <w:rPr/>
      </w:pPr>
      <w:r>
        <w:rPr/>
        <w:t>-│------------------------│ /         \ │-------------\------│- 4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|├──┬───────────────────┤/           \├──────────────\─┬──┤|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┼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└─────────────┘</w:t>
      </w:r>
      <w:r>
        <w:rPr>
          <w:rFonts w:eastAsia="Courier New"/>
        </w:rPr>
        <w:t xml:space="preserve">               </w:t>
      </w:r>
      <w:r>
        <w:rPr/>
        <w:t>\│  └┼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L                       \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В                      │\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</w:t>
      </w:r>
      <w:r>
        <w:rPr/>
        <w:t>&lt;------------------------------------------------&gt;┘ 3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L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Г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</w:t>
      </w:r>
      <w:r>
        <w:rPr/>
        <w:t>&lt;--------------------------------------------------------&gt;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ис. 7.4. Схема моста литейного крана:</w:t>
      </w:r>
    </w:p>
    <w:p>
      <w:pPr>
        <w:pStyle w:val="ConsPlusNormal"/>
        <w:widowControl/>
        <w:ind w:hanging="0"/>
        <w:jc w:val="center"/>
        <w:rPr/>
      </w:pPr>
      <w:r>
        <w:rPr/>
        <w:t>ГТ - главная тележка; ВТ - вспомогательная тележка;</w:t>
      </w:r>
    </w:p>
    <w:p>
      <w:pPr>
        <w:pStyle w:val="ConsPlusNormal"/>
        <w:widowControl/>
        <w:ind w:hanging="0"/>
        <w:jc w:val="center"/>
        <w:rPr/>
      </w:pPr>
      <w:r>
        <w:rPr/>
        <w:t>1 - пролетная балка главного моста;</w:t>
      </w:r>
    </w:p>
    <w:p>
      <w:pPr>
        <w:pStyle w:val="ConsPlusNormal"/>
        <w:widowControl/>
        <w:ind w:hanging="0"/>
        <w:jc w:val="center"/>
        <w:rPr/>
      </w:pPr>
      <w:r>
        <w:rPr/>
        <w:t>2 - концевая балка главного моста;</w:t>
      </w:r>
    </w:p>
    <w:p>
      <w:pPr>
        <w:pStyle w:val="ConsPlusNormal"/>
        <w:widowControl/>
        <w:ind w:hanging="0"/>
        <w:jc w:val="center"/>
        <w:rPr/>
      </w:pPr>
      <w:r>
        <w:rPr/>
        <w:t>3 - пролетная балка вспомогательного моста;</w:t>
      </w:r>
    </w:p>
    <w:p>
      <w:pPr>
        <w:pStyle w:val="ConsPlusNormal"/>
        <w:widowControl/>
        <w:ind w:hanging="0"/>
        <w:jc w:val="center"/>
        <w:rPr/>
      </w:pPr>
      <w:r>
        <w:rPr/>
        <w:t>4 - концевая балка вспомогательного мос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работе главной тележки часть нагрузки передается на балки вспомогательного моста, что должно быть учтено при проведении грузовых испытаний крана.</w:t>
      </w:r>
    </w:p>
    <w:p>
      <w:pPr>
        <w:pStyle w:val="ConsPlusNormal"/>
        <w:widowControl/>
        <w:ind w:firstLine="540"/>
        <w:jc w:val="both"/>
        <w:rPr/>
      </w:pPr>
      <w:r>
        <w:rPr/>
        <w:t>1.3.2. Статические испытания главного моста производятся аналогично п. 1.1, при этом вспомогательная тележка (ВТ) должна быть установлена у одной из концевых балок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.3.3.  Кроме замера деформаций главных пролетных балок должны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ыть     произведены    замеры    деформаций    пролетных    балок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спомогательного  моста  при  положении главной тележки в середин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лета   моста.  Расчетная  величина  упругого  прогиба  середины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летных  балок  вспомогательного моста при подъеме груза глав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ележкой (ГТ) определяется по формуле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L  - b         L  - b      (L  - b  )       L  - b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Г    ТВ        В    ГТ      Г    ТВ         Г    ТВ      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G   + G   ) [-------- (L  - --------) + ---------- (L  - --------)] х L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ГТ    QИГ       2      В      2             2       В      2        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f     = -------------------------------------------------------------------------, (9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СП1                                      С          С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1          1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8Е J  L  (1 + -- + 5,25 ----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Г  Г      С         С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2         КВК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де: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G   - вес главной тележки, кН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Г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G    - испытательный груз главной тележки, кН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QИГ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Е - модуль упругости материал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J  - момент инерции каждой пролетной балки главного  моста пр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Г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гибе в вертикальной плоскости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 , С  - погонная  жесткость  пролетных   балок   главного   и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   2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вспомогательного мост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b   - база вспомогательной тележки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ТВ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b   - база главной тележки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Г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    -  крутильная жесткость концевой балки   вспомогате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КВК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моста;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L , L  - размеры (см. рис. 7.4)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Г   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.3.4.  После  проведения  грузовых  испытаний главной тележк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оводятся   грузовые   испытания  вспомогательной  тележки  путем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дъема   испытательного   груза  G    = 1,25G     вспомогательно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QИВ        QН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тележки.  При  проведении  испытаний  главная  тележка  без  груза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станавливается  в  середине  пролета  крана,  что  позволит ве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измерение  деформаций  балок  вспомогательного  моста  с  площадк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ой тележки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и  проведении  испытаний достаточно замерить только величину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упругой  деформации  пролетных  балок  вспомогательного  моста пр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дъеме  испытательного  груза  G    = 1,25G     и  сравнить  ее с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QИВ        QН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асчетным значением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L  - b             L  - b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2     В    ТВ 2          В    ТВ 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G    (L  - b  )  0,75L  - (--------)    (L  - --------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QИГ   В    ТВ        В        2          В      2              1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f    = --------------- [-------------------- - ---------------- х -------------]. (10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рВ        4Е J                 3                    4                    С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В                                                           2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1 + 5,25 ----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С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ВК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Динамические испытания мостовых металлургических кра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намические испытания мостовых металлургических кранов производятся в соответствии с ПБ 10-382-00.</w:t>
      </w:r>
    </w:p>
    <w:p>
      <w:pPr>
        <w:pStyle w:val="ConsPlusNormal"/>
        <w:widowControl/>
        <w:ind w:firstLine="540"/>
        <w:jc w:val="both"/>
        <w:rPr/>
      </w:pPr>
      <w:r>
        <w:rPr/>
        <w:t>В программу испытаний могут быть внесены дополнения, связанные с особенностью выполнения краном технологических операций (например, движение крана с груженой тележкой, расположенной у одной из концевых балок, или испытания механизма поворота тележки и др.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Особенности грузовых испытаний кранов-перегружател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Особенностью конструкции грейферных кранов-перегружателей является наличие двух тележек: главной тележки, оборудованной грейфером и имеющей возможность перемещения по всему пролетному строению, и ремонтной тележки, расположенной в ремонтной консоли (за жесткой опорой), имеющей возможность перемещения только в пределах жесткой консол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2. Порядок проведения статических грузовых испыт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.1. Главная тележка устанавливается над жесткой опорой, ремонтная тележка у тупиковых упоров - у жесткой консоли. С помощью нивелира, установленного над гибкой опорой, фиксируются начальные точки отсчета в середине пролетного строения и на крайних точках консолей (рис. 7.5, а -рисунок не приводится).</w:t>
      </w:r>
    </w:p>
    <w:p>
      <w:pPr>
        <w:pStyle w:val="ConsPlusNormal"/>
        <w:widowControl/>
        <w:ind w:firstLine="540"/>
        <w:jc w:val="both"/>
        <w:rPr/>
      </w:pPr>
      <w:r>
        <w:rPr/>
        <w:t>Дальнейшие измерения прогиба пролетного строения производятся аналогично п. 1.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2.  Производится  перемещение  главной  тележки в середину</w:t>
      </w:r>
    </w:p>
    <w:p>
      <w:pPr>
        <w:pStyle w:val="ConsPlusNonformat"/>
        <w:widowControl/>
        <w:rPr/>
      </w:pPr>
      <w:r>
        <w:rPr/>
        <w:t>пролетного строения. Замеряется прогиб пролетного строения от веса</w:t>
      </w:r>
    </w:p>
    <w:p>
      <w:pPr>
        <w:pStyle w:val="ConsPlusNonformat"/>
        <w:widowControl/>
        <w:rPr/>
      </w:pPr>
      <w:r>
        <w:rPr/>
        <w:t>тележки без груза f  (рис. 7.5, б) в середине прол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3.   Производится   зачерпывание  груза  грейфером.  Масса</w:t>
      </w:r>
    </w:p>
    <w:p>
      <w:pPr>
        <w:pStyle w:val="ConsPlusNonformat"/>
        <w:widowControl/>
        <w:rPr/>
      </w:pPr>
      <w:r>
        <w:rPr/>
        <w:t>зачерпнутого  груза  определяется  по проектной емкости грейфера и</w:t>
      </w:r>
    </w:p>
    <w:p>
      <w:pPr>
        <w:pStyle w:val="ConsPlusNonformat"/>
        <w:widowControl/>
        <w:rPr/>
      </w:pPr>
      <w:r>
        <w:rPr/>
        <w:t>насыпному  весу  материала.  Замеряется  величина упругого прогиба</w:t>
      </w:r>
    </w:p>
    <w:p>
      <w:pPr>
        <w:pStyle w:val="ConsPlusNonformat"/>
        <w:widowControl/>
        <w:rPr/>
      </w:pPr>
      <w:r>
        <w:rPr/>
        <w:t>пролетного  строения  при совместном действии веса тележки и груза</w:t>
      </w:r>
    </w:p>
    <w:p>
      <w:pPr>
        <w:pStyle w:val="ConsPlusNonformat"/>
        <w:widowControl/>
        <w:rPr/>
      </w:pPr>
      <w:r>
        <w:rPr/>
        <w:t>f  (рис. 7.5, б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ConsPlusNormal"/>
        <w:widowControl/>
        <w:ind w:firstLine="540"/>
        <w:jc w:val="both"/>
        <w:rPr/>
      </w:pPr>
      <w:r>
        <w:rPr/>
        <w:t>3.2.4. Производятся разгрузка грейфера и перемещение тележки в первоначальное положение (над жесткой опорой), фиксируется факт отсутствия остаточной деформации пролетного стро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5.  Тележка  без  груза  перемещается на одну из консолей,</w:t>
      </w:r>
    </w:p>
    <w:p>
      <w:pPr>
        <w:pStyle w:val="ConsPlusNonformat"/>
        <w:widowControl/>
        <w:rPr/>
      </w:pPr>
      <w:r>
        <w:rPr/>
        <w:t>замеряется прогиб конца консоли f  , f   (рис. 7,5, в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Ж   З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6.  Производится  зачерпывание  груза грейфером. Тележка с</w:t>
      </w:r>
    </w:p>
    <w:p>
      <w:pPr>
        <w:pStyle w:val="ConsPlusNonformat"/>
        <w:widowControl/>
        <w:rPr/>
      </w:pPr>
      <w:r>
        <w:rPr/>
        <w:t>груженым  грейфером  перемещается  поочередно  на жесткую и гибкую</w:t>
      </w:r>
    </w:p>
    <w:p>
      <w:pPr>
        <w:pStyle w:val="ConsPlusNonformat"/>
        <w:widowControl/>
        <w:rPr/>
      </w:pPr>
      <w:r>
        <w:rPr/>
        <w:t>консоли   (до  тупиковых  упоров),  замеряется  величина  упругого</w:t>
      </w:r>
    </w:p>
    <w:p>
      <w:pPr>
        <w:pStyle w:val="ConsPlusNonformat"/>
        <w:widowControl/>
        <w:rPr/>
      </w:pPr>
      <w:r>
        <w:rPr/>
        <w:t>прогиба консолей f   , f 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ЗГЖ   ЗГТ</w:t>
      </w:r>
    </w:p>
    <w:p>
      <w:pPr>
        <w:pStyle w:val="ConsPlusNormal"/>
        <w:widowControl/>
        <w:ind w:firstLine="540"/>
        <w:jc w:val="both"/>
        <w:rPr/>
      </w:pPr>
      <w:r>
        <w:rPr/>
        <w:t>3.2.7. Тележка возвращается в исходное положение (над жесткой опорой), фиксируется факт отсутствия остаточных деформаций консолей.</w:t>
      </w:r>
    </w:p>
    <w:p>
      <w:pPr>
        <w:pStyle w:val="ConsPlusNormal"/>
        <w:widowControl/>
        <w:ind w:firstLine="540"/>
        <w:jc w:val="both"/>
        <w:rPr/>
      </w:pPr>
      <w:r>
        <w:rPr/>
        <w:t>3.2.8. Одновременно с измерением деформаций металлоконструкций замеряется величина упругой просадки кранового пути.</w:t>
      </w:r>
    </w:p>
    <w:p>
      <w:pPr>
        <w:pStyle w:val="ConsPlusNormal"/>
        <w:widowControl/>
        <w:ind w:firstLine="540"/>
        <w:jc w:val="both"/>
        <w:rPr/>
      </w:pPr>
      <w:r>
        <w:rPr/>
        <w:t>3.2.9. Измеренные величины упругих деформаций металлоконструкции сравниваются с их расчетными значениям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ное  значение упругого прогиба ригеля в середине пролета</w:t>
      </w:r>
    </w:p>
    <w:p>
      <w:pPr>
        <w:pStyle w:val="ConsPlusNonformat"/>
        <w:widowControl/>
        <w:rPr/>
      </w:pPr>
      <w:r>
        <w:rPr/>
        <w:t>может быть определено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G  L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f   = ------,                     (1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tр   192Е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          - вес испытательной нагруз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. 3.2.2 - вес тележки без груз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. 3.2.4 - вес тележки с груженым грейферо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         - пролет крана между опора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            - модуль упругости материал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J            - суммарный момент инерции пролетной части ригеля</w:t>
      </w:r>
    </w:p>
    <w:p>
      <w:pPr>
        <w:pStyle w:val="ConsPlusNonformat"/>
        <w:widowControl/>
        <w:rPr/>
      </w:pPr>
      <w:r>
        <w:rPr/>
        <w:t>при изгибе в вертикальной плоск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ное  значение  прогиба  концов  консолей определяется по</w:t>
      </w:r>
    </w:p>
    <w:p>
      <w:pPr>
        <w:pStyle w:val="ConsPlusNonformat"/>
        <w:widowControl/>
        <w:rPr/>
      </w:pPr>
      <w:r>
        <w:rPr/>
        <w:t>выражени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G  l     (l   - 0,5b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 Кt     Кt       Г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f    = ------ х -------------- (4L + l  ),         (1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      24Е J         l               К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l                   Кt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-  испытательная  нагрузка  (вес главной тележки с груже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</w:t>
      </w:r>
    </w:p>
    <w:p>
      <w:pPr>
        <w:pStyle w:val="ConsPlusNonformat"/>
        <w:widowControl/>
        <w:rPr/>
      </w:pPr>
      <w:r>
        <w:rPr/>
        <w:t>грейфером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- вылет консоли от оси опор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- пролет между опорами кран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b   - база тележки (см. рис. 7.5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.10. Тележка возвращается в исходное положение (над жесткой опорой), фиксируется отсутствие остаточных деформаций конструк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11.    Результаты    статических    испытаний    считаются</w:t>
      </w:r>
    </w:p>
    <w:p>
      <w:pPr>
        <w:pStyle w:val="ConsPlusNonformat"/>
        <w:widowControl/>
        <w:rPr/>
      </w:pPr>
      <w:r>
        <w:rPr/>
        <w:t>положительными, есл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   испытаний   не   зафиксировано   появления  остаточных</w:t>
      </w:r>
    </w:p>
    <w:p>
      <w:pPr>
        <w:pStyle w:val="ConsPlusNonformat"/>
        <w:widowControl/>
        <w:rPr/>
      </w:pPr>
      <w:r>
        <w:rPr/>
        <w:t>деформа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актические величины деформаций соответствуют условию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f   &lt;= 0,8f  ,                     (1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tИ        t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   - фактические величины упругих прогиб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t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   - расчетные величины упругих прогиб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t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3. Динамические испыт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3.1. Динамические испытания кранов, крана-перегружателя, механизмов, кроме механизма движения крана, производятся в соответствии с требованиями ПБ 10-382-00.</w:t>
      </w:r>
    </w:p>
    <w:p>
      <w:pPr>
        <w:pStyle w:val="ConsPlusNormal"/>
        <w:widowControl/>
        <w:ind w:firstLine="540"/>
        <w:jc w:val="both"/>
        <w:rPr/>
      </w:pPr>
      <w:r>
        <w:rPr/>
        <w:t>3.3.2. Особенностью динамических испытаний механизмов передвижения кранов-перегружателей является проверка отсутствия перекосов моста. Движение перегружателя является чисто переустановочной операцией. В связи с этим динамические испытания механизма движения крана производятся при положении главной тележки в середине пролета крана. Фиксируется факт отсутствия перекоса моста свыше пределов, указанных в паспорте крана. Замер фактической величины производится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>а) кран выравнивается на подкрановых путях;</w:t>
      </w:r>
    </w:p>
    <w:p>
      <w:pPr>
        <w:pStyle w:val="ConsPlusNormal"/>
        <w:widowControl/>
        <w:ind w:firstLine="540"/>
        <w:jc w:val="both"/>
        <w:rPr/>
      </w:pPr>
      <w:r>
        <w:rPr/>
        <w:t>б) на стороне гибкой опоры у рельсового пути устанавливаются две рейки; первая - как начальная отметка, вторая - на расстоянии, равном предельно допустимой величине забегания гибкой опоры;</w:t>
      </w:r>
    </w:p>
    <w:p>
      <w:pPr>
        <w:pStyle w:val="ConsPlusNormal"/>
        <w:widowControl/>
        <w:ind w:firstLine="540"/>
        <w:jc w:val="both"/>
        <w:rPr/>
      </w:pPr>
      <w:r>
        <w:rPr/>
        <w:t>в) включается привод механизма передвижения на гибкой опоре при остановленном приводе на жесткой опоре. Проверяется срабатывание ограничителя перекоса крана.</w:t>
      </w:r>
    </w:p>
    <w:p>
      <w:pPr>
        <w:pStyle w:val="ConsPlusNormal"/>
        <w:widowControl/>
        <w:ind w:firstLine="540"/>
        <w:jc w:val="both"/>
        <w:rPr/>
      </w:pPr>
      <w:r>
        <w:rPr/>
        <w:t>3.3.3. Статические испытания ремонтной тележки могут не производиться (масса тележки и грузов на порядок меньше, чем масса главной тележки). Динамические испытания ремонтной тележки проводятся в обычном порядке в соответствии с ПБ 10-382-00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8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ЛИЧИНЫ ПРЕДЕЛЬНО ДОПУСТИМЫХ</w:t>
      </w:r>
    </w:p>
    <w:p>
      <w:pPr>
        <w:pStyle w:val="ConsPlusNormal"/>
        <w:widowControl/>
        <w:ind w:hanging="0"/>
        <w:jc w:val="center"/>
        <w:rPr/>
      </w:pPr>
      <w:r>
        <w:rPr/>
        <w:t>ОСТАТОЧНЫХ ДЕФОРМАЦИЙ МЕТАЛЛОКОНСТРУК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ид     │ Графическое │    Предельно допустимая величи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статочной  │представление│        остаточной деформ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формации  │ деформации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эскизы не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водятся)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│      2      │                3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рицательный│             │а) f &lt;= 0,0022L ; эксплуатация кра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чный   │             │    1          К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иб каждой│             │допускается до следующего очеред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главных   │             │обследования;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ок (тележ-│             │б) 0,0022L &lt; f &lt;= 0,0035L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 без груза │             │          К   1          К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 тупикового │             │эксплуатация крана разрешается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ора или над│             │срок не более 1 года или до достиж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орой козло-│             │ния металлоконструкцией прогиб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го крана)  │             │предельной величины, при услови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ыполнения контрольных замеров f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1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же 1 раза в 4 мес.;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) f  &gt; 0,0035L ; эксплуатация кра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         К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лжна быть прекращена, а ег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аллоконструкция подвергнут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конструкции;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) f  &lt;= 0,0035L       ; эксплуат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          консол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ция допускается до следующег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чередного обследования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огнутость  │             │д) f  &lt;= 0,002L ; эксплуатация кра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ых балок│             │    1          К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плане      │             │допускается до следующего обследов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ия, если кривизна балок не сопр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ждается нарушением допуска н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жение/уширение колеи рельсов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ути грузовой тележки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ручивание  │             │е) f   &lt;= 0,001L ; эксплуатац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ых      │             │    СД          К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ок        │             │однобалочного крана (с ездой тележ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верхнему поясу главной балки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пускается до следующего обследов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ия;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) f   &lt;= 0,002L ; эксплуатац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К          К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днобалочного крана (с ездой тележ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 нижнему поясу) или двухбалоч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рана с коробчатым или ферменны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чением главных балок допускаетс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 следующего обследования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ность     │             │з) mod(d - d ) &lt;= 0,001В; эксплуат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гоналей   │             │        1   2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перечного  │             │ция фермы, имеющей указанную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чения фермы│             │деформацию в разъемном стыке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озможна до следующего очеред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следования;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) mod(d - d ) &lt;= 0,004В; эксплуат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   2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ция фермы, имеющей указанную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еформацию в сечениях (кроме разъем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го стыка), возможна до следующе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чередного обследования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─────────┴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9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ЕЛЬНЫЕ ВЕЛИЧИНЫ МЕСТНЫХ ОСТАТОЧНЫХ</w:t>
      </w:r>
    </w:p>
    <w:p>
      <w:pPr>
        <w:pStyle w:val="ConsPlusNormal"/>
        <w:widowControl/>
        <w:ind w:hanging="0"/>
        <w:jc w:val="center"/>
        <w:rPr/>
      </w:pPr>
      <w:r>
        <w:rPr/>
        <w:t>ДЕФОРМАЦИЙ МЕТАЛЛОКОНСТРУК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таблице установлены две граничные величины остаточной деформации: нижняя (в числителе), при которой возможно продление срока службы несущих элементов металлоконструкции до следующего обследования без дальнейших расчетных обоснований, и верхняя (в знаменателе), которая не может быть превзойдена вне зависимости от результатов расчета и является запрещением дальнейшей эксплуатации (без проведения ремонта).</w:t>
      </w:r>
    </w:p>
    <w:p>
      <w:pPr>
        <w:pStyle w:val="ConsPlusNormal"/>
        <w:widowControl/>
        <w:ind w:firstLine="540"/>
        <w:jc w:val="both"/>
        <w:rPr/>
      </w:pPr>
      <w:r>
        <w:rPr/>
        <w:t>Возможность продления срока эксплуатации металлоконструкции, элементы которой имеют остаточные деформации, находящиеся в диапазоне между верхней и нижней граничными величинами, должна быть подтверждена расчетом на прочность, а в необходимых случаях - на устойчивость и усталостную прочность. При этом следует учитывать уменьшение размеров элементов вследствие коррозии (согласно Приложению 4 [4.4]).</w:t>
      </w:r>
    </w:p>
    <w:p>
      <w:pPr>
        <w:pStyle w:val="ConsPlusNormal"/>
        <w:widowControl/>
        <w:ind w:firstLine="540"/>
        <w:jc w:val="both"/>
        <w:rPr/>
      </w:pPr>
      <w:r>
        <w:rPr/>
        <w:t>В необходимых случаях расчеты рекомендуется выполнять с использованием фактических характеристик материал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9.1.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┬─────────┬───────────┬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ид     │   Тип   │Графическое│  Исходное напряженное состоя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элемента и │ сечения │представле-│            элемента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характер  │         │ние        ├──────────┬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статочной │         │деформации │   Сжатие │Растяжение│Теоретическ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формации │         │(эскизы не │          │          │не нагружен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водятся)│          │          │(поддерж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ающ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элемент)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│    2    │     3     │     4    │     5    │      6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огнутость │Все      │           │1/500     │1/250     │1/2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гибь)    │типы     │           │-----, но │-----, но │-----, н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ржня     │         │           │1/200     │1/100     │1/5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рмы       │         │           │не более  │не более  │не боле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f  или f    │         │           │0,25n     │0,5n      │0,75n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      н   │         │           │     п    │    п     │     п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ли       │или       │ил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0,25n     │0,5n      │0,75n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    │    р     │     р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е     │Труба    │           │50        │20        │2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мятины D/f │         │           │--        │--        │--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D - диаметр│         │           │15        │10        │7,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бы)    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е     │Полка    │           │1,5t      │3t        │5t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мятины f   │уголка,  │           │----      │--        │---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t - толщина│швеллера,│           │5t        │6t        │7,5t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ки)      │двутавра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е     │Свес     │           │1,5t      │3t        │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мятины f   │пояса    │           │----      │--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t - толщина│         │           │5t        │6t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са)    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лонение  │Пояс ко- │           │0,1 В/t   │1,0t      │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плоскост-│робчатой │           │       п  │    п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ти       │балки    │           │--------  │-----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огнутость │         │           │   2t     │ 5t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выпук-  │         │           │     п    │   п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сть листа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ки) - f.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ряется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участке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жду     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ыми  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ольшими)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фрагмами,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 на длине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= 2000 мм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лонение  │Стенка   │           │1,5t  при │3t        │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плоскост-│коробча- │           │    С     │---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сти       │той балки│           │h &lt; 80 t  │5t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огнутость │         │           │        С │  С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выпук-  │         │           │2,0t  при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сть листа │         │           │    С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лки) - f. │         │           │h &gt;= 80t ;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ряется  │         │           │        С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участке  │         │           │5t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жду       │         │           │  С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ными  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ольшими) 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фрагмами │         │           │          │          │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┴─────────┴───────────┴──────────┴──────────┴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0 [4.4]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БОР ПРОБ ДЛЯ ОПРЕДЕЛЕНИЯ ХИМИЧЕСКОГО СОСТАВА</w:t>
      </w:r>
    </w:p>
    <w:p>
      <w:pPr>
        <w:pStyle w:val="ConsPlusNormal"/>
        <w:widowControl/>
        <w:ind w:hanging="0"/>
        <w:jc w:val="center"/>
        <w:rPr/>
      </w:pPr>
      <w:r>
        <w:rPr/>
        <w:t>И МЕХАНИЧЕСКИХ СВОЙСТВ НЕСУЩИХ ЭЛЕМЕНТОВ</w:t>
      </w:r>
    </w:p>
    <w:p>
      <w:pPr>
        <w:pStyle w:val="ConsPlusNormal"/>
        <w:widowControl/>
        <w:ind w:hanging="0"/>
        <w:jc w:val="center"/>
        <w:rPr/>
      </w:pPr>
      <w:r>
        <w:rPr/>
        <w:t>МЕТАЛЛОКОНСТРУКЦИИ КРА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бу металла для химического анализа берут из основных несущих элементов металлоконструкции крана в количестве одной пробы из несущего элемента. Пробы берут:</w:t>
      </w:r>
    </w:p>
    <w:p>
      <w:pPr>
        <w:pStyle w:val="ConsPlusNormal"/>
        <w:widowControl/>
        <w:ind w:firstLine="540"/>
        <w:jc w:val="both"/>
        <w:rPr/>
      </w:pPr>
      <w:r>
        <w:rPr/>
        <w:t>из верхнего и нижнего поясов главных балок коробчатого сечения мостовых (козловых) кранов и из нейтральной зоны, расположенной на половине высоты стенок;</w:t>
      </w:r>
    </w:p>
    <w:p>
      <w:pPr>
        <w:pStyle w:val="ConsPlusNormal"/>
        <w:widowControl/>
        <w:ind w:firstLine="540"/>
        <w:jc w:val="both"/>
        <w:rPr/>
      </w:pPr>
      <w:r>
        <w:rPr/>
        <w:t>из верхнего и нижнего поясов главной фермы, опорных и двух средних раскосов ферменных конструкций мостовых кранов. (В случае, если главная ферма имеет раскосы, установленные при ремонте металлоконструкции, из них (при отсутствии данных на примененный металл) также выполняется взятие проб.)</w:t>
      </w:r>
    </w:p>
    <w:p>
      <w:pPr>
        <w:pStyle w:val="ConsPlusNormal"/>
        <w:widowControl/>
        <w:ind w:firstLine="540"/>
        <w:jc w:val="both"/>
        <w:rPr/>
      </w:pPr>
      <w:r>
        <w:rPr/>
        <w:t>Для кранов, имеющих неоднократные обрывы нижнего пояса вспомогательной фермы, выполняют взятие пробы из него.</w:t>
      </w:r>
    </w:p>
    <w:p>
      <w:pPr>
        <w:pStyle w:val="ConsPlusNormal"/>
        <w:widowControl/>
        <w:ind w:firstLine="540"/>
        <w:jc w:val="both"/>
        <w:rPr/>
      </w:pPr>
      <w:r>
        <w:rPr/>
        <w:t>2. Пробу на химический состав берут в количестве не менее 30 г. Место отбора пробы должно быть отмечено на эскизе или чертеже общего вида крана. Поверхность в месте отбора пробы должна быть тщательно очищена от краски, ржавчины, окалины, масла и влаги (до металлического блеска), а затем обезжирена.</w:t>
      </w:r>
    </w:p>
    <w:p>
      <w:pPr>
        <w:pStyle w:val="ConsPlusNormal"/>
        <w:widowControl/>
        <w:ind w:firstLine="540"/>
        <w:jc w:val="both"/>
        <w:rPr/>
      </w:pPr>
      <w:r>
        <w:rPr/>
        <w:t>3. Стружка для анализа может быть получена пневмозубилом с кромки элемента либо сверлением отверстия.</w:t>
      </w:r>
    </w:p>
    <w:p>
      <w:pPr>
        <w:pStyle w:val="ConsPlusNormal"/>
        <w:widowControl/>
        <w:ind w:firstLine="540"/>
        <w:jc w:val="both"/>
        <w:rPr/>
      </w:pPr>
      <w:r>
        <w:rPr/>
        <w:t>4. В случае, если стружку берут зубилом, место взятия пробы обрабатывают шлифмашинкой, обеспечивая плавную линию кромки.</w:t>
      </w:r>
    </w:p>
    <w:p>
      <w:pPr>
        <w:pStyle w:val="ConsPlusNormal"/>
        <w:widowControl/>
        <w:ind w:firstLine="540"/>
        <w:jc w:val="both"/>
        <w:rPr/>
      </w:pPr>
      <w:r>
        <w:rPr/>
        <w:t>5. Сверление отверстия производят на всю толщину детали. По окончании сверления и взятия стружки отверстие не заваривают. При необходимости образованное отверстие может быть использовано для обеспечения дренажа.</w:t>
      </w:r>
    </w:p>
    <w:p>
      <w:pPr>
        <w:pStyle w:val="ConsPlusNormal"/>
        <w:widowControl/>
        <w:ind w:firstLine="540"/>
        <w:jc w:val="both"/>
        <w:rPr/>
      </w:pPr>
      <w:r>
        <w:rPr/>
        <w:t>6. Для клепаных конструкций диаметр сверла следует выбирать в пределах 0,8 диаметра заклепки. Сверла не менее 0,5 и более 0,8 диаметра заклепки применять запрещено.</w:t>
      </w:r>
    </w:p>
    <w:p>
      <w:pPr>
        <w:pStyle w:val="ConsPlusNormal"/>
        <w:widowControl/>
        <w:ind w:firstLine="540"/>
        <w:jc w:val="both"/>
        <w:rPr/>
      </w:pPr>
      <w:r>
        <w:rPr/>
        <w:t>7. Для сварных ферм и балок коробчатого сечения диаметр сверла берут в пределах 8 - 10 мм.</w:t>
      </w:r>
    </w:p>
    <w:p>
      <w:pPr>
        <w:pStyle w:val="ConsPlusNormal"/>
        <w:widowControl/>
        <w:ind w:firstLine="540"/>
        <w:jc w:val="both"/>
        <w:rPr/>
      </w:pPr>
      <w:r>
        <w:rPr/>
        <w:t>8. Проба должна быть упакована и замаркирована. На отобранные пробы составляют ведомость с указанием крана, элемента и места взятия пробы.</w:t>
      </w:r>
    </w:p>
    <w:p>
      <w:pPr>
        <w:pStyle w:val="ConsPlusNormal"/>
        <w:widowControl/>
        <w:ind w:firstLine="540"/>
        <w:jc w:val="both"/>
        <w:rPr/>
      </w:pPr>
      <w:r>
        <w:rPr/>
        <w:t>9. Отобранная проба должна удовлетворять ГОСТ 7565-81* "Чугун, сталь и сплавы. Метод отбора проб для определения химического состава". Химический анализ стали выполняют на содержание углерода, кремния, марганца, серы и фосфора по ГОСТ 22536.1-88, ГОСТ 22536.2-87*, ГОСТ 22536.3-88, ГОСТ 22536.4-88 и ГОСТ 22536.5-87*.</w:t>
      </w:r>
    </w:p>
    <w:p>
      <w:pPr>
        <w:pStyle w:val="ConsPlusNormal"/>
        <w:widowControl/>
        <w:ind w:firstLine="540"/>
        <w:jc w:val="both"/>
        <w:rPr/>
      </w:pPr>
      <w:r>
        <w:rPr/>
        <w:t>10. Отбор проб для определения механических свойств сталей несущих элементов ферменных металлоконструкций (учитывая значительные габариты образцов и возможные повреждения, которые могут быть нанесены при этом металлоконструкции) выполняется по согласованию с головной организацией по краностроению или изготовителем кра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ФЕКТЫ ЭЛЕКТРООБОРУДОВАНИЯ СПЕЦИАЛЬНЫХ КРА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борочная  │ Вид дефекта, при котором дальнейшая│Вид контрол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единица   │эксплуатация элемента не допускается│ необходим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зел) крана │                                    │средства дл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веряемые│                                    │ выполне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араметры  │                                    │  контроля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│                 2                  │      3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Защитная  │Нарушение регулировки контактора и 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нель       │групповых реле, ослабление контакт- │осмотр, клю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ых соединений аппаратов и заземле- │необходи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ия, наличие смазки в трущихся парах│размер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алл - пластмасса                 │отвертка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Кулачковые│Наличие заеданий, значительных уси-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роллеры и│лий при вращении вала, оплавление   │осмотр, клю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андо-     │контактов, ослабление контактных    │необходи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роллеры  │соединений и заземления, неисправ-  │размер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сть гибких соединений. Наличие    │отвертка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зноса контактов более 50% перво-   │штанген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чальной толщины                   │циркуль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Электро-  │Наличие металлической и угольной   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гатели с  │пыли в камерах контактных колец,    │осмотр, клю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зным       │износ щеток, подгорание контактных  │необходи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тором      │колец, ослабление контактных        │размер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единений и заземления, повышенный │отвертк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грев подшипников, снижение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противления изоляции ниже 0,5 МОм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Электро-  │Повышенный нагрев подшипников,     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гатели    │снижение сопротивления изоляции     │осмотр, мег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откозамк- │статора ниже 0,5 МОм                │мметр, ключ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тые        │                                    │необходи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размер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отвертка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Магнитные │Наличие грязи, пыли, подгорания    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скатели    │контактов, отсутствие воздушного    │осмотр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зора, заедание подвижных частей,  │линейка из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личие трещин на короткозамкнутых  │рительная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итках или отсутствие витков.       │щуп, надфиль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рушение регулировки механической  │напильник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локировки реверсивных пускателей,  │ключ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слабление контактных соединений и  │необходи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земления. Отсутствие требуемого   │размер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зора (не менее 2 - 2,5 мм) между  │отвертк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движными контактами при регулиров-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е механической блокировки  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Магнитные │Наличие грязи, пыли, задевание     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роллеры и│контактов за камеры и подвижных     │осмотр, клю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версоры    │магнитных систем за каркас катушки. │необходи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едание подвижных частей контрол-  │размер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еров и реверсоров, наличие трещин в│отвертк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роткозамкнутых витках неподвижной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асти магнитной системы.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резмерный нагрев катушки, подгора-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ие контактов, ослабление контактных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единений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Резисторы │Наличие грязи, пыли, неисправностей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ов НФ и НК│и расколов изоляторов, ослабление   │осмотр, ключ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тактных соединений и заземления  │необходим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размер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отвертка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Кабельный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коподвод:  │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монорельс │Наличие вмятин, изгибов, а также   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ыступов в стыках                   │осмотр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скольжение│Заедания и значительные усилия при  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еток по   │скольжении кареток                  │осмотр, 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норельсу   │                                    │верка пере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щения вручную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Схема     │Несрабатывание защиты при открывании│Внеш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окировок   │двери, люка и т.д.                  │осмотр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проверк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рабатывания 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УЕМАЯ ФОРМА ЗАКЛЮЧЕНИЯ ЭКСПЕРТИЗЫ ПРОМЫШЛЕННОЙ</w:t>
      </w:r>
    </w:p>
    <w:p>
      <w:pPr>
        <w:pStyle w:val="ConsPlusNormal"/>
        <w:widowControl/>
        <w:ind w:hanging="0"/>
        <w:jc w:val="center"/>
        <w:rPr/>
      </w:pPr>
      <w:r>
        <w:rPr/>
        <w:t>БЕЗОПАСНОСТИ (УПРАВЛЕНИЕ ПО КОТЛОНАДЗОРУ И НАДЗОРУ</w:t>
      </w:r>
    </w:p>
    <w:p>
      <w:pPr>
        <w:pStyle w:val="ConsPlusNormal"/>
        <w:widowControl/>
        <w:ind w:hanging="0"/>
        <w:jc w:val="center"/>
        <w:rPr/>
      </w:pPr>
      <w:r>
        <w:rPr/>
        <w:t>ЗА ПОДЪЕМНЫМИ СООРУЖЕНИЯМИ ГОСГОРТЕХНАДЗОРА РОССИИ,</w:t>
      </w:r>
    </w:p>
    <w:p>
      <w:pPr>
        <w:pStyle w:val="ConsPlusNormal"/>
        <w:widowControl/>
        <w:ind w:hanging="0"/>
        <w:jc w:val="center"/>
        <w:rPr/>
      </w:pPr>
      <w:r>
        <w:rPr/>
        <w:t>ПИСЬМО ОТ 10.01.03 N 12-01/26)</w:t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(название экспертной организаци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"УТВЕРЖДАЮ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руководитель территор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ргана Госгортехнадзора Росс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"__" ____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ЛЮЧЕНИЕ ЭКСПЕРТИЗЫ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по результатам</w:t>
      </w:r>
    </w:p>
    <w:p>
      <w:pPr>
        <w:pStyle w:val="ConsPlusNormal"/>
        <w:widowControl/>
        <w:ind w:hanging="0"/>
        <w:jc w:val="center"/>
        <w:rPr/>
      </w:pPr>
      <w:r>
        <w:rPr/>
        <w:t>технического диагностирования</w:t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(наименование подъемного сооруже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в. N ___, рег. N ___</w:t>
      </w:r>
    </w:p>
    <w:p>
      <w:pPr>
        <w:pStyle w:val="ConsPlusNormal"/>
        <w:widowControl/>
        <w:ind w:hanging="0"/>
        <w:jc w:val="right"/>
        <w:rPr/>
      </w:pPr>
      <w:r>
        <w:rPr/>
        <w:t>принадлежащего _______________________________</w:t>
      </w:r>
    </w:p>
    <w:p>
      <w:pPr>
        <w:pStyle w:val="ConsPlusNormal"/>
        <w:widowControl/>
        <w:ind w:hanging="0"/>
        <w:jc w:val="right"/>
        <w:rPr/>
      </w:pPr>
      <w:r>
        <w:rPr/>
        <w:t>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ег. N 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_________________</w:t>
      </w:r>
    </w:p>
    <w:p>
      <w:pPr>
        <w:pStyle w:val="ConsPlusNormal"/>
        <w:widowControl/>
        <w:ind w:hanging="0"/>
        <w:jc w:val="center"/>
        <w:rPr/>
      </w:pPr>
      <w:r>
        <w:rPr/>
        <w:t>(город)</w:t>
      </w:r>
    </w:p>
    <w:p>
      <w:pPr>
        <w:pStyle w:val="ConsPlusNormal"/>
        <w:widowControl/>
        <w:ind w:hanging="0"/>
        <w:jc w:val="center"/>
        <w:rPr/>
      </w:pPr>
      <w:r>
        <w:rPr/>
        <w:t>________________</w:t>
      </w:r>
    </w:p>
    <w:p>
      <w:pPr>
        <w:pStyle w:val="ConsPlusNormal"/>
        <w:widowControl/>
        <w:ind w:hanging="0"/>
        <w:jc w:val="center"/>
        <w:rPr/>
      </w:pPr>
      <w:r>
        <w:rPr/>
        <w:t>(год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ЛЮЧЕНИЕ ЭКСПЕРТИЗЫ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по результатам</w:t>
      </w:r>
    </w:p>
    <w:p>
      <w:pPr>
        <w:pStyle w:val="ConsPlusNormal"/>
        <w:widowControl/>
        <w:ind w:hanging="0"/>
        <w:jc w:val="center"/>
        <w:rPr/>
      </w:pPr>
      <w:r>
        <w:rPr/>
        <w:t>технического диагностирования __________</w:t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зав. N ____________, рег. N ____________</w:t>
      </w:r>
    </w:p>
    <w:p>
      <w:pPr>
        <w:pStyle w:val="ConsPlusNormal"/>
        <w:widowControl/>
        <w:ind w:hanging="0"/>
        <w:jc w:val="center"/>
        <w:rPr/>
      </w:pPr>
      <w:r>
        <w:rPr/>
        <w:t>принадлежащего _________________________</w:t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ключение экспертизы промышленной безопасности в части технического диагностирования подъемных сооружений, отработавших нормативный срок службы, в целях определения возможности их дальнейшей эксплуатации является документом, определяющим: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состояние подъемного сооружения (крана) на момент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работоспособность крана в соответствии с его техническими параметрами;</w:t>
      </w:r>
    </w:p>
    <w:p>
      <w:pPr>
        <w:pStyle w:val="ConsPlusNormal"/>
        <w:widowControl/>
        <w:ind w:firstLine="540"/>
        <w:jc w:val="both"/>
        <w:rPr/>
      </w:pPr>
      <w:r>
        <w:rPr/>
        <w:t>возможность и условия дальнейшей эксплуатации крана до очередн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е экспертизы промышленной безопасности на крановый путь не распространяется. Настоящее заключение является неотъемлемой частью паспорта кра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ВВОДНАЯ ЧА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1. ОСНОВАНИЕ ДЛЯ ПРОВЕДЕНИЯ ЭКСПЕРТИЗ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говор N _________ от __ 200_ года между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каз (по экспертной организации) __________ N ___________ от</w:t>
      </w:r>
    </w:p>
    <w:p>
      <w:pPr>
        <w:pStyle w:val="ConsPlusNonformat"/>
        <w:widowControl/>
        <w:rPr/>
      </w:pPr>
      <w:r>
        <w:rPr/>
        <w:t>"__" ___________ 200_ года  "О   проведении   экспертизы   опасных</w:t>
      </w:r>
    </w:p>
    <w:p>
      <w:pPr>
        <w:pStyle w:val="ConsPlusNonformat"/>
        <w:widowControl/>
        <w:rPr/>
      </w:pPr>
      <w:r>
        <w:rPr/>
        <w:t>производственных объектов на ____________________________________"</w:t>
      </w:r>
    </w:p>
    <w:p>
      <w:pPr>
        <w:pStyle w:val="ConsPlusNonformat"/>
        <w:widowControl/>
        <w:rPr/>
      </w:pPr>
      <w:r>
        <w:rPr/>
        <w:t>приказ (по предприятию - владельцу крана)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О проведении комплексного обследования _____________________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иза проведена в соответствии с требованиями нормативно-</w:t>
      </w:r>
    </w:p>
    <w:p>
      <w:pPr>
        <w:pStyle w:val="ConsPlusNonformat"/>
        <w:widowControl/>
        <w:rPr/>
      </w:pPr>
      <w:r>
        <w:rPr/>
        <w:t>технической   документации,   приведенными   в  Приложении   1Э  к</w:t>
      </w:r>
    </w:p>
    <w:p>
      <w:pPr>
        <w:pStyle w:val="ConsPlusNonformat"/>
        <w:widowControl/>
        <w:rPr/>
      </w:pPr>
      <w:r>
        <w:rPr/>
        <w:t>настоящему заключ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2. СВЕДЕНИЯ ОБ ЭКСПЕРТНОЙ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ная организация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дрес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/факс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 имеет лицензии</w:t>
      </w:r>
    </w:p>
    <w:p>
      <w:pPr>
        <w:pStyle w:val="ConsPlusNonformat"/>
        <w:widowControl/>
        <w:rPr/>
      </w:pPr>
      <w:r>
        <w:rPr/>
        <w:t>на  проведение   экспертизы   промышленной   безопасности  опасных</w:t>
      </w:r>
    </w:p>
    <w:p>
      <w:pPr>
        <w:pStyle w:val="ConsPlusNonformat"/>
        <w:widowControl/>
        <w:rPr/>
      </w:pPr>
      <w:r>
        <w:rPr/>
        <w:t>производственных объектов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перечислить: серия, N, дата выдачи, кем выдана, на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экспертиз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3. СОСТАВ ЭКСПЕРТ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иза объекта ______________________ выполнена экспертной</w:t>
      </w:r>
    </w:p>
    <w:p>
      <w:pPr>
        <w:pStyle w:val="ConsPlusNonformat"/>
        <w:widowControl/>
        <w:rPr/>
      </w:pPr>
      <w:r>
        <w:rPr/>
        <w:t>группой в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уппы _______________  ______________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     (Ф.И.О.)     (уровень квалифик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N удостовер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ециалист ______________  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олжность)     (Ф.И.О.)   (уровень квалифик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N удостовер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ециалист ______________  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олжность)     (Ф.И.О.)   (уровень квалифик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N удостовере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ЕРЕЧЕНЬ ОБЪЕКТОВ, НА КОТОРЫЕ РАСПРОСТРАНЯЕТСЯ</w:t>
      </w:r>
    </w:p>
    <w:p>
      <w:pPr>
        <w:pStyle w:val="ConsPlusNormal"/>
        <w:widowControl/>
        <w:ind w:hanging="0"/>
        <w:jc w:val="center"/>
        <w:rPr/>
      </w:pPr>
      <w:r>
        <w:rPr/>
        <w:t>ДЕЙСТВИЕ ЗАКЛЮЧЕНИЯ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ктом   экспертизы   промышленной   безопасности   в  части</w:t>
      </w:r>
    </w:p>
    <w:p>
      <w:pPr>
        <w:pStyle w:val="ConsPlusNonformat"/>
        <w:widowControl/>
        <w:rPr/>
      </w:pPr>
      <w:r>
        <w:rPr/>
        <w:t>технического диагностирования является ___________________________</w:t>
      </w:r>
    </w:p>
    <w:p>
      <w:pPr>
        <w:pStyle w:val="ConsPlusNonformat"/>
        <w:widowControl/>
        <w:rPr/>
      </w:pPr>
      <w:r>
        <w:rPr/>
        <w:t>принадлежащий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ДАННЫЕ О ЗАКАЗЧИ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 Предприятие: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2. Адрес: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3. Руководитель: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4. Телефон/факс 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ЦЕЛЬ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Цель экспертизы - оценка технического состояния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объекта)</w:t>
      </w:r>
    </w:p>
    <w:p>
      <w:pPr>
        <w:pStyle w:val="ConsPlusNonformat"/>
        <w:widowControl/>
        <w:rPr/>
      </w:pPr>
      <w:r>
        <w:rPr/>
        <w:t>и   соответствия    его   требованиям   нормативной   документации</w:t>
      </w:r>
    </w:p>
    <w:p>
      <w:pPr>
        <w:pStyle w:val="ConsPlusNonformat"/>
        <w:widowControl/>
        <w:rPr/>
      </w:pPr>
      <w:r>
        <w:rPr/>
        <w:t>госгортехнадзора и требованиям Федерального закона "О промышленной</w:t>
      </w:r>
    </w:p>
    <w:p>
      <w:pPr>
        <w:pStyle w:val="ConsPlusNonformat"/>
        <w:widowControl/>
        <w:rPr/>
      </w:pPr>
      <w:r>
        <w:rPr/>
        <w:t>безопасности    опасных   производственных   объектов"   в   части</w:t>
      </w:r>
    </w:p>
    <w:p>
      <w:pPr>
        <w:pStyle w:val="ConsPlusNonformat"/>
        <w:widowControl/>
        <w:rPr/>
      </w:pPr>
      <w:r>
        <w:rPr/>
        <w:t>обеспечения организацией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безопасной эксплуатации ________________ на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объект)        (название предприят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где работает объект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СВЕДЕНИЯ О ДОКУМЕНТАХ,</w:t>
      </w:r>
    </w:p>
    <w:p>
      <w:pPr>
        <w:pStyle w:val="ConsPlusNormal"/>
        <w:widowControl/>
        <w:ind w:hanging="0"/>
        <w:jc w:val="center"/>
        <w:rPr/>
      </w:pPr>
      <w:r>
        <w:rPr/>
        <w:t>РАССМОТРЕННЫХ В ПРОЦЕССЕ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экспертизы рассмотрены:</w:t>
      </w:r>
    </w:p>
    <w:p>
      <w:pPr>
        <w:pStyle w:val="ConsPlusNormal"/>
        <w:widowControl/>
        <w:ind w:firstLine="540"/>
        <w:jc w:val="both"/>
        <w:rPr/>
      </w:pPr>
      <w:r>
        <w:rPr/>
        <w:t>1. Паспорт подъемного сооружения (инструкции по эксплуатации и обслуживанию).</w:t>
      </w:r>
    </w:p>
    <w:p>
      <w:pPr>
        <w:pStyle w:val="ConsPlusNormal"/>
        <w:widowControl/>
        <w:ind w:firstLine="540"/>
        <w:jc w:val="both"/>
        <w:rPr/>
      </w:pPr>
      <w:r>
        <w:rPr/>
        <w:t>2. Графики технических обслуживаний и ремонтов ПС.</w:t>
      </w:r>
    </w:p>
    <w:p>
      <w:pPr>
        <w:pStyle w:val="ConsPlusNormal"/>
        <w:widowControl/>
        <w:ind w:firstLine="540"/>
        <w:jc w:val="both"/>
        <w:rPr/>
      </w:pPr>
      <w:r>
        <w:rPr/>
        <w:t>3. Ремонтные документы (если ремонт производился).</w:t>
      </w:r>
    </w:p>
    <w:p>
      <w:pPr>
        <w:pStyle w:val="ConsPlusNormal"/>
        <w:widowControl/>
        <w:ind w:firstLine="540"/>
        <w:jc w:val="both"/>
        <w:rPr/>
      </w:pPr>
      <w:r>
        <w:rPr/>
        <w:t>4. Протоколы измерения сопротивлений изоляции и заземляющи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5. Акт сдачи-приемки кранового пути в эксплуатацию (паспорт кранового пути, отчет по технической диагностике кранового пути).</w:t>
      </w:r>
    </w:p>
    <w:p>
      <w:pPr>
        <w:pStyle w:val="ConsPlusNormal"/>
        <w:widowControl/>
        <w:ind w:firstLine="540"/>
        <w:jc w:val="both"/>
        <w:rPr/>
      </w:pPr>
      <w:r>
        <w:rPr/>
        <w:t>6. Данные геодезических съемок крановых путей.</w:t>
      </w:r>
    </w:p>
    <w:p>
      <w:pPr>
        <w:pStyle w:val="ConsPlusNormal"/>
        <w:widowControl/>
        <w:ind w:firstLine="540"/>
        <w:jc w:val="both"/>
        <w:rPr/>
      </w:pPr>
      <w:r>
        <w:rPr/>
        <w:t>7. Заключения экспертизы промышленной безопасности, выполненные специализирован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8. Документы об аттестации и проверке знаний обслуживающего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9. Наличие НТД по эксплуатации ПС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6. КРАТКАЯ ХАРАКТЕРИСТИКА И НАЗНАЧЕНИЕ ОБЪЕКТА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н _______________________, рег. N _____ , зав. N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тип, грузоподъемность)</w:t>
      </w:r>
    </w:p>
    <w:p>
      <w:pPr>
        <w:pStyle w:val="ConsPlusNonformat"/>
        <w:widowControl/>
        <w:rPr/>
      </w:pPr>
      <w:r>
        <w:rPr/>
        <w:t>производства __________________________, ____________ года выпу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завод-изготовитель)</w:t>
      </w:r>
    </w:p>
    <w:p>
      <w:pPr>
        <w:pStyle w:val="ConsPlusNonformat"/>
        <w:widowControl/>
        <w:rPr/>
      </w:pPr>
      <w:r>
        <w:rPr/>
        <w:t>установлен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цех, эстакада, стройка)</w:t>
      </w:r>
    </w:p>
    <w:p>
      <w:pPr>
        <w:pStyle w:val="ConsPlusNonformat"/>
        <w:widowControl/>
        <w:rPr/>
      </w:pPr>
      <w:r>
        <w:rPr/>
        <w:t>и предназначен для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выполняемые виды работ)</w:t>
      </w:r>
    </w:p>
    <w:p>
      <w:pPr>
        <w:pStyle w:val="ConsPlusNonformat"/>
        <w:widowControl/>
        <w:rPr/>
      </w:pPr>
      <w:r>
        <w:rPr/>
        <w:t>Фактический (расчетный) режим работы крана __________________, чт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оответствует или нет)</w:t>
      </w:r>
    </w:p>
    <w:p>
      <w:pPr>
        <w:pStyle w:val="ConsPlusNonformat"/>
        <w:widowControl/>
        <w:rPr/>
      </w:pPr>
      <w:r>
        <w:rPr/>
        <w:t>паспортному режиму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н предназначен для работы с температурой  окружающей  среды</w:t>
      </w:r>
    </w:p>
    <w:p>
      <w:pPr>
        <w:pStyle w:val="ConsPlusNonformat"/>
        <w:widowControl/>
        <w:rPr/>
      </w:pPr>
      <w:r>
        <w:rPr/>
        <w:t>___ °С, что ________________________ t °С  среды его эксплуат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соответствует или 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н ________________________ нормативный срок службы и прош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отработал или нет)</w:t>
      </w:r>
    </w:p>
    <w:p>
      <w:pPr>
        <w:pStyle w:val="ConsPlusNonformat"/>
        <w:widowControl/>
        <w:rPr/>
      </w:pPr>
      <w:r>
        <w:rPr/>
        <w:t>экспертную проверку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когда и ке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результате  замечания,  сделанные  в заключении экспертизы,</w:t>
      </w:r>
    </w:p>
    <w:p>
      <w:pPr>
        <w:pStyle w:val="ConsPlusNonformat"/>
        <w:widowControl/>
        <w:rPr/>
      </w:pPr>
      <w:r>
        <w:rPr/>
        <w:t>были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устранены или нет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н _____________________________ ремонту базовой констр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вергался или нет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де и что именн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монтная документация __________________________, выполн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имеется или нет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организация, когда, лиценз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чество выполненных работ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удовлетворительно или нет)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ые сведения: о наличии (отсутствии) приборов безопасности о замене оборудования или реконструкции, о наличии предписаний инспектора госгортехнадзо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7. РЕЗУЛЬТАТЫ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ной  комиссией  проведено  техническое диагностирование</w:t>
      </w:r>
    </w:p>
    <w:p>
      <w:pPr>
        <w:pStyle w:val="ConsPlusNonformat"/>
        <w:widowControl/>
        <w:rPr/>
      </w:pPr>
      <w:r>
        <w:rPr/>
        <w:t>крана ________________________ в полном  объеме и в соответств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марка, рег. N)</w:t>
      </w:r>
    </w:p>
    <w:p>
      <w:pPr>
        <w:pStyle w:val="ConsPlusNonformat"/>
        <w:widowControl/>
        <w:rPr/>
      </w:pPr>
      <w:r>
        <w:rPr/>
        <w:t>требованиями   НТД,   рассмотрены    эксплуатационные   документы,</w:t>
      </w:r>
    </w:p>
    <w:p>
      <w:pPr>
        <w:pStyle w:val="ConsPlusNonformat"/>
        <w:widowControl/>
        <w:rPr/>
      </w:pPr>
      <w:r>
        <w:rPr/>
        <w:t>проведены испытания крана,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другие виды работ</w:t>
      </w:r>
    </w:p>
    <w:p>
      <w:pPr>
        <w:pStyle w:val="ConsPlusNonformat"/>
        <w:widowControl/>
        <w:rPr/>
      </w:pPr>
      <w:r>
        <w:rPr/>
        <w:t>___________________________________ в результате чего установл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ремонт, специзмерения и т.д.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1. Оценка ведения и наличия эксплуатационной документации 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2.  Оценка  состояния технического обслуживания и надзора за</w:t>
      </w:r>
    </w:p>
    <w:p>
      <w:pPr>
        <w:pStyle w:val="ConsPlusNonformat"/>
        <w:widowControl/>
        <w:rPr/>
      </w:pPr>
      <w:r>
        <w:rPr/>
        <w:t>кранами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3.  Наличие  аттестованных кадров, связанных с эксплуатацией</w:t>
      </w:r>
    </w:p>
    <w:p>
      <w:pPr>
        <w:pStyle w:val="ConsPlusNonformat"/>
        <w:widowControl/>
        <w:rPr/>
      </w:pPr>
      <w:r>
        <w:rPr/>
        <w:t>крана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4. Оценка   наличия   и   исполнения   требований   проектов</w:t>
      </w:r>
    </w:p>
    <w:p>
      <w:pPr>
        <w:pStyle w:val="ConsPlusNonformat"/>
        <w:widowControl/>
        <w:rPr/>
      </w:pPr>
      <w:r>
        <w:rPr/>
        <w:t>производства работ кранами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5. Состояние объекта экспертизы (общее)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исправное, неисправно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6. Состояние  контролируемых  параметров  основных   несущих</w:t>
      </w:r>
    </w:p>
    <w:p>
      <w:pPr>
        <w:pStyle w:val="ConsPlusNonformat"/>
        <w:widowControl/>
        <w:rPr/>
      </w:pPr>
      <w:r>
        <w:rPr/>
        <w:t>элементов  металлоконструкции  крана  в  соответствии с ведомостью</w:t>
      </w:r>
    </w:p>
    <w:p>
      <w:pPr>
        <w:pStyle w:val="ConsPlusNonformat"/>
        <w:widowControl/>
        <w:rPr/>
      </w:pPr>
      <w:r>
        <w:rPr/>
        <w:t>дефектов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в пределах допускаемых значений, отклонений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ояние механического оборудования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удовлетворительно или 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ояние электрооборудования (гидрооборудования)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удовлетворительно или 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ояние приборов безопасности и др.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удовлетворительно или 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7. Выявленные    в   ходе    экспертизы    дефекты    крана,</w:t>
      </w:r>
    </w:p>
    <w:p>
      <w:pPr>
        <w:pStyle w:val="ConsPlusNonformat"/>
        <w:widowControl/>
        <w:rPr/>
      </w:pPr>
      <w:r>
        <w:rPr/>
        <w:t>представленные в ведомости дефектов (приложение __)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устранены или нет)</w:t>
      </w:r>
    </w:p>
    <w:p>
      <w:pPr>
        <w:pStyle w:val="ConsPlusNonformat"/>
        <w:widowControl/>
        <w:rPr/>
      </w:pPr>
      <w:r>
        <w:rPr/>
        <w:t>владельцем крана в ___________________________, что представлено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олном, частичном виде)</w:t>
      </w:r>
    </w:p>
    <w:p>
      <w:pPr>
        <w:pStyle w:val="ConsPlusNonformat"/>
        <w:widowControl/>
        <w:rPr/>
      </w:pPr>
      <w:r>
        <w:rPr/>
        <w:t>"Согласовании мероприятий" (приложение ___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8. Работоспособность  крана  в целом и  его  оборудования  в</w:t>
      </w:r>
    </w:p>
    <w:p>
      <w:pPr>
        <w:pStyle w:val="ConsPlusNonformat"/>
        <w:widowControl/>
        <w:rPr/>
      </w:pPr>
      <w:r>
        <w:rPr/>
        <w:t>отдельности проверена в ходе испытаний крана  на  холостом  ходу и</w:t>
      </w:r>
    </w:p>
    <w:p>
      <w:pPr>
        <w:pStyle w:val="ConsPlusNonformat"/>
        <w:widowControl/>
        <w:rPr/>
      </w:pPr>
      <w:r>
        <w:rPr/>
        <w:t>при статических и динамических испытаниях. Кран испытания ________</w:t>
      </w:r>
    </w:p>
    <w:p>
      <w:pPr>
        <w:pStyle w:val="ConsPlusNonformat"/>
        <w:widowControl/>
        <w:rPr/>
      </w:pPr>
      <w:r>
        <w:rPr/>
        <w:t>____________________; акт испытаний представлен в (приложение __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ыдержал или нет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8. ЗАКЛЮЧЕНИЕ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1. Кран _____________________ находится в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тип, рег. N, зав. N)                 (исправное,</w:t>
      </w:r>
    </w:p>
    <w:p>
      <w:pPr>
        <w:pStyle w:val="ConsPlusNonformat"/>
        <w:widowControl/>
        <w:rPr/>
      </w:pPr>
      <w:r>
        <w:rPr/>
        <w:t>____________ состоянии и может быть _________________ к дальнейшей</w:t>
      </w:r>
    </w:p>
    <w:p>
      <w:pPr>
        <w:pStyle w:val="ConsPlusNonformat"/>
        <w:widowControl/>
        <w:rPr/>
      </w:pPr>
      <w:r>
        <w:rPr/>
        <w:t>неисправное)                        (допущен или нет)</w:t>
      </w:r>
    </w:p>
    <w:p>
      <w:pPr>
        <w:pStyle w:val="ConsPlusNonformat"/>
        <w:widowControl/>
        <w:rPr/>
      </w:pPr>
      <w:r>
        <w:rPr/>
        <w:t>эксплуатации после регистрации настоящего заключения в ___________</w:t>
      </w:r>
    </w:p>
    <w:p>
      <w:pPr>
        <w:pStyle w:val="ConsPlusNonformat"/>
        <w:widowControl/>
        <w:rPr/>
      </w:pPr>
      <w:r>
        <w:rPr/>
        <w:t>управлении Госгортех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8.2. Срок следующего обследования крана ________________ года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я к заключению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1Э. Перечень нормативно-технической документации, использованной в ход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2Э. Акт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3Э. Ведомость дефектов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4Э. Согласование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5Э. Протокол испытаний крана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6Э. Оценка в баллах остаточного ресурса мостового крана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7Э. Приказ о проведении обследования технического состояния грузоподъемных маши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 комиссии: 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Члены комиссии: 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Э</w:t>
      </w:r>
    </w:p>
    <w:p>
      <w:pPr>
        <w:pStyle w:val="ConsPlusNormal"/>
        <w:widowControl/>
        <w:ind w:hanging="0"/>
        <w:jc w:val="right"/>
        <w:rPr/>
      </w:pPr>
      <w:r>
        <w:rPr/>
        <w:t>к Приложению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нормативно-технической документации,</w:t>
      </w:r>
    </w:p>
    <w:p>
      <w:pPr>
        <w:pStyle w:val="ConsPlusNormal"/>
        <w:widowControl/>
        <w:ind w:hanging="0"/>
        <w:jc w:val="center"/>
        <w:rPr/>
      </w:pPr>
      <w:r>
        <w:rPr/>
        <w:t>использованной в ходе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едеральный закон "О промышленной безопасности опасных производственных объектов" от 21.07.97 N 116-ФЗ (Собрание законодательства Российской Федерации. 1997. N 30. Ст. 3588)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ый закон "О лицензировании отдельных видов деятельности" от 08.08.01 N 128-ФЗ.</w:t>
      </w:r>
    </w:p>
    <w:p>
      <w:pPr>
        <w:pStyle w:val="ConsPlusNormal"/>
        <w:widowControl/>
        <w:ind w:firstLine="540"/>
        <w:jc w:val="both"/>
        <w:rPr/>
      </w:pPr>
      <w:r>
        <w:rPr/>
        <w:t>3.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.</w:t>
      </w:r>
    </w:p>
    <w:p>
      <w:pPr>
        <w:pStyle w:val="ConsPlusNormal"/>
        <w:widowControl/>
        <w:ind w:firstLine="540"/>
        <w:jc w:val="both"/>
        <w:rPr/>
      </w:pPr>
      <w:r>
        <w:rPr/>
        <w:t>4. Правила проведения экспертизы промышленной безопасности (ПБ 03-246-98) с Изменением N 1 [ПБИ 03-490(246)-02], утвержденным Постановлением Госгортехнадзора России от 01.08.02 N 48.</w:t>
      </w:r>
    </w:p>
    <w:p>
      <w:pPr>
        <w:pStyle w:val="ConsPlusNormal"/>
        <w:widowControl/>
        <w:ind w:firstLine="540"/>
        <w:jc w:val="both"/>
        <w:rPr/>
      </w:pPr>
      <w:r>
        <w:rPr/>
        <w:t>5. Инструкция по надзору за изготовлением, ремонтом и монтажом подъемных сооружений (РД 10-08-92) с Изменением N 1 [РДИ 10-175(08)-98], утвержденным Постановлением Госгортехнадзора России 09.01.98 N 1.</w:t>
      </w:r>
    </w:p>
    <w:p>
      <w:pPr>
        <w:pStyle w:val="ConsPlusNormal"/>
        <w:widowControl/>
        <w:ind w:firstLine="540"/>
        <w:jc w:val="both"/>
        <w:rPr/>
      </w:pPr>
      <w:r>
        <w:rPr/>
        <w:t>6. Положение о порядке утверждения заключений экспертизы промышленной безопасности (РД 03-298-99).</w:t>
      </w:r>
    </w:p>
    <w:p>
      <w:pPr>
        <w:pStyle w:val="ConsPlusNormal"/>
        <w:widowControl/>
        <w:ind w:firstLine="540"/>
        <w:jc w:val="both"/>
        <w:rPr/>
      </w:pPr>
      <w:r>
        <w:rPr/>
        <w:t>7. Методические указания по обследованию грузоподъемных машин с истекшим сроком службы (РД 10-112-96).</w:t>
      </w:r>
    </w:p>
    <w:p>
      <w:pPr>
        <w:pStyle w:val="ConsPlusNormal"/>
        <w:widowControl/>
        <w:ind w:firstLine="540"/>
        <w:jc w:val="both"/>
        <w:rPr/>
      </w:pPr>
      <w:r>
        <w:rPr/>
        <w:t>8. Правила устройства и безопасной эксплуатации грузоподъемных кранов (ПБ 10-382-00).</w:t>
      </w:r>
    </w:p>
    <w:p>
      <w:pPr>
        <w:pStyle w:val="ConsPlusNormal"/>
        <w:widowControl/>
        <w:ind w:firstLine="540"/>
        <w:jc w:val="both"/>
        <w:rPr/>
      </w:pPr>
      <w:r>
        <w:rPr/>
        <w:t>9. Правила устройства электроустановок/Главгосэнергонадзор России. 7-е изд., перераб. и доп., с изм. М., 1998.</w:t>
      </w:r>
    </w:p>
    <w:p>
      <w:pPr>
        <w:pStyle w:val="ConsPlusNormal"/>
        <w:widowControl/>
        <w:ind w:firstLine="540"/>
        <w:jc w:val="both"/>
        <w:rPr/>
      </w:pPr>
      <w:r>
        <w:rPr/>
        <w:t>10. Правила устройства электроустановок. 7-е изд. М.: Изд-во НЦ "ЭНАС", 2001. Разд. 6 - 7, Гл. 7.1 - 7.2.</w:t>
      </w:r>
    </w:p>
    <w:p>
      <w:pPr>
        <w:pStyle w:val="ConsPlusNormal"/>
        <w:widowControl/>
        <w:ind w:firstLine="540"/>
        <w:jc w:val="both"/>
        <w:rPr/>
      </w:pPr>
      <w:r>
        <w:rPr/>
        <w:t>11. Правила технической эксплуатации электроустановок потребителей. М., 2003.</w:t>
      </w:r>
    </w:p>
    <w:p>
      <w:pPr>
        <w:pStyle w:val="ConsPlusNormal"/>
        <w:widowControl/>
        <w:ind w:firstLine="540"/>
        <w:jc w:val="both"/>
        <w:rPr/>
      </w:pPr>
      <w:r>
        <w:rPr/>
        <w:t>12. Межотраслевые правила по охране труда (правила безопасности) при эксплуатации электроустановок [ПОТ Р М-016-2001 (РД 153-34.0-03.150-00)].</w:t>
      </w:r>
    </w:p>
    <w:p>
      <w:pPr>
        <w:pStyle w:val="ConsPlusNormal"/>
        <w:widowControl/>
        <w:ind w:firstLine="540"/>
        <w:jc w:val="both"/>
        <w:rPr/>
      </w:pPr>
      <w:r>
        <w:rPr/>
        <w:t>13. ГОСТ 25546-82*. Краны грузоподъемные. Режимы работы.</w:t>
      </w:r>
    </w:p>
    <w:p>
      <w:pPr>
        <w:pStyle w:val="ConsPlusNormal"/>
        <w:widowControl/>
        <w:ind w:firstLine="540"/>
        <w:jc w:val="both"/>
        <w:rPr/>
      </w:pPr>
      <w:r>
        <w:rPr/>
        <w:t>14. ГОСТ 25835-83*. Краны грузоподъемные. Классификация механизмов по режимам работы.</w:t>
      </w:r>
    </w:p>
    <w:p>
      <w:pPr>
        <w:pStyle w:val="ConsPlusNormal"/>
        <w:widowControl/>
        <w:ind w:firstLine="540"/>
        <w:jc w:val="both"/>
        <w:rPr/>
      </w:pPr>
      <w:r>
        <w:rPr/>
        <w:t>15. ГОСТ 28609-90. Краны грузоподъемные. Основные положения расчета.</w:t>
      </w:r>
    </w:p>
    <w:p>
      <w:pPr>
        <w:pStyle w:val="ConsPlusNormal"/>
        <w:widowControl/>
        <w:ind w:firstLine="540"/>
        <w:jc w:val="both"/>
        <w:rPr/>
      </w:pPr>
      <w:r>
        <w:rPr/>
        <w:t>16. ГОСТ 29266-91 (ИСО 9373-89). Краны грузоподъемные. Требования к точности измерений параметров при испытаниях.</w:t>
      </w:r>
    </w:p>
    <w:p>
      <w:pPr>
        <w:pStyle w:val="ConsPlusNormal"/>
        <w:widowControl/>
        <w:ind w:firstLine="540"/>
        <w:jc w:val="both"/>
        <w:rPr/>
      </w:pPr>
      <w:r>
        <w:rPr/>
        <w:t>17. Стропы грузовые общего назначения. Требования к устройству и безопасной эксплуатации (РД 10-33-93) с Изменением N 1 (РД 10-231-98), утвержденным Постановлением Госгортехнадзора России от 08.09.98 N 57.</w:t>
      </w:r>
    </w:p>
    <w:p>
      <w:pPr>
        <w:pStyle w:val="ConsPlusNormal"/>
        <w:widowControl/>
        <w:ind w:firstLine="540"/>
        <w:jc w:val="both"/>
        <w:rPr/>
      </w:pPr>
      <w:r>
        <w:rPr/>
        <w:t>18. ГОСТ 22045-89*. Краны мостовые электрические однобалочные опорные.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19. ГОСТ 27584-88*. Краны мостовые и козловые электрические. Общие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20. Положение о порядке выдачи разрешений на применение технических устройств на опасных производственных объектах (РД 03-485-02).</w:t>
      </w:r>
    </w:p>
    <w:p>
      <w:pPr>
        <w:pStyle w:val="ConsPlusNormal"/>
        <w:widowControl/>
        <w:ind w:firstLine="540"/>
        <w:jc w:val="both"/>
        <w:rPr/>
      </w:pPr>
      <w:r>
        <w:rPr/>
        <w:t>21. Положение о порядке продления срока безопасной эксплуатации технических устройств, оборудования и сооружений на опасных производственных объектах (РД 03-484-02).</w:t>
      </w:r>
    </w:p>
    <w:p>
      <w:pPr>
        <w:pStyle w:val="ConsPlusNormal"/>
        <w:widowControl/>
        <w:ind w:firstLine="540"/>
        <w:jc w:val="both"/>
        <w:rPr/>
      </w:pPr>
      <w:r>
        <w:rPr/>
        <w:t>22. Подъемно-транспортные машины. Материалы для сварных металлических конструкций (РД 24.090.52-90).</w:t>
      </w:r>
    </w:p>
    <w:p>
      <w:pPr>
        <w:pStyle w:val="ConsPlusNormal"/>
        <w:widowControl/>
        <w:ind w:firstLine="540"/>
        <w:jc w:val="both"/>
        <w:rPr/>
      </w:pPr>
      <w:r>
        <w:rPr/>
        <w:t>23. Положение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pStyle w:val="ConsPlusNormal"/>
        <w:widowControl/>
        <w:ind w:firstLine="540"/>
        <w:jc w:val="both"/>
        <w:rPr/>
      </w:pPr>
      <w:r>
        <w:rPr/>
        <w:t>24. Федеральный закон "О техническом регулировании" от 27.12.02 N 184-ФЗ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Э</w:t>
      </w:r>
    </w:p>
    <w:p>
      <w:pPr>
        <w:pStyle w:val="ConsPlusNormal"/>
        <w:widowControl/>
        <w:ind w:hanging="0"/>
        <w:jc w:val="right"/>
        <w:rPr/>
      </w:pPr>
      <w:r>
        <w:rPr/>
        <w:t>к Приложению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УТВЕРЖДАЮ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Директор 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/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" ___________ 20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КТ ОБСЛЕДОВАНИЯ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Форма и содержание акта требуют отдельного рассмотр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 Общие сведения по кран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крана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-изготовитель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одской номер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онный номер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, где установлен кран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, где установлен кран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- владелец кран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 Сведения об организации, проводившей обследова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организаци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лицензии Госгортехнадзора Росси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выдачи лицензии, срок действия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приказа на проведение данного обследова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ссия провела (указать первичное или             </w:t>
              <w:br/>
              <w:t xml:space="preserve">повторное обследование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следование проведено в соответствии с требова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а учетных экземпляров РД, указанных в          </w:t>
              <w:br/>
              <w:t xml:space="preserve">предыдущей строке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 Паспортные данные по кран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5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зоподъемность, т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изготовления крана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классификации (режима работы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иматическое исполнение по ГОСТ 15150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жет быть установлен в ветровом районе по   </w:t>
              <w:br/>
              <w:t xml:space="preserve">ГОСТ 1451 или в помещении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жний и верхний пределы по температуре      </w:t>
              <w:br/>
              <w:t xml:space="preserve">рабочего состояния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ижний - ______ °С</w:t>
              <w:br/>
              <w:t>верхний - _____ °С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тимая сейсмичность района установ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ожность установки в пожароопасной среде  </w:t>
              <w:br/>
              <w:t xml:space="preserve">категории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можность установки во взрывоопасной среде </w:t>
              <w:br/>
              <w:t xml:space="preserve">категории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одился ли капитальный ремонт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4. Соответствие фактических условий</w:t>
      </w:r>
    </w:p>
    <w:p>
      <w:pPr>
        <w:pStyle w:val="ConsPlusNormal"/>
        <w:widowControl/>
        <w:ind w:hanging="0"/>
        <w:jc w:val="center"/>
        <w:rPr/>
      </w:pPr>
      <w:r>
        <w:rPr/>
        <w:t>использования крана паспортным данны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виду выполняемых рабо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группе классификации (режиму работы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нижнему и верхнему пределам температур места     </w:t>
              <w:br/>
              <w:t xml:space="preserve">установки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ветровому району места установк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сейсмичности зоны установ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характеристике среды (пожароопасная,             </w:t>
              <w:br/>
              <w:t xml:space="preserve">взрывоопасная, агрессивная и т.п.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состоянию эксплуатационной документ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состоянию кранового пут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функционированию системы ТОиР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5. Результаты обслед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5"/>
        <w:gridCol w:w="1620"/>
      </w:tblGrid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состояние крана (исправное, неисправное,      </w:t>
              <w:br/>
              <w:t xml:space="preserve">работоспособное или неработоспособное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стижение предела по установленной группе          </w:t>
              <w:br/>
              <w:t xml:space="preserve">классификации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обходимость выполнения оценки остаточного ресурса </w:t>
              <w:br/>
              <w:t xml:space="preserve">("да" или "нет")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число дефектов (по ведомости дефектов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анены при проведении данного обследова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уют устранения до начала дальнейшей       </w:t>
              <w:br/>
              <w:t xml:space="preserve">эксплуатации                           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ы быть устранены за сроки, указанные в   </w:t>
              <w:br/>
              <w:t xml:space="preserve">ведомости дефектов                     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груза при проведении статических испытаний, 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сса груза при проведении динамических испытаний,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по результатам испытан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6. Рекомендации по изменению паспортных данных</w:t>
      </w:r>
    </w:p>
    <w:p>
      <w:pPr>
        <w:pStyle w:val="ConsPlusNormal"/>
        <w:widowControl/>
        <w:ind w:hanging="0"/>
        <w:jc w:val="center"/>
        <w:rPr/>
      </w:pPr>
      <w:r>
        <w:rPr/>
        <w:t>и (или) уточнению условий исполь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40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раметр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омендации по изменению и (или) уточнению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7. Заключение коми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результатам проведенного _____________________ обследования</w:t>
      </w:r>
    </w:p>
    <w:p>
      <w:pPr>
        <w:pStyle w:val="ConsPlusNonformat"/>
        <w:widowControl/>
        <w:rPr/>
      </w:pPr>
      <w:r>
        <w:rPr/>
        <w:t>крана комиссия установила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1. Состояние крана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2. Контролируемые           геометрические         параметры</w:t>
      </w:r>
    </w:p>
    <w:p>
      <w:pPr>
        <w:pStyle w:val="ConsPlusNonformat"/>
        <w:widowControl/>
        <w:rPr/>
      </w:pPr>
      <w:r>
        <w:rPr/>
        <w:t>металлоконструкции находятся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3. Состояние механического оборудования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4. Состояние электрооборудования и приборов безопасности 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5. Испытания (статические и динамические) крана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080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н допущен к дальнейшей эксплуатации на срок до       </w:t>
              <w:br/>
              <w:t xml:space="preserve">(указать срок до следующего обследования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___ г.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н подлежит ремонту (поставить "+" или "-"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н подлежит списанию (поставить "+" или "-"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ниманию владельца крана!</w:t>
      </w:r>
    </w:p>
    <w:p>
      <w:pPr>
        <w:pStyle w:val="ConsPlusNormal"/>
        <w:widowControl/>
        <w:ind w:firstLine="540"/>
        <w:jc w:val="both"/>
        <w:rPr/>
      </w:pPr>
      <w:r>
        <w:rPr/>
        <w:t>1. Данный акт является неотъемлемой частью паспорта крана.</w:t>
      </w:r>
    </w:p>
    <w:p>
      <w:pPr>
        <w:pStyle w:val="ConsPlusNormal"/>
        <w:widowControl/>
        <w:ind w:firstLine="540"/>
        <w:jc w:val="both"/>
        <w:rPr/>
      </w:pPr>
      <w:r>
        <w:rPr/>
        <w:t>2. За невыполнение рекомендаций разделов 6 и 7 акта и неустранение замечаний, отмеченных в ведомости дефектов, ответственность несет владелец крана, а не организация, проводившая обследова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миссии: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Э</w:t>
      </w:r>
    </w:p>
    <w:p>
      <w:pPr>
        <w:pStyle w:val="ConsPlusNormal"/>
        <w:widowControl/>
        <w:ind w:hanging="0"/>
        <w:jc w:val="right"/>
        <w:rPr/>
      </w:pPr>
      <w:r>
        <w:rPr/>
        <w:t>к Приложению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ДОМОСТЬ ДЕФЕК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ип грузоподъемной машины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готовлен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ладелец крана 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15"/>
        <w:gridCol w:w="44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узла,</w:t>
              <w:br/>
              <w:t xml:space="preserve">элемен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исание</w:t>
              <w:br/>
              <w:t xml:space="preserve">дефект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лючение о необходимости и  </w:t>
              <w:br/>
              <w:t xml:space="preserve">сроках устранения дефе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Металлоконструкц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ханизмы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    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Электрооборудование и устройства безопасн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миссии: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Э</w:t>
      </w:r>
    </w:p>
    <w:p>
      <w:pPr>
        <w:pStyle w:val="ConsPlusNormal"/>
        <w:widowControl/>
        <w:ind w:hanging="0"/>
        <w:jc w:val="right"/>
        <w:rPr/>
      </w:pPr>
      <w:r>
        <w:rPr/>
        <w:t>к Приложению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гласование мероприятий по устранению замечаний,</w:t>
      </w:r>
    </w:p>
    <w:p>
      <w:pPr>
        <w:pStyle w:val="ConsPlusNormal"/>
        <w:widowControl/>
        <w:ind w:hanging="0"/>
        <w:jc w:val="center"/>
        <w:rPr/>
      </w:pPr>
      <w:r>
        <w:rPr/>
        <w:t>сделанных в процессе экспертиз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1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азчик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, реквизиты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ертная организация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, реквизиты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15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экспертизы и дата ее провед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кт экспертизы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565"/>
        <w:gridCol w:w="40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гласованный срок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тверждение выполнения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пись делается эксперт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домость дефектов передана заказчику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ата)</w:t>
      </w:r>
    </w:p>
    <w:p>
      <w:pPr>
        <w:pStyle w:val="ConsPlusNormal"/>
        <w:widowControl/>
        <w:ind w:firstLine="540"/>
        <w:jc w:val="both"/>
        <w:rPr/>
      </w:pPr>
      <w:r>
        <w:rPr/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веденных изменения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, дата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экспер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уппы ________________ /Ф.И.О./ Заказчик ___________ /Ф.И.О.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5Э</w:t>
      </w:r>
    </w:p>
    <w:p>
      <w:pPr>
        <w:pStyle w:val="ConsPlusNormal"/>
        <w:widowControl/>
        <w:ind w:hanging="0"/>
        <w:jc w:val="right"/>
        <w:rPr/>
      </w:pPr>
      <w:r>
        <w:rPr/>
        <w:t>к Приложению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спытаний кр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место проведения испытаний)                  (дата испыт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 соответствии   с   требованиями  проведены  СТАТИЧЕСКИЕ  и</w:t>
      </w:r>
    </w:p>
    <w:p>
      <w:pPr>
        <w:pStyle w:val="ConsPlusNonformat"/>
        <w:widowControl/>
        <w:rPr/>
      </w:pPr>
      <w:r>
        <w:rPr/>
        <w:t>ДИНАМИЧЕСКИЕ испыта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, марка крана, зав. N, рег. N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ытания проведены на грузовых характеристиках ______________</w:t>
      </w:r>
    </w:p>
    <w:p>
      <w:pPr>
        <w:pStyle w:val="ConsPlusNonformat"/>
        <w:widowControl/>
        <w:rPr/>
      </w:pPr>
      <w:r>
        <w:rPr/>
        <w:t>________________________________________________, соответствующи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расчетные, паспорт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узоподъемность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лет кран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зультаты испытаний представлены в таблиц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755"/>
        <w:gridCol w:w="2295"/>
        <w:gridCol w:w="2295"/>
      </w:tblGrid>
      <w:tr>
        <w:trPr>
          <w:trHeight w:val="60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сборочной единиц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испыта-   </w:t>
              <w:br/>
              <w:t xml:space="preserve">тельного груза  </w:t>
              <w:br/>
              <w:t xml:space="preserve">при статических </w:t>
              <w:br/>
              <w:t xml:space="preserve">испытаниях, т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сса испыта-   </w:t>
              <w:br/>
              <w:t xml:space="preserve">тельного груза  </w:t>
              <w:br/>
              <w:t>при динамических</w:t>
              <w:br/>
              <w:t xml:space="preserve">испытаниях, т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подъем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угие прогибы  </w:t>
              <w:br/>
              <w:t>моста (пролетного</w:t>
              <w:br/>
              <w:t xml:space="preserve">строения) от  </w:t>
              <w:br/>
              <w:t xml:space="preserve">статической   </w:t>
              <w:br/>
              <w:t xml:space="preserve">нагрузк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положе-</w:t>
              <w:br/>
              <w:t xml:space="preserve">ние         </w:t>
              <w:br/>
              <w:t xml:space="preserve">параметр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ы допус- </w:t>
              <w:br/>
              <w:t>каемого упругого</w:t>
              <w:br/>
              <w:t xml:space="preserve">прогиба, мм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ы    </w:t>
              <w:br/>
              <w:t xml:space="preserve">фактического  </w:t>
              <w:br/>
              <w:t xml:space="preserve">прогиба, мм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тические и динамические испытания кран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выдержал или нет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ытания провел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ертная комиссия: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Р по надзору за П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  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олжность представителя     (подпись)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ладельца кра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6Э</w:t>
      </w:r>
    </w:p>
    <w:p>
      <w:pPr>
        <w:pStyle w:val="ConsPlusNormal"/>
        <w:widowControl/>
        <w:ind w:hanging="0"/>
        <w:jc w:val="right"/>
        <w:rPr/>
      </w:pPr>
      <w:r>
        <w:rPr/>
        <w:t>к Приложению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</w:t>
      </w:r>
    </w:p>
    <w:p>
      <w:pPr>
        <w:pStyle w:val="ConsPlusNormal"/>
        <w:widowControl/>
        <w:ind w:hanging="0"/>
        <w:jc w:val="center"/>
        <w:rPr/>
      </w:pPr>
      <w:r>
        <w:rPr/>
        <w:t>оценки в баллах остаточного ресурса мостового крана</w:t>
      </w:r>
    </w:p>
    <w:p>
      <w:pPr>
        <w:pStyle w:val="ConsPlusNormal"/>
        <w:widowControl/>
        <w:ind w:hanging="0"/>
        <w:jc w:val="center"/>
        <w:rPr/>
      </w:pPr>
      <w:r>
        <w:rPr/>
        <w:t>г/п ________ т, зав. N _________, рег. N 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620"/>
        <w:gridCol w:w="1350"/>
        <w:gridCol w:w="135"/>
        <w:gridCol w:w="1485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ефекта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арактеристика дефекта     </w:t>
            </w:r>
          </w:p>
        </w:tc>
      </w:tr>
      <w:tr>
        <w:trPr>
          <w:trHeight w:val="108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   </w:t>
              <w:br/>
              <w:t xml:space="preserve">изготовле- </w:t>
              <w:br/>
              <w:t xml:space="preserve">ния или    </w:t>
              <w:br/>
              <w:t xml:space="preserve">монтажа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,  </w:t>
              <w:br/>
              <w:t xml:space="preserve">возникшие </w:t>
              <w:br/>
              <w:t xml:space="preserve">из-за     </w:t>
              <w:br/>
              <w:t xml:space="preserve">грубого   </w:t>
              <w:br/>
              <w:t xml:space="preserve">нарушения </w:t>
              <w:br/>
              <w:t>нормальной</w:t>
              <w:br/>
              <w:t>эксплуата-</w:t>
              <w:br/>
              <w:t xml:space="preserve">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,  </w:t>
              <w:br/>
              <w:t xml:space="preserve">возникшие </w:t>
              <w:br/>
              <w:t xml:space="preserve">при дли-  </w:t>
              <w:br/>
              <w:t xml:space="preserve">тельной   </w:t>
              <w:br/>
              <w:t>нормальной</w:t>
              <w:br/>
              <w:t>эксплуата-</w:t>
              <w:br/>
              <w:t xml:space="preserve">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балл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рушение лакокрасочного   </w:t>
              <w:br/>
              <w:t xml:space="preserve">покрытия          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ушение покрытия __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 Коррозия несущих элементов: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никнове-</w:t>
              <w:br/>
              <w:t xml:space="preserve">ние        </w:t>
              <w:br/>
              <w:t xml:space="preserve">подобного  </w:t>
              <w:br/>
              <w:t xml:space="preserve">дефекта    </w:t>
              <w:br/>
              <w:t xml:space="preserve">мало-      </w:t>
              <w:br/>
              <w:t xml:space="preserve">вероятно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5% толщины элемента 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0% толщины элемента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10% толщины элемента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розия ____________________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Трещины, разрывы в швах    </w:t>
              <w:br/>
              <w:t xml:space="preserve">или в околошовной зон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никнове-</w:t>
              <w:br/>
              <w:t>ние больших</w:t>
              <w:br/>
              <w:t xml:space="preserve">трещин ма- </w:t>
              <w:br/>
              <w:t xml:space="preserve">ловероят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_____________________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Трещины, разрывы в зонах,  </w:t>
              <w:br/>
              <w:t xml:space="preserve">удаленных от сварных шв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никнове-</w:t>
              <w:br/>
              <w:t>ние больших</w:t>
              <w:br/>
              <w:t xml:space="preserve">трещин     </w:t>
              <w:br/>
              <w:t xml:space="preserve">мало-      </w:t>
              <w:br/>
              <w:t xml:space="preserve">вероятн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_____________________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Разрывы не менее 10% болтов</w:t>
              <w:br/>
              <w:t xml:space="preserve">в соединениях, где болты      </w:t>
              <w:br/>
              <w:t xml:space="preserve">работают на растяжен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никнове-</w:t>
              <w:br/>
              <w:t xml:space="preserve">ние подоб- </w:t>
              <w:br/>
              <w:t>ного дефек-</w:t>
              <w:br/>
              <w:t xml:space="preserve">та мало-   </w:t>
              <w:br/>
              <w:t xml:space="preserve">вероятн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_____________________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Срез не менее 10% болтов в </w:t>
              <w:br/>
              <w:t xml:space="preserve">соединениях, где болты        </w:t>
              <w:br/>
              <w:t xml:space="preserve">работают на срез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никнове-</w:t>
              <w:br/>
              <w:t xml:space="preserve">ние подоб- </w:t>
              <w:br/>
              <w:t>ного дефек-</w:t>
              <w:br/>
              <w:t xml:space="preserve">та мало-   </w:t>
              <w:br/>
              <w:t xml:space="preserve">вероятн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_____________________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Деформации элементов       </w:t>
              <w:br/>
              <w:t>ферменных  конструкций, превы-</w:t>
              <w:br/>
              <w:t xml:space="preserve">шающие предельные величины,   </w:t>
              <w:br/>
              <w:t xml:space="preserve">указанные в Приложениях       </w:t>
              <w:br/>
              <w:t xml:space="preserve">8 [4.4], 9 [4.4]:             </w:t>
              <w:br/>
              <w:t xml:space="preserve">пояса                         </w:t>
              <w:br/>
              <w:t xml:space="preserve">раскос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_____________________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 Деформации элементов листо-</w:t>
              <w:br/>
              <w:t xml:space="preserve">вых конструкций, превышающие  </w:t>
              <w:br/>
              <w:t>предельные величины, указанные</w:t>
              <w:br/>
              <w:t xml:space="preserve">в Приложении 9 [4.4]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_____________________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Расслоение металла, пере-  </w:t>
              <w:br/>
              <w:t>крывающее не менее 50% размера</w:t>
              <w:br/>
              <w:t xml:space="preserve">сечения пояса, стенки и т.п.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ие состояние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фекты _____________________ 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 Любые дефекты, возникшие в</w:t>
              <w:br/>
              <w:t xml:space="preserve">месте предыдущего ремонта, не </w:t>
              <w:br/>
              <w:t xml:space="preserve">попадающие под определения    </w:t>
              <w:br/>
              <w:t xml:space="preserve">предыдущих строк данной       </w:t>
              <w:br/>
              <w:t xml:space="preserve">таблиц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вод: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ценку остаточного ресурса произвел: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7Э</w:t>
      </w:r>
    </w:p>
    <w:p>
      <w:pPr>
        <w:pStyle w:val="ConsPlusNormal"/>
        <w:widowControl/>
        <w:ind w:hanging="0"/>
        <w:jc w:val="right"/>
        <w:rPr/>
      </w:pPr>
      <w:r>
        <w:rPr/>
        <w:t>к Приложению 1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ОССИЙСКАЯ ФЕДЕ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организации - владельца ПС и крановых пут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РИКАЗ N ____</w:t>
      </w:r>
    </w:p>
    <w:p>
      <w:pPr>
        <w:pStyle w:val="ConsPlusNonformat"/>
        <w:widowControl/>
        <w:rPr/>
      </w:pPr>
      <w:r>
        <w:rPr/>
        <w:t>__________ 200_ года                                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горо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 проведении об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ехнического состояния грузоподъемных маш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целях определения возможности дальнейшего использования 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звание подъемных сооружений)</w:t>
      </w:r>
    </w:p>
    <w:p>
      <w:pPr>
        <w:pStyle w:val="ConsPlusNonformat"/>
        <w:widowControl/>
        <w:rPr/>
      </w:pPr>
      <w:r>
        <w:rPr/>
        <w:t>отработавших  срок  службы, в  соответствии с договором N ________</w:t>
      </w:r>
    </w:p>
    <w:p>
      <w:pPr>
        <w:pStyle w:val="ConsPlusNonformat"/>
        <w:widowControl/>
        <w:rPr/>
      </w:pPr>
      <w:r>
        <w:rPr/>
        <w:t>от __ 200_ года с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изации, проводящей</w:t>
      </w:r>
    </w:p>
    <w:p>
      <w:pPr>
        <w:pStyle w:val="ConsPlusNonformat"/>
        <w:widowControl/>
        <w:rPr/>
      </w:pPr>
      <w:r>
        <w:rPr/>
        <w:t>_____________ с _______________ по _______________ 200_ года будет</w:t>
      </w:r>
    </w:p>
    <w:p>
      <w:pPr>
        <w:pStyle w:val="ConsPlusNonformat"/>
        <w:widowControl/>
        <w:rPr/>
      </w:pPr>
      <w:r>
        <w:rPr/>
        <w:t>обследование)</w:t>
      </w:r>
    </w:p>
    <w:p>
      <w:pPr>
        <w:pStyle w:val="ConsPlusNonformat"/>
        <w:widowControl/>
        <w:rPr/>
      </w:pPr>
      <w:r>
        <w:rPr/>
        <w:t>проводиться обследование кранов нашего предприят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обеспечения указанного обсле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РИКАЗЫВА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Вывести  из  эксплуатации на период обследования следующие</w:t>
      </w:r>
    </w:p>
    <w:p>
      <w:pPr>
        <w:pStyle w:val="ConsPlusNonformat"/>
        <w:widowControl/>
        <w:rPr/>
      </w:pPr>
      <w:r>
        <w:rPr/>
        <w:t>краны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80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зоподъемные кран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кран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/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л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. 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. N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Возложить на _______________________________ обязанност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.И.О., должность)</w:t>
      </w:r>
    </w:p>
    <w:p>
      <w:pPr>
        <w:pStyle w:val="ConsPlusNonformat"/>
        <w:widowControl/>
        <w:rPr/>
      </w:pPr>
      <w:r>
        <w:rPr/>
        <w:t>подготовке  технической  документации и  необходимых  справок  для</w:t>
      </w:r>
    </w:p>
    <w:p>
      <w:pPr>
        <w:pStyle w:val="ConsPlusNonformat"/>
        <w:widowControl/>
        <w:rPr/>
      </w:pPr>
      <w:r>
        <w:rPr/>
        <w:t>работы  комиссии,  обеспечению  условий  проведения  обследования,</w:t>
      </w:r>
    </w:p>
    <w:p>
      <w:pPr>
        <w:pStyle w:val="ConsPlusNonformat"/>
        <w:widowControl/>
        <w:rPr/>
      </w:pPr>
      <w:r>
        <w:rPr/>
        <w:t>обеспечению    обследуемых    кранов   обслуживающим   персоналом,</w:t>
      </w:r>
    </w:p>
    <w:p>
      <w:pPr>
        <w:pStyle w:val="ConsPlusNonformat"/>
        <w:widowControl/>
        <w:rPr/>
      </w:pPr>
      <w:r>
        <w:rPr/>
        <w:t>испытательными  грузами,  оказанию  помощи  комиссии  в ее работе,</w:t>
      </w:r>
    </w:p>
    <w:p>
      <w:pPr>
        <w:pStyle w:val="ConsPlusNonformat"/>
        <w:widowControl/>
        <w:rPr/>
      </w:pPr>
      <w:r>
        <w:rPr/>
        <w:t>выделению  помещения  для  комиссии и обеспечению охраны имущества</w:t>
      </w:r>
    </w:p>
    <w:p>
      <w:pPr>
        <w:pStyle w:val="ConsPlusNonformat"/>
        <w:widowControl/>
        <w:rPr/>
      </w:pPr>
      <w:r>
        <w:rPr/>
        <w:t>комисс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Возложить  ответственность  и надзор за соблюдением правил</w:t>
      </w:r>
    </w:p>
    <w:p>
      <w:pPr>
        <w:pStyle w:val="ConsPlusNonformat"/>
        <w:widowControl/>
        <w:rPr/>
      </w:pPr>
      <w:r>
        <w:rPr/>
        <w:t>техники безопасности при проведении обследования н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(Ф.И.О., должность сотрудника предприятия - владельца  подкра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утей)</w:t>
      </w:r>
    </w:p>
    <w:p>
      <w:pPr>
        <w:pStyle w:val="ConsPlusNonformat"/>
        <w:widowControl/>
        <w:rPr/>
      </w:pPr>
      <w:r>
        <w:rPr/>
        <w:t>и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Ф.И.О., должность сотрудника организации, провод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бследов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Заключение экспертизы после его утверждения представить мне</w:t>
      </w:r>
    </w:p>
    <w:p>
      <w:pPr>
        <w:pStyle w:val="ConsPlusNonformat"/>
        <w:widowControl/>
        <w:rPr/>
      </w:pPr>
      <w:r>
        <w:rPr/>
        <w:t>на рассмотре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 руководителя организации -     (подпись, 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ладельца грузоподъемных кран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 приказа о назначении эксперт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ИК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N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проведения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КАЗЫВА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Назначить комиссию в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: ________________ специалист ____________ уровн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 специалист ____________ уровн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 специалист ____________ уровн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 специалист ____________ уровн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 специалист ____________ уровн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 специалист ____________ уровн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Комиссии  в  соответствии   с   действующей    нормативно-</w:t>
      </w:r>
    </w:p>
    <w:p>
      <w:pPr>
        <w:pStyle w:val="ConsPlusNonformat"/>
        <w:widowControl/>
        <w:rPr/>
      </w:pPr>
      <w:r>
        <w:rPr/>
        <w:t>технической   и   эксплуатационной   документацией,  на  основании</w:t>
      </w:r>
    </w:p>
    <w:p>
      <w:pPr>
        <w:pStyle w:val="ConsPlusNonformat"/>
        <w:widowControl/>
        <w:rPr/>
      </w:pPr>
      <w:r>
        <w:rPr/>
        <w:t>лицензий, выданных ЗАО "УЭЦ",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омера лицензий)</w:t>
      </w:r>
    </w:p>
    <w:p>
      <w:pPr>
        <w:pStyle w:val="ConsPlusNonformat"/>
        <w:widowControl/>
        <w:rPr/>
      </w:pPr>
      <w:r>
        <w:rPr/>
        <w:t>провести  комплекс  работ, указанный выше, для перечисленных  ниже</w:t>
      </w:r>
    </w:p>
    <w:p>
      <w:pPr>
        <w:pStyle w:val="ConsPlusNonformat"/>
        <w:widowControl/>
        <w:rPr/>
      </w:pPr>
      <w:r>
        <w:rPr/>
        <w:t>подъемных сооружений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215"/>
        <w:gridCol w:w="1215"/>
        <w:gridCol w:w="33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кран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. 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. 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нахожде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Комиссии ____________ по результатам обследования составить</w:t>
      </w:r>
    </w:p>
    <w:p>
      <w:pPr>
        <w:pStyle w:val="ConsPlusNonformat"/>
        <w:widowControl/>
        <w:rPr/>
      </w:pPr>
      <w:r>
        <w:rPr/>
        <w:t>техническую  документацию установленной формы и представить мне на</w:t>
      </w:r>
    </w:p>
    <w:p>
      <w:pPr>
        <w:pStyle w:val="ConsPlusNonformat"/>
        <w:widowControl/>
        <w:rPr/>
      </w:pPr>
      <w:r>
        <w:rPr/>
        <w:t>утвержд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Ответственным   за   проведение  инструктажа  по  технике</w:t>
      </w:r>
    </w:p>
    <w:p>
      <w:pPr>
        <w:pStyle w:val="ConsPlusNonformat"/>
        <w:widowControl/>
        <w:rPr/>
      </w:pPr>
      <w:r>
        <w:rPr/>
        <w:t>безопасности  и выполнение норм ТБ при выполнении работ на объекте</w:t>
      </w:r>
    </w:p>
    <w:p>
      <w:pPr>
        <w:pStyle w:val="ConsPlusNonformat"/>
        <w:widowControl/>
        <w:rPr/>
      </w:pPr>
      <w:r>
        <w:rPr/>
        <w:t>назначить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Ф.И.О., должность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ректор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неплановый   и  текущий  инструктаж  по  безопасным  условиям</w:t>
      </w:r>
    </w:p>
    <w:p>
      <w:pPr>
        <w:pStyle w:val="ConsPlusNonformat"/>
        <w:widowControl/>
        <w:rPr/>
      </w:pPr>
      <w:r>
        <w:rPr/>
        <w:t>выполнения рабо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20"/>
        <w:gridCol w:w="1485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     </w:t>
              <w:br/>
              <w:t xml:space="preserve">инструктируемого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к к работе произведен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>инструктаж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</w:t>
              <w:br/>
              <w:t>инструкти-</w:t>
              <w:br/>
              <w:t xml:space="preserve">руемо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   </w:t>
              <w:br/>
              <w:t>инструкти-</w:t>
              <w:br/>
              <w:t xml:space="preserve">рующ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   </w:t>
              <w:br/>
              <w:t>инструкти-</w:t>
              <w:br/>
              <w:t xml:space="preserve">рующ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справки о характере работы специального кра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"УТВЕРЖДАЮ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"__" ____________ 2003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РАВКА О ХАРАКТЕРЕ РАБОТ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тип крана, заводской номер, грузоподъемность, длина стрелы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Фактическое использование крана (где и какой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й процесс обслуживает кран)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┴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Характеристика грузозахватного устройства (тип,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са, т, и/или емкость, куб. м), для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портировки какого груза предназначено     │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┴───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Максимальная масса перемещаемого груза                 │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Средняя масса перемещаемого груза                      │т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реднее количество груза, транспортируемого краном за  │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д                          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Количество часов работы крана в сутки                  │ч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Количество дней в году, когда работает кран            │дн.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Количество циклов работы крана в сутки                 │цикл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Какой % составляют в общем объеме грузы: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 0,25Q                                               │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ом                  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0,25 до 0,5Q                                        │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ном           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0,5 до 0,75Q                                        │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ном           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0,75 до Q                                           │%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ном              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Температурные условия работы крана: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жний предел температуры рабочего состояния           │°С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хний предел температуры рабочего состояния          │°С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жний предел температуры нерабочего состояния         │°С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рхний предел температуры нерабочего состояния        │°С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Характеристика среды, в которой работает кран: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епень агрессивности по СНиП 2.03.11-85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оопасность по ПУЭ       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зрывоопасность по ПУЭ                                 │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┬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Прочие данные│                                    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───────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┴─────────────────────────────────────────┴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равку составил: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, Ф.И.О, должность, да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пия верна: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40:00Z</dcterms:created>
  <dc:creator/>
  <dc:description/>
  <cp:keywords/>
  <dc:language>en-US</dc:language>
  <cp:lastModifiedBy>Fenist</cp:lastModifiedBy>
  <dcterms:modified xsi:type="dcterms:W3CDTF">2009-04-23T14:44:00Z</dcterms:modified>
  <cp:revision>3</cp:revision>
  <dc:subject/>
  <dc:title/>
</cp:coreProperties>
</file>