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eastAsia="Arial Unicode MS"/>
        </w:rPr>
      </w:pPr>
      <w:r>
        <w:rPr/>
        <w:t>Утверждена</w:t>
      </w:r>
    </w:p>
    <w:p>
      <w:pPr>
        <w:pStyle w:val="Normal"/>
        <w:ind w:firstLine="284"/>
        <w:jc w:val="right"/>
        <w:rPr>
          <w:rFonts w:cs="Arial"/>
          <w:szCs w:val="18"/>
        </w:rPr>
      </w:pPr>
      <w:r>
        <w:rPr>
          <w:rFonts w:cs="Arial"/>
          <w:szCs w:val="18"/>
        </w:rPr>
        <w:t>Приказом</w:t>
      </w:r>
    </w:p>
    <w:p>
      <w:pPr>
        <w:pStyle w:val="Normal"/>
        <w:ind w:firstLine="284"/>
        <w:jc w:val="right"/>
        <w:rPr>
          <w:rFonts w:cs="Arial"/>
          <w:szCs w:val="18"/>
        </w:rPr>
      </w:pPr>
      <w:r>
        <w:rPr>
          <w:rFonts w:cs="Arial"/>
          <w:szCs w:val="18"/>
        </w:rPr>
        <w:t>Федеральной службы</w:t>
      </w:r>
    </w:p>
    <w:p>
      <w:pPr>
        <w:pStyle w:val="Normal"/>
        <w:ind w:firstLine="284"/>
        <w:jc w:val="right"/>
        <w:rPr>
          <w:rFonts w:cs="Arial"/>
          <w:szCs w:val="18"/>
        </w:rPr>
      </w:pPr>
      <w:r>
        <w:rPr>
          <w:rFonts w:cs="Arial"/>
          <w:szCs w:val="18"/>
        </w:rPr>
        <w:t>по атомному надзору</w:t>
      </w:r>
    </w:p>
    <w:p>
      <w:pPr>
        <w:pStyle w:val="Normal"/>
        <w:ind w:firstLine="284"/>
        <w:jc w:val="right"/>
        <w:rPr>
          <w:rFonts w:cs="Arial"/>
          <w:szCs w:val="18"/>
        </w:rPr>
      </w:pPr>
      <w:r>
        <w:rPr>
          <w:rFonts w:cs="Arial"/>
          <w:szCs w:val="18"/>
        </w:rPr>
        <w:t>от 28 июня 2004 г. № 30</w:t>
      </w:r>
    </w:p>
    <w:p>
      <w:pPr>
        <w:pStyle w:val="Normal"/>
        <w:ind w:firstLine="284"/>
        <w:jc w:val="righ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284"/>
        <w:jc w:val="right"/>
        <w:rPr>
          <w:rFonts w:cs="Arial"/>
          <w:szCs w:val="18"/>
        </w:rPr>
      </w:pPr>
      <w:r>
        <w:rPr>
          <w:rFonts w:cs="Arial"/>
          <w:szCs w:val="18"/>
        </w:rPr>
        <w:t>Введена в действие</w:t>
      </w:r>
    </w:p>
    <w:p>
      <w:pPr>
        <w:pStyle w:val="Normal"/>
        <w:ind w:firstLine="284"/>
        <w:jc w:val="right"/>
        <w:rPr>
          <w:rFonts w:cs="Arial"/>
          <w:szCs w:val="18"/>
        </w:rPr>
      </w:pPr>
      <w:r>
        <w:rPr>
          <w:rFonts w:cs="Arial"/>
          <w:szCs w:val="18"/>
        </w:rPr>
        <w:t>с 1 июля 2004 года</w:t>
      </w:r>
    </w:p>
    <w:p>
      <w:pPr>
        <w:pStyle w:val="Normal"/>
        <w:ind w:firstLine="284"/>
        <w:jc w:val="righ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ТИПОВАЯ ПРОГРАММА</w:t>
      </w:r>
    </w:p>
    <w:p>
      <w:pPr>
        <w:pStyle w:val="Normal"/>
        <w:ind w:firstLine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ИНСПЕКЦИЙ СОСТОЯНИЯ РАДИАЦИОННОЙ БЕЗОПАСНОСТИ ПРИ ЭКСПЛУАТАЦИИ АТОМНЫХ СТАНЦИЙ</w:t>
      </w:r>
    </w:p>
    <w:p>
      <w:pPr>
        <w:pStyle w:val="Normal"/>
        <w:ind w:firstLine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РД-04-30-2004</w:t>
      </w:r>
    </w:p>
    <w:p>
      <w:pPr>
        <w:pStyle w:val="Normal"/>
        <w:ind w:firstLine="284"/>
        <w:jc w:val="both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284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I. Общие положения</w:t>
      </w:r>
    </w:p>
    <w:p>
      <w:pPr>
        <w:pStyle w:val="Normal"/>
        <w:ind w:firstLine="284"/>
        <w:jc w:val="both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. Настоящий документ (далее - Типовая программа) определяет содержание проводимых Федеральной службой по атомному надзору инспекций состояния радиационной безопасности при эксплуатации атомных станций (АС)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2. Типовая программа для работников Федеральной службы по атомному надзору определяет перечень вопросов, проверяемых в процессе инспекций, непосредственно касающихся правил обращения с источниками ионизирующих излучений и радиоактивных отходов, порядка их учета, системы подготовки и допуска персонала к работам с источниками ионизирующих излучений и радиоактивными отходами, контроля за радиационной безопасностью, разработки и реализации мероприятий по предупреждению радиационных аварий и ликвидации их последствий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3. Типовая программа является исходным (базовым) документом для составления рабочих программ инспекций по радиационной безопасности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4. При всех видах инспекций на АС в обязательном порядке проверяются: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а) наличие лицензии Федеральной службы по атомному надзору (Госатомнадзора России) на право осуществления деятельности в области использования атомной энергии и срок ее действия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б) соблюдение условий действия вышеуказанной лицензии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в) полнота и качество выполнения требований предписывающих документов, выданных представителями Федеральной службы по атомному надзору (Госатомнадзора России)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5. В Типовой программе под проверкой организационно-распорядительного документа АС (приказа, положения, инструкции и т.п.) понимается установление факта его наличия и определение соответствия изложенных в нем требований положениям законодательных актов, нормативных и руководящих документов, являющихся основой для разработки данного документа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6. Настоящая Типовая программа предназначена для использования должностными лицами и работниками подразделений центрального аппарата, межрегиональных территориальных округов, отделов по надзору за ядерной и радиационной безопасностью АС, а также организаций Федеральной службы по атомному надзору, привлекаемых к инспекциям состояния радиационной безопасности при эксплуатации АС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 В главах II - X Типовой программы определены основные направления инспекций состояния радиационной безопасности при эксплуатации АС и по каждому из этих направлений - подлежащие проверке вопросы с указанием статей (пунктов) законодательных актов, нормативных и руководящих документов, на соответствие требованиям которых должны проверяться те или иные вопросы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Направления инспекции состояния РБ конкретной АС определяются должностным лицом, принявшим решение о проведении этой инспекции.</w:t>
      </w:r>
    </w:p>
    <w:p>
      <w:pPr>
        <w:pStyle w:val="Normal"/>
        <w:ind w:firstLine="284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II. Состояние организационного обеспечения радиационной безопасности (организационно-распорядительная документация)</w:t>
      </w:r>
    </w:p>
    <w:p>
      <w:pPr>
        <w:pStyle w:val="Normal"/>
        <w:ind w:firstLine="284"/>
        <w:jc w:val="both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8. Проверке подлежат: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а) приказы о назначении лиц, ответственных за радиационную безопасность, учет и хранение ИИИ, за организацию сбора, хранения и сдачу РАО, радиационный контроль (п. 5.4.12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б) список лиц, имеющих право выдавать дозиметрические наряды и распоряжения, быть руководителями и производителями работ (пп. 7.2.2 - 7.2.4, 7.2.9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в) приказы о допуске лиц к работам с ИИИ (п. 5.4.12 ОСПОРБ-99, пп. 1.5, 1.6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г) положение об отделе радиационной безопасности АС (п. 2.4.5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д) документ, определяющий порядок проведения отделом радиационной безопасности АС производственного контроля за радиационной безопасностью, и факт согласования этого документа с органами государственного санитарно-эпидемиологического надзора (п. 4.4.7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е) документ об установлении контрольных уровней индивидуальной годовой дозы облучения работников, годового поступления радионуклидов в организм персонала, мощности дозы гамма-излучения в производственных помещениях АС и промплощадке, плотности потока частиц в помещениях, радиоактивного загрязнения поверхностей оборудования и помещений АС, концентрации радионуклидов в воздухе помещений, сбросах и выбросах АС (п. 5.13.9 ОСПОРБ-99, п. 5.2 СП АС-03, п. 6.8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ж) наличие Инструкции по радиационной безопасности при эксплуатации АС (п. 9.10.1.5 ОПЭ АС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з) документация по вопросам радиационной безопасности на рабочих местах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и) приказы о назначении комиссии по проведению годовой инвентаризации радиоактивных веществ, радиоизотопных приборов, аппаратов, установок и акты о результатах указанной инвентаризации (п. 5.5.12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к) должностные инструкции персонала - в части оценки полноты и правильности изложения в них требований по радиационной безопасности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л) санитарно-эпидемиологическое заключение на проведение работ с радионуклидными источниками, их хранение и транспортирование (п. 5.4.3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м) наличие санитарно-эпидемиологических заключений на соответствие санитарным правилам технических условий на защитное технологическое оборудование (камеры, боксы, вытяжные шкафы, сейфы для хранения ИИИ); контейнеры для радиоактивных отходов; транспортные средства; транспортные упаковочные комплекты; контейнеры, предназначенные для хранения и транспортирования радиоактивных веществ; фильтры системы пылегазоочистки; средства индивидуальной защиты и радиационного контроля (п. 5.4.16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н) радиационно-гигиенические паспорта (ст. 13 Федерального закона "О радиационной безопасности населения"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о) программа обеспечения качества и ее выполнение в части контроля качества закупок приборов, метрологического обеспечения и других вопросов, касающихся радиационной безопасности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п) наличие документов об аттестации (верификации) методик и программных средств, применяемых при радиационном контроле на АС (ст. 9 Закона РФ "Об обеспечении единства измерений", п. 2.1.18 ПБЯ РУ АС-89)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284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III. Организация подготовки и инструктажей персонала по радиационной безопасности</w:t>
      </w:r>
    </w:p>
    <w:p>
      <w:pPr>
        <w:pStyle w:val="Normal"/>
        <w:ind w:firstLine="284"/>
        <w:jc w:val="both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9. Проверке подлежат: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а) выполнение годового плана-графика работы с персоналом по подготовке и проверке знаний по радиационной безопасности с указанием сроков выполнения и ответственных лиц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б) наличие и выполнение годовых планов-графиков работы с персоналом в подразделениях, конкретизирующих соответствующие пункты плана-графика работы с персоналом на АС, утвержденного главным инженером (заместителем главного инженера) или заместителем директора по подчиненности, и содержащих мероприятия по обеспечению радиационной безопасности с указанием сроков выполнения и ответственных лиц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в) наличие в подразделениях месячных планов работы с персоналом, составленных на основе годовых планов работ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г) деятельность эксплуатирующей организации и АС по организации работ с персоналом по подбору, подготовке, поддержанию и повышению квалификации работников в соответствии с требованиями Единого тарифно-квалификационного справочника работ и профессий рабочих (для рабочих) и Квалификационного справочника должностей руководителей и специалистов (для руководителей и специалистов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д) наличие учебно-тренировочного подразделения (УТП) на АС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е) наличие и оснащение учебно-тренировочного центра (УТЦ) (п. 14 ПОРП-2000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ж) наличие программ подготовки персонала АС групповым или индивидуальным методом обучения в УТЦ, УТП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з) наличие распорядительного документа (приказа, распоряжения) о допуске к стажировке руководителей, специалистов, рабочих инспектируемой АС и персонала других АС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и) периодичность проверки знаний руководителей, специалистов и рабочих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к) наличие приказа, определяющего состав комиссий по проверке знаний работников, место и время проведения проверки знаний для каждой категории работников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л) наличие приказа директора АС о назначении центральной экзаменационной комиссии АС и экзаменационных комиссий структурных подразделений АС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м) наличие утвержденного графика проверки знаний персонала АС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н) наличие билетов по проверке знаний персонала или перечня вопросов, утвержденных председателем экзаменационной комиссии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о) наличие протоколов проверки знаний персонала и записей результатов проверки знаний в удостоверениях работников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п) наличие и выполнение утвержденных программ по организации и проведению инструктажей работников по радиационной безопасности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р) наличие и выполнение утвержденных программ вводного первичного и повторного инструктажей работников на рабочих местах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с) объем и содержание внеплановых инструктажей работников по радиационной безопасности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т) выполнение установленного порядка регистрации инструктажей работников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у) соблюдение установленных процедур допуска работников к самостоятельной работе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284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IV. Организация и соблюдение режима радиационной безопасности</w:t>
      </w:r>
    </w:p>
    <w:p>
      <w:pPr>
        <w:pStyle w:val="Normal"/>
        <w:ind w:firstLine="284"/>
        <w:jc w:val="both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0. Проверке подлежат: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а) зонирование помещений, сооружений, территории АС, категорирование помещений и сооружений зоны контролируемого доступа в зависимости от характера технологических процессов, размещенного оборудования, характера и возможной степени загрязнения радиоактивными веществами (пп. 7.1, 7.2 СП АС-03; п. 3.1 - 3.3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б) выполнение требований радиационной безопасности при входе в ЗКД, проходе и выходе из нее персонала и лиц, прикомандированных на АС (пп. 4.1 - 4.4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в) организация входа в помещения ЗКД и оборудование санпропускников (п. 7.6 СП АС-03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г) наличие надежной двухсторонней связи помещений ЗКД с оборудованием, обслуживаемым оперативным персоналом, со щитами контроля и управления (п. 7.3 СП АС-03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д) соблюдение установленного порядка выхода персонала с территории АС (пп. 4.16, 6.18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е) контроль соблюдения требований к выполнению радиационно-опасных ремонтных работ и техническому обслуживанию оборудования (пп. 9.1 - 9.7 СП АС-03; пп. 7.1.1 - 7.1.6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ж) наличие механических средств механизированной уборки и дезактивации помещений и оборудования (п. 7.11 СП АС-03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з) выполнение требований маркировки мебели, инструментов, приборов и оборудования, закрепленных за помещениями каждой зоны (п. 7.14 СП АС-03)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284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V. Организация и осуществление радиационного контроля</w:t>
      </w:r>
    </w:p>
    <w:p>
      <w:pPr>
        <w:pStyle w:val="Normal"/>
        <w:ind w:firstLine="284"/>
        <w:jc w:val="both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1. Проверке подлежат (п. 6.6 СП АС-03, п. 6.1 ПРБ АС-99):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а) организация радиационного дозиметрического контроля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б) организация радиационного технологического контроля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в) организация радиационного контроля помещений и промплощадки АС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г) организация радиационного контроля за нераспространением радиоактивных загрязнений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д) организация радиационного контроля окружающей среды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е) выполнение регламента радиационного контроля, организация учета и регистрации его результатов (п. 6.7 СП АС-03, п. 6.16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ж) организация контроля основных дозовых пределов облучения персонала и населения; допустимых и контрольных уровней контролируемых параметров, характеризующих радиационную обстановку на АС и в окружающей среде (дозозатраты, радиоактивные сбросы и выбросы, гамма-фон и т.д.) для работников АС и населения (ст. 9 Федерального закона "О радиационной безопасности населения", п. 3.1.2 Н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з) наличие у администрации АС материалов анализа случаев превышения контрольных уровней регистрируемых параметров, установленных на АС (п. 5.13.11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и) наличие и выполнение планов мероприятий по снижению дозозатрат персонала, радиоактивных выбросов и сбросов АС, ограничению облучения населения, уменьшению радиоактивного загрязнения окружающей среды (п. 5.4.5 ОПБ-88/97, п. 5.2.3 Н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к) обеспечение требований радиационной безопасности при хранении свежего и отработавшего ядерного топлива (пп. 7.7.2 - 7.7.4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л) расположение и состав лаборатории внешней дозиметрии АС (п. 6.6.5 СП АС-03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м) наличие и расположение сети специально оборудованных пунктов наблюдения для контроля объектов окружающей среды (п. 6.6.5 СП АС-03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н) наличие специально оборудованных транспортных средств, включая плавсредства, предназначенных для отбора проб объектов окружающей среды (п. 6.6.5 СП АС-03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о) оснащенность лаборатории внешней дозиметрии техническими средствами для проведения радиометрических, дозиметрических и гамма-спектрометрических измерений в лабораторных условиях и на местности (п. 6.6.5 СП АС-03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п) производственно-техническая документация;</w:t>
      </w:r>
    </w:p>
    <w:p>
      <w:pPr>
        <w:pStyle w:val="Normal"/>
        <w:ind w:firstLine="284"/>
        <w:jc w:val="both"/>
        <w:rPr/>
      </w:pPr>
      <w:r>
        <w:rPr>
          <w:rFonts w:cs="Arial"/>
          <w:szCs w:val="18"/>
        </w:rPr>
        <w:t>р) выполнение требований метрологического обеспечения средств измерения и измерительных систем радиационного контроля (п. 4.4.9 ОСПОРБ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с) аттестация методик и программ радиационного контроля (ст. 9 Закона РФ "Об обеспечении единства измерений", п. 2.1.18 ПБЯ РУ АС-89)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284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VI. Состояние вентиляции и газоочистки</w:t>
      </w:r>
    </w:p>
    <w:p>
      <w:pPr>
        <w:pStyle w:val="Normal"/>
        <w:ind w:firstLine="284"/>
        <w:jc w:val="both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2. Проверке подлежат: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а) организация режимов работы систем вентиляции зоны контролируемого доступа при нормальной эксплуатации и в случае радиационной аварии на АС (п. 10.1 СП АС-03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б) соответствие характеристик вентиляционных систем герметичных оболочек необслуживаемых и периодически обслуживаемых помещений требованиям по обеспечению разрежения (п. 10.14 СП АС-03, п. 8.12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в) соответствие вентиляционных систем помещений зоны контролируемого доступа и зоны свободного доступа категориям обслуживания на предмет раздельной вентиляции (п. 10.2 СП АС-03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г) осуществление проверок персоналом АС параметров эксплуатации систем вентиляции (давление и температура воздуха в помещениях; напор, развиваемый вентиляторами; расход воздуха; сопротивление фильтров; концентрации радиоактивных газов и аэрозолей до и после фильтров) (пп. 10.30, 10.44, 10.54 СП АС-03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д) осуществление проверок соответствия характеристик системы воздухоснабжения изолирующих средств индивидуальной защиты требованиям пп. 10.38 - 10.40 СП АС-03, п. 8.15 ПРБ АС-99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е) осуществление проверок работоспособности и эффективности средств очистки выбросов в атмосферу (инертных радиоактивных газов, аэрозолей, йода) (пп. 10.28, 10.30, 10.47 СП АС-03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ж) организация очистки технологических сдувок (п. 9.26 СП АС-03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з) организация эксплуатации и технического обслуживания очистного оборудования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284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VII. Состояние водоснабжения и канализации</w:t>
      </w:r>
    </w:p>
    <w:p>
      <w:pPr>
        <w:pStyle w:val="Normal"/>
        <w:ind w:firstLine="284"/>
        <w:jc w:val="both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3. Проверке подлежат: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а) состояние радиационного контроля дебалансных вод, направляемых в систему ответственных потребителей, контроля объема очищенных дебалансных вод и вод продувки брызгательных бассейнов (п. 13.10 СП АС-03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б) наличие на промплощадке АС резервной емкости и насосной станции для перекачки на переработку загрязненной радиоактивными веществами охлаждаемой технической воды ответственных потребителей (п. 13.11 СП АС-03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в) наличие мер, исключающих поступление радиоактивных веществ в воду и пар при получении горячей воды и пара от АС для жилищно-коммунальных и промышленных целей (п. 13.13 СП АС-03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г) функционирование питьевых фонтанчиков, установленных в местах наименее возможного загрязнения зоны контролируемого доступа (п. 13.14 СП АС-03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д) организация обеспечения АС питьевой водой в случае загрязнения радиоактивными или другими веществами источника питьевого водоснабжения (п. 13.3 СП АС-03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е) наличие холодного и горячего водоснабжения, а также канализации в помещениях зоны контролируемого доступа, в которых ведутся работы с открытыми источниками излучения (п. 5.9.18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ж) места размещения очистных сооружений специальной канализации (п. 5.9.20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з) наличие средств контроля за количеством и активностью сточных вод, поступающих в специальную канализацию (п. 5.9.20 ОСПОРБ-99)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284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VIII. Организация и состояние обращения с радиоактивными отходами и дезактивационных работ</w:t>
      </w:r>
    </w:p>
    <w:p>
      <w:pPr>
        <w:pStyle w:val="Normal"/>
        <w:ind w:firstLine="284"/>
        <w:jc w:val="both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4. Проверке подлежат: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а) организация и состояние учета и контроля радиоактивных отходов (п. 5.4.6 ОПБ-88/97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б) наличие разработанных и введенных норм образования жидких радиоактивных отходов при ведении технологических процессов и дезактивации (п. 10.4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в) организация контроля за объемом и активностью жидких радиоактивных отходов, составления ежегодного баланса по этим показателям с учетом их образования, переработки и временного хранения (пп. 10.3, 10.4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г) выполнение требований по радиационной безопасности при сборе, выдержке и кондиционировании жидких радиоактивных отходов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д) осуществление контроля регистрации твердых радиоактивных отходов в Журнале учета радиоактивных отходов (п. 10.9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е) наличие и выполнение плана мероприятий, направленных на сокращение количества радиоактивных отходов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ж) наличие и соответствие требованиям нормативных документов инструкций и регламентов по обращению с радиоактивными отходами (п. 10.16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з) фактическое заполнение емкостей с твердыми и жидкими радиоактивными отходами (п. 10.10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и) организация обращения с газообразными радиоактивными отходами. Соблюдение требований к оборудованию и материалам, используемым при обращении с газообразными радиоактивными отходами (пп. 9.28, 9.31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к) организация контроля герметичности хранилищ и технического состояния контрольно-наблюдательных скважин вокруг хранилищ РАО (п. 14.17 СП АС-03, пп. 3.13, 10.14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л) соблюдение порядка и выполнения правил радиационной безопасности при транспортировании радиоактивных отходов по территории промплощадки и вне территории АС (п. 10.15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м) выполнение требований по радиационной безопасности при въезде и выезде транспортных средств, вывозе загрязненных материалов и оборудования с территории АС (п. 5.12.16 ОСПОРБ-99, пп. 14.21, 14.24 СП АС-03, пп. 6.18, 10.15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н) наличие радиационного контроля на всех путях возможного распространения радиоактивности из систем обращения с отходами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о) наличие и выполнение программы обеспечения качества при обращении с радиоактивными отходами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п) наличие неснижаемого запаса дезактивирующих средств и моющих растворов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р) организация и проведение дезактивации помещений, оборудования и транспортных средств (пп. 8.8, 8.11 ПРБ АС-99)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284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IX. Организация и состояние обращения с источниками ионизирующих излучений</w:t>
      </w:r>
    </w:p>
    <w:p>
      <w:pPr>
        <w:pStyle w:val="Normal"/>
        <w:ind w:firstLine="284"/>
        <w:jc w:val="both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5. Проверке подлежат: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а) организация проведения работ с использованием источников ионизирующих излучений (п. 5.4.1, 5.4.4, 5.4.5, 5.4.6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б) порядок поставки источников ионизирующих излучений на АС (пп. 5.5.1, 5.5.4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в) соблюдение правил и требований по учету, хранению, выдаче источников ионизирующих излучений (п. 5.5.6 - 5.5.8, 5.5.10, 5.5.12, 5.5.13, 5.5.14, 5.5.19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г) выполнение требований при въезде транспортных средств с источниками ионизирующих излучений на территорию АС и выезде транспортных средств с источниками ионизирующих излучений за территорию АС (п. 6.18 ПРБ АС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д) правильность оформления документов при получении, передаче и списании источников ионизирующих излучений. Наличие и правильность ведения приходно-расходных журналов (пп. 5.5.1, 5.5.2, 5.5.6, 5.5.7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е) организация инвентаризации источников излучения. Наличие актов инвентаризации (п. 5.5.12 ОСПОРБ-99, п. 4.2.5 НП-038-02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ж) соблюдение требований по радиационной безопасности при хранении источников. Наличие карт-схем размещения в хранилищах источников ионизирующих излучений (пп. 5.5.13, 5.5.17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з) организация контроля герметичности закрытых источников ионизирующих излучений, соблюдение сроков их эксплуатации (5.7.2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и) соблюдение требований по радиационной безопасности при проведении работ с источниками ионизирующих излучений при проверке и градуировке аппаратуры и приборов радиационного контроля (п. 5.7.4, 5.7.5, 5.7.9, 5.7.10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к) соблюдение требований по радиационной безопасности при эксплуатации радиоизотопных приборов (5.13.3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л) соблюдение требований по радиационной безопасности при производстве дефектоскопических работ (п. 5.13.3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м) организация транспортирования радиоактивных веществ (пп. 5.5.20, 5.5.21 ОСПОРБ-99)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284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X. Мероприятия по предупреждению радиационных аварий и ликвидации их последствий</w:t>
      </w:r>
    </w:p>
    <w:p>
      <w:pPr>
        <w:pStyle w:val="Normal"/>
        <w:ind w:firstLine="284"/>
        <w:jc w:val="both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6. Проверке подлежат: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а) наличие, согласованность с взаимодействующими органами, организациями и материальная обеспеченность плана мероприятий по защите персонала в случае аварии на АС (пп. 5.5.1, 5.5.2, 5.5.4 ОПБ-88/97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б) наличие инструкции и руководства, определяющих действия персонала АС по обеспечению безопасности при проектных и запроектных авариях (аварийных ситуациях) (п. 5.1.4 ОПБ-88/97, п. 8.5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в) наличие и работоспособность системы экстренного оповещения о возникшей на АС аварии (п. 8.7 ОСПОРБ-99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г) исправность основных и дублирующих средств связи с органами и организациями, подлежащими задействованию согласно плану мероприятий по защите персонала в случае аварии на АС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д) состояние готовности к выполнению внешнего и внутреннего аварийных центров (п. 5.5.5 ОПБ-88/97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е) наличие защитных сооружений для укрытия персонала и порядок укрытия персонала в случае аварии (пп. 11.1.3 СПАС-03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ж) соответствие номенклатуры, объема, мест хранения средств индивидуальной защиты, медикаментов, приборов радиационной разведки и дозиметрического контроля, средств дезактивации и санитарной обработки, оборудования для проведения аварийно-восстановительных работ требованиям, заложенным в проекте (п. 11.1.6 СП АС-03);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з) наличие систем контроля за метеоусловиями;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и) наличие и выполнение программ подготовки и проведения противоаварийных тренировок персонала АС (п. 5.5.9 ОПБ-88/97).</w:t>
      </w:r>
    </w:p>
    <w:p>
      <w:pPr>
        <w:pStyle w:val="Normal"/>
        <w:ind w:firstLine="284"/>
        <w:jc w:val="right"/>
        <w:rPr>
          <w:rFonts w:cs="Arial"/>
          <w:szCs w:val="18"/>
        </w:rPr>
      </w:pPr>
      <w:r>
        <w:rPr>
          <w:rFonts w:cs="Arial"/>
          <w:szCs w:val="18"/>
        </w:rPr>
        <w:t>Приложение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284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ПЕРЕЧЕНЬ</w:t>
      </w:r>
    </w:p>
    <w:p>
      <w:pPr>
        <w:pStyle w:val="Normal"/>
        <w:ind w:firstLine="284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ЗАКОНОДАТЕЛЬНЫХ И ИНЫХ НОРМАТИВНЫХ ПРАВОВЫХ АКТОВ, ИСПОЛЬЗУЕМЫХ В ПРОЦЕССЕ ИНСПЕКЦИЙ СОСТОЯНИЯ РАДИАЦИОННОЙ БЕЗОПАСНОСТИ ПРИ ЭКСПЛУАТАЦИИ АТОМНЫХ СТАНЦИЙ</w:t>
      </w:r>
    </w:p>
    <w:p>
      <w:pPr>
        <w:pStyle w:val="Normal"/>
        <w:ind w:firstLine="284"/>
        <w:jc w:val="both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ind w:firstLine="284"/>
        <w:jc w:val="center"/>
        <w:rPr>
          <w:rFonts w:cs="Arial"/>
          <w:szCs w:val="18"/>
        </w:rPr>
      </w:pPr>
      <w:r>
        <w:rPr>
          <w:rFonts w:cs="Arial"/>
          <w:szCs w:val="18"/>
        </w:rPr>
        <w:t>Законы Российской Федерации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. О радиационной безопасности населения (от 09.01.96 № 3-ФЗ)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2. Об обеспечении единства измерений (от 27.04.93 № 4871-1)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Федеральные нормы и правила в области использования атомной энергии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3. Нормы радиационной безопасности (НРБ-99). СП 2.6.1.758-99. - Минздрав России, 1999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4. Общие положения обеспечения безопасности атомных станций (ОПБ-88/97), НП-001-97 (ПНАЭ Г-01-011-97). Госатомнадзор России. - М., 1998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5. Правила безопасности при обращении с радиоактивными отходами атомных станций. ПНАЭ Г-14-41-97. - М.: Госатомнадзор России, 1997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6. Санитарные правила проектирования и эксплуатации атомных станций (СП АС-03). - М., 2003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7. Правила радиационной безопасности при эксплуатации атомных станций (ПРБ АС-99). - М., 2000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8. Основные санитарные правила обеспечения радиационной безопасности. ОСПОРБ-99. - М.: Минздрав России, 2000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9. Типовое содержание технического обоснования безопасности атомных станций (ТС ТОБ АС-85). ПНАЭ Г-1-001-85. - М.: Энергоатомиздат, 1987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0. Требования к программе обеспечения качества для атомных станций (НП-011-99). - М.: Госатомнадзор России, 1999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1. Сбор, переработка, хранение и кондиционирование жидких радиоактивных отходов. Требования безопасности. НП-019-2000. Госатомнадзор России. - М., 2000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2. Сбор, переработка, хранение и кондиционирование твердых радиоактивных отходов. Требования безопасности. НП-020-2000. Госатомнадзор России. - М., 2000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3. Обращение с газообразными радиоактивными отходами. Требования безопасности. НП-021-2000. Госатомнадзор России. - М., 2000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4. Правила устройства и эксплуатации систем вентиляции, важных для безопасности атомных станций (НП-036-02). Госатомнадзор России. - М., 2000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5. Общие положения обеспечения радиационной безопасности радиационных источников (НП-038-02). Госатомнадзор России. - М., 2001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6. Правила ядерной безопасности реакторных установок атомных станций (ПБЯ РУ АС-89). ПНАЭ Г-1-024-90. Госпроматомнадзор СССР. - М., 1991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284"/>
        <w:jc w:val="center"/>
        <w:rPr>
          <w:rFonts w:cs="Arial"/>
          <w:szCs w:val="18"/>
        </w:rPr>
      </w:pPr>
      <w:r>
        <w:rPr>
          <w:rFonts w:cs="Arial"/>
          <w:szCs w:val="18"/>
        </w:rPr>
        <w:t>Нормативные документы, утвержденные федеральными органами исполнительной власти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7. Основные правила обеспечения эксплуатации атомных станций. РД ЭО 0348-02. 3-е издание. - М.: ЗАО "Центр Принт". Минатом России, 2002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8. Правила организации работы с персоналом на атомных станциях концерна "Росэнергоатом" (ПОРП-2000). РД ЭО 0176-2000. Минатом России. - М., 2002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19. Обеспечение радиационной безопасности при радионуклидной дефектоскопии. СП 2.6.1.1284-03. Минздрав России. - М., 2001.</w:t>
      </w:r>
    </w:p>
    <w:p>
      <w:pPr>
        <w:pStyle w:val="Normal"/>
        <w:ind w:firstLine="284"/>
        <w:jc w:val="both"/>
        <w:rPr>
          <w:rFonts w:cs="Arial"/>
          <w:szCs w:val="18"/>
        </w:rPr>
      </w:pPr>
      <w:r>
        <w:rPr>
          <w:rFonts w:cs="Arial"/>
          <w:szCs w:val="18"/>
        </w:rPr>
        <w:t>20. Гигиенические требования к устройству и эксплуатации радиоизотопных приборов. СанПин 2.6.1.1015-01. Минздрав России. - М., 2001.</w:t>
      </w:r>
    </w:p>
    <w:p>
      <w:pPr>
        <w:pStyle w:val="Normal"/>
        <w:ind w:firstLine="284"/>
        <w:rPr>
          <w:rFonts w:cs="Arial"/>
          <w:szCs w:val="18"/>
        </w:rPr>
      </w:pPr>
      <w:r>
        <w:rPr>
          <w:rFonts w:cs="Arial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47:00Z</dcterms:created>
  <dc:creator>Fenist</dc:creator>
  <dc:description/>
  <cp:keywords/>
  <dc:language>en-US</dc:language>
  <cp:lastModifiedBy>Fenist</cp:lastModifiedBy>
  <dcterms:modified xsi:type="dcterms:W3CDTF">2009-04-28T13:47:00Z</dcterms:modified>
  <cp:revision>2</cp:revision>
  <dc:subject/>
  <dc:title>РД 04-30-2004</dc:title>
</cp:coreProperties>
</file>