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/>
      </w:pPr>
      <w:r>
        <w:rPr>
          <w:caps/>
          <w:color w:val="000000"/>
          <w:szCs w:val="34"/>
        </w:rPr>
        <w:t xml:space="preserve">министерство российской федерации по делам </w:t>
      </w:r>
      <w:r>
        <w:rPr>
          <w:bCs/>
          <w:color w:val="000000"/>
          <w:szCs w:val="23"/>
        </w:rPr>
        <w:t>ГРАЖДАНСКОЙ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3"/>
        </w:rPr>
      </w:pPr>
      <w:r>
        <w:rPr>
          <w:bCs/>
          <w:color w:val="000000"/>
          <w:szCs w:val="23"/>
        </w:rPr>
        <w:t>ОБОРОНЫ, ЧРЕЗВЫЧАЙНЫМ СИТУАЦИЯМ И ЛИКВИДАЦИИ ПОСЛЕДСТВИЙ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3"/>
        </w:rPr>
      </w:pPr>
      <w:r>
        <w:rPr>
          <w:bCs/>
          <w:color w:val="000000"/>
          <w:szCs w:val="23"/>
        </w:rPr>
        <w:t>СТИХИЙНЫХ БЕДСТВИЙ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5"/>
        </w:rPr>
      </w:pPr>
      <w:r>
        <w:rPr>
          <w:bCs/>
          <w:color w:val="000000"/>
          <w:szCs w:val="25"/>
        </w:rPr>
        <w:t>ГОСУДАРСТВЕННАЯ ПРОТИВОПОЖАРНАЯ СЛУЖБА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5"/>
        </w:rPr>
      </w:pPr>
      <w:r>
        <w:rPr>
          <w:bCs/>
          <w:color w:val="000000"/>
          <w:szCs w:val="25"/>
        </w:rPr>
        <w:t>НОРМЫ ПОЖАРНОЙ БЕЗОПАСНОСТИ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ТЕХНИКА ПОЖАРНАЯ. ПОЖАРНЫЙ ШТАБНОЙ АВТОМОБИЛЬ.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30"/>
        </w:rPr>
        <w:t>ОБЩИЕ ТЕХНИЧЕСКИЕ ТРЕБОВАНИЯ. МЕТОДЫ ИСПЫТАНИЙ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31"/>
        </w:rPr>
      </w:pPr>
      <w:r>
        <w:rPr>
          <w:b/>
          <w:color w:val="000000"/>
          <w:szCs w:val="31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  <w:szCs w:val="31"/>
          <w:lang w:val="en-US"/>
        </w:rPr>
        <w:t>FIRE ENGINEERING.</w:t>
      </w:r>
      <w:r>
        <w:rPr>
          <w:color w:val="000000"/>
          <w:szCs w:val="31"/>
        </w:rPr>
        <w:t xml:space="preserve"> </w:t>
      </w:r>
      <w:r>
        <w:rPr>
          <w:color w:val="000000"/>
          <w:szCs w:val="31"/>
          <w:lang w:val="en-US"/>
        </w:rPr>
        <w:t>COMMAND VEHICLE.</w:t>
      </w:r>
      <w:r>
        <w:rPr>
          <w:color w:val="000000"/>
          <w:szCs w:val="31"/>
        </w:rPr>
        <w:t xml:space="preserve"> </w:t>
      </w:r>
      <w:r>
        <w:rPr>
          <w:color w:val="000000"/>
          <w:szCs w:val="31"/>
          <w:lang w:val="en-US"/>
        </w:rPr>
        <w:t>GENERAL TECHNICAL REQUIREMENTS.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31"/>
        </w:rPr>
      </w:pPr>
      <w:r>
        <w:rPr>
          <w:color w:val="000000"/>
          <w:szCs w:val="31"/>
          <w:lang w:val="en-US"/>
        </w:rPr>
        <w:t>TEST METHODS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31"/>
        </w:rPr>
      </w:pPr>
      <w:r>
        <w:rPr>
          <w:color w:val="000000"/>
          <w:szCs w:val="3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31"/>
        </w:rPr>
      </w:pPr>
      <w:r>
        <w:rPr>
          <w:b/>
          <w:color w:val="000000"/>
          <w:szCs w:val="31"/>
        </w:rPr>
        <w:t>НПБ 311-2002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31"/>
        </w:rPr>
      </w:pPr>
      <w:r>
        <w:rPr>
          <w:b/>
          <w:color w:val="000000"/>
          <w:szCs w:val="31"/>
        </w:rPr>
      </w:r>
    </w:p>
    <w:p>
      <w:pPr>
        <w:pStyle w:val="Normal"/>
        <w:shd w:fill="FFFFFF" w:val="clear"/>
        <w:ind w:firstLine="284"/>
        <w:jc w:val="right"/>
        <w:rPr>
          <w:i/>
          <w:i/>
        </w:rPr>
      </w:pPr>
      <w:r>
        <w:rPr>
          <w:i/>
          <w:color w:val="000000"/>
          <w:szCs w:val="23"/>
        </w:rPr>
        <w:t>Дата введения с 01.01.2003 г.</w:t>
      </w:r>
    </w:p>
    <w:p>
      <w:pPr>
        <w:pStyle w:val="Normal"/>
        <w:shd w:fill="FFFFFF" w:val="clear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aps/>
          <w:color w:val="000000"/>
          <w:szCs w:val="25"/>
        </w:rPr>
        <w:t>Разработаны</w:t>
      </w:r>
      <w:r>
        <w:rPr>
          <w:color w:val="000000"/>
          <w:szCs w:val="25"/>
        </w:rPr>
        <w:t xml:space="preserve"> Федеральным государственным учреждением «Всероссийский ордена "Знак Почета" научно-исследовательский институт противопожарной обороны» Министерства Российской Федерации по делам гражданской обороны, чрезвычайным ситуациям и ликвидации последствий стихийных бедствий (ФГУ ВНИИПО МЧС России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aps/>
          <w:color w:val="000000"/>
          <w:szCs w:val="25"/>
        </w:rPr>
        <w:t>Утверждены</w:t>
      </w:r>
      <w:r>
        <w:rPr>
          <w:color w:val="000000"/>
          <w:szCs w:val="25"/>
        </w:rPr>
        <w:t xml:space="preserve"> приказом Главного управления Государственной противопожарной службы (ГУГПС) МЧС России от 27 декабря 2002 г. № 5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aps/>
          <w:color w:val="000000"/>
          <w:szCs w:val="25"/>
        </w:rPr>
        <w:t>Вводятся впервые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.1. Настоящие нормы пожарной безопасности (далее — Нормы) распространяются на вновь разрабатываемые или модернизируемые пожарные штабные автомобили (АШ), создаваемые на различных автомобильных шасси, а также на базе автобус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1.2. Настоящие нормы применяются на всех стадиях разработки, изготовления и испытания АШ, а также при сертификационных испытаниях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2. ТЕРМИНЫ И ОПРЕДЕЛ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настоящих Нормах применены следующие термины с соответствующими определениям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Пожарный штабной автомобиль (АШ)</w:t>
      </w:r>
      <w:r>
        <w:rPr>
          <w:bCs/>
          <w:color w:val="000000"/>
          <w:szCs w:val="24"/>
        </w:rPr>
        <w:t xml:space="preserve"> — </w:t>
      </w:r>
      <w:r>
        <w:rPr>
          <w:color w:val="000000"/>
          <w:szCs w:val="24"/>
        </w:rPr>
        <w:t>пожарный автомобиль, предназначенный для доставки к месту пожара (аварии, катастрофы) личного состава, пожарно-технического вооружения (ПТВ) и оборудования, средств проводной и радиосвязи, обеспечения на месте пожара работы штаба пожаротуш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Ш создает на месте пожара (аварии, катастрофы) условия для работы оперативного штаба и обеспечения его каналами оперативной связ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Оперативный штаб (на пожаре)</w:t>
      </w:r>
      <w:r>
        <w:rPr>
          <w:bCs/>
          <w:color w:val="000000"/>
          <w:szCs w:val="24"/>
        </w:rPr>
        <w:t xml:space="preserve"> - </w:t>
      </w:r>
      <w:r>
        <w:rPr>
          <w:color w:val="000000"/>
          <w:szCs w:val="24"/>
        </w:rPr>
        <w:t>временно сформированный нештатный орган управления на пожаре, создаваемый руководителем тушения пожара (РТП) при привлечении на тушение пожара сил и средств пожарной охраны по повышенному номеру (рангу) пожара, и (или) организации на месте пожара трех и более боевых участков, и (или) необходимости детального согласования действий по тушению пожара с инженерно-техническим персоналом объекта и местной администрацией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Главный</w:t>
      </w:r>
      <w:r>
        <w:rPr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параметр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один из основных (базовых) параметров, отличающийся стабильностью при всех технических усовершенствованиях автомобиля и различной технологии его изготовления, служащий для определения числовых значений других основных параметров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Основные</w:t>
      </w:r>
      <w:r>
        <w:rPr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параметры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параметры, характеризующие автомобиль по основным функциональным назначениям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Базовое</w:t>
      </w:r>
      <w:r>
        <w:rPr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шасси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автомобильное шасси, полно- или неполноприводное, серийно выпускаемое, с доработкой кузова (салона) в целях приспособления его для выполнения специальных работ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Салон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- замкнутое пространство, предназначенное для размещения боевого расчета, ограниченное крышей, полом, боковыми стенками (бортами), дверями, окн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Аварийный</w:t>
      </w:r>
      <w:r>
        <w:rPr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выход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аварийная дверь, аварийное окно или аварийный люк, предназначенные для использования в качестве выхода при невозможности использовать штатные места выход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Электросиловая установка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(ЭСУ) совокупность агрегатов, линий и вспомогательного оборудования, предназначенных для производства, преобразования, трансформации, передачи, распределения электрической энерги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Основной источник питания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электроагрегат для питания всего электрооборудования АШ, производящий электрическую энергию с помощью двигателя внутреннего сгор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Внешний источник питания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электроагрегат или промышленная сеть с регулировочными характеристиками, по частоте и напряжению аналогичными основному источнику пит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Снаряженная масса автомобиля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масса полностью заправленного (топливом, маслами, охлаждающей жидкостью и пр.) пожарного штабного автомобиля, укомплектованного (запасным колесом, инструментом), но без водителя, боевого расчета, средств индивидуальной защиты органов дыхания (СИЗОД), пожарно-технического вооружения (ПТВ), средств связи и освещ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  <w:szCs w:val="24"/>
        </w:rPr>
        <w:t>Полная масса автомобиля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— сумма снаряженной массы АШ и массы доставляемого боевого расчета, включая водителя, средств связи и освещения, оборудования и ПТ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еречень стандартов и других нормативных документов, использованных в НПБ, приведен в приложении А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3. ОБОЗНАЧЕНИЕ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1. Обозначение пожарного штабного автомобиля должно иметь следующую структуру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"/>
        <w:gridCol w:w="359"/>
        <w:gridCol w:w="295"/>
        <w:gridCol w:w="281"/>
        <w:gridCol w:w="422"/>
        <w:gridCol w:w="441"/>
        <w:gridCol w:w="263"/>
        <w:gridCol w:w="704"/>
        <w:gridCol w:w="281"/>
        <w:gridCol w:w="192"/>
        <w:gridCol w:w="359"/>
        <w:gridCol w:w="360"/>
        <w:gridCol w:w="360"/>
        <w:gridCol w:w="3636"/>
      </w:tblGrid>
      <w:tr>
        <w:trPr/>
        <w:tc>
          <w:tcPr>
            <w:tcW w:w="71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Ш-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Х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ХХХХ)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д ХХА</w:t>
            </w:r>
          </w:p>
        </w:tc>
        <w:tc>
          <w:tcPr>
            <w:tcW w:w="473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Х-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</w:t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 пожарного автомобиля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лавный параметр АШ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екс модели базового шасси по классификации автомобильной промышленности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означение модели АШ в системе разработчика с указанием модернизации (А — первая, Б — вторая и т. д.)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ве прописные буквы, указывающие название населенного пункта, где находится предприятие-изготовитель</w:t>
            </w:r>
          </w:p>
        </w:tc>
      </w:tr>
      <w:tr>
        <w:trPr>
          <w:trHeight w:val="428" w:hRule="atLeast"/>
        </w:trPr>
        <w:tc>
          <w:tcPr>
            <w:tcW w:w="35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означение нормативного документа (ГОСТ, ТУ)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2. Пример условных обозначе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АШ-5(2705) мод. 90Б ЖС ТУ. Автомобиль пожарный штабной, имеющий 5 мест боевого расчета, на шасси ГАЗ-2705, модели 90Б, изготовленный на ОАО "Жуковский машиностроительный завод" по ТУ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4. ГЛАВНЫЙ И ОСНОВНЫЕ ПАРАМЕТРЫ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1. В качестве главного параметра АШ принимают число мест боевого расчета оперативного штаба пожаротушения (включая место водителя), выбираемое из ряда: 3, 5, 7. Другие значения главного параметра АШ (при необходимости) устанавливаются нормативно-технической документацией на конкретные модел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2. Основные параметры АШ в соответствии с номенклатурой показателей назначения устанавливаются "Типажом пожарных автомобилей"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 xml:space="preserve">5. ОБЩИЕ ТЕХНИЧЕСКИЕ ТРЕБОВАНИЯ 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5.1. Общие требован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5.1.1. Полная масса АШ и осевые нагрузки не должны превышать значений, установленных заводом-изготовителем шасси, а нагрузки на левый и правый борт не должны отличаться друг от друга более чем на 1 % от полной масс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5.1.2. Габаритные размеры АШ - в соответствии с нормативно-технической документацией на конкретную модел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5.1.3. АШ должен соответствовать климатическому исполнению по ГОСТ 15150, с учетом возможной эксплуатации автомобиля в атмосфере типа 2. Требования к размещению автомобиля в период оперативного ожидания по ГОСТ 12.4.009 (в помещениях с температурой воздуха не ниже 10 °С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5.1.4. АШ должен быть оборудован противотуманными фарами и двумя фарами-искателями, одна из которых расположена на кабине водителя, другая - в задней части кузова. Управление передней фарой-искателем - из кабины, с рабочего места водителя. Требования к размещению и подключению противотуманных фар - по ГОСТ 25478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5.1.5. Размещение и крепление оборудования, электросиловой установки (ЭСУ), СИЗОД и ПТВ на АШ должны обеспечивать безопасность и оперативность выполнения функциональных задач при боевом развертывании, а также во время движения, при техническом обслуживании и ремонте. Масса отдельных укладок имущества, предназначенного для переноски вручную при эксплуатации, не должна превышать 40 к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5.1.6. Уровень вибрации на рабочих местах и на полу салона для боевого расчета АШ - в соответствии с ГОСТ 12.1.01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5.1.7. Система вентиляции должна обеспечивать в кабине и салоне АШ при закрытых окнах, люках и дверях избыточное давление и обмен воздуха в соответствии с требованиями ГОСТ Р 50993. При отсутствии общих технических требований по избыточному давлению воздуха АШ их можно заменить расчетными данны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.8. Углы свеса АШ должны бы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неполноприводное шасси, не менее — передний 20°, задний 15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полноприводное шасси, не менее — передний 25°, задний 25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автобуса — в зависимости от класса по ГОСТ 20774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.9. Угол поперечной устойчивости АШ с полной массой должен быть не менее 30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.10. Отношение номинальной мощности двигателя к полной массе ПА (удельная мощность) должно быть не менее 11 кВт/т (15 л.с./т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5.2. Составные части АШ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2.1. Пожарный штабной автомобиль должен состоять из следующих основных частей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базового шасс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кабины (отсека) водител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штабного салон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грузового отсек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2.2. Комплектация штабного автомобиля должна включать следующие виды оборудовани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средства радиосвязи и проводной телефонной связ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аппаратуру звукозаписи и звукоусил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средства вычислительной техник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внешний источник пит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) выносной штабной стол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5.3. Требования к базовым шасс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1. Шасси, используемые для изготовления АШ, должны быть сертифицированы в Системе сертификации механических транспортных средств и прицепов, а также иметь необходимую сопроводительную документаци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2. Число и цвет проблесковых маяков, специальный звуковой сигнал АШ, цветографическая схема — в соответствии с ГОСТ Р 50574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3. Количество, место расположения устройств освещения и световой сигнализации для всех типов базовых шасси, подвергшихся доработке при изготовлении АШ, должны соответствовать требованиям ГОСТ 6964, ГОСТ 8769, ГОСТ 2096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4. Уровень радиопомех - по ГОСТ 1782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5. Остекление кабины и салона — травмобезопасное по ГОСТ 5727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6. Экологические характеристики шасси должны соответствовать требованиям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уровень внешнего и внутреннего шума — по ГОСТ Р 51616, ГОСТ 27436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содержание окиси углерода в отработавших газах шасси с бензиновыми двигателями — по ГОСТ 17.2.2.03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дымность отработавших газов шасси с дизельными двигателями — по ГОСТ 2139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7. Конструкцией шасси должна быть предусмотрена возможность транспортирования АШ средствами наземного транспорта в соответствии с ГОСТ 15150, ГОСТ 2349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8. Источник питания (аккумуляторная батарея, генератор) АШ должны иметь запас мощности, достаточный для подключения дополнительных потребителей электроэнергии (маяков, прожекторов, фар-искателей, радиостанций и др.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3.9. Эксплуатационная технологичность, трудоемкость технического обслуживания и ремонта техники — по ГОСТ 21624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5.4. Требования к кабине водител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4.1. Кабина и рабочее место водителя должны соответствовать требованиям ГОСТ 12.2.03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4.2. Рабочее место водителя АШ на автобусном шасси должно быть изолировано от салона перегородкой или иметь огражде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4.3. Кабина АШ должна быть оборудована подножками и поручнями, если нижняя кромка дверного проема находится выше 650 мм от уровня дорожного полотн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4.4. Внутренние замки дверей должны иметь устройство, исключающее их самопроизвольное открытие во время движения АШ. Ручки запорных механизмов должны иметь травмобезопасную форм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4.5. Двери должны иметь устройства, фиксирующие их в закрытом и открытом (не менее 75°) положениях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4.6. Ширина рабочего пространства для водителя должна составлять не менее 800 м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5.5. Требования к салону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1. Салон АШ должен обеспечивать возможность оперативной посадки и высадки личного состава, удобство и безопасность его размещения, а также установку необходимого вывозимого оборудования, инструмента и ПТ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2. Салон АШ должен состоять из двух отсеков, разделенных перегородкой и предназначенных для размещени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личного состав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боевой одежды начальствующего состава, СИЗОД и другого пожарно-технического вооруж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3. Конструкция и размеры отсеков салона должны обеспечивать установку необходимого оборудования и аппаратуры, их обслуживание и демонтаж, а также предусматривать необходимое количество рабочих мест, исходя из нормативно-технической документации на конкретную модель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4. Эргономические показатели организации рабочих мест должны соответствовать ГОСТ 12.2.032. Конструкция салона АШ должна обеспечивать сохранение жизненного пространства для личного состава при опрокидывании, лобовом столкновении, наездах сбоку и сзад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5. Уровень шума в салоне АШ во время работы ЭСУ — по ГОСТ Р 51616, на рабочих местах (снаружи АШ) — по ГОСТ 27436 и ГОСТ 12.1.00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6. Уровень освещенности (в соответствии со СНиП 23-05) прохода салона — не менее 20 лк, подножек и ступеней на уровне их поверхностей — не менее 10 лк, рабочего штабного стола — не менее 100 лк на уровне 1 м от пол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7. Оборудование и ПТВ в салоне необходимо размещать с учетом обеспечения пассивной безопасности для личного состава. Крепление сборочных единиц и деталей должно исключать их самопроизвольное перемещение во время движения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8. Схема размещения в АШ оборудования, аппаратуры, снаряжения и инструмента должна обеспечивать оперативность боевого разверты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9. Управление дверьми салона боевого расчета АШ на базе автобуса должно осуществляться с места водителя с помощью дистанционного привода. Дистанционный привод каждой двери должен дублироваться устройством, размещенным внутри салона на видном и доступном месте, вблизи от двери, которой оно управляе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вери салона боевого расчета, не имеющие дистанционного привода, должны быть снабжены запорным устройством, исключающим возможность их случайного открывания. АШ должны быть оснащены устройством, сигнализирующим водителю о положении двер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10. АШ на автобусном шасси должен иметь не менее двух аварийных выходов с каждой боковой стороны и, кроме того, не менее одного аварийного люка в крыше — при габаритной длине автобуса до 7,5 м включительно и двух люков в крыше — при большей габаритной длин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11. Аварийная (запасная) дверь должна соответствовать базовому шасси и удовлетворять следующим требованиям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ширина в свету не менее 550 м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высота не менее 1250 м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дверь должна иметь ручки для открывания изнутри и снаруж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наружная ручка должна устанавливаться на высоте не более 1800 мм от поверхности дорог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) аварийная дверь должна открываться наружу, иметь только одну створк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12. Доступ к аварийному выходу АШ должен быть свободен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13. Окна должны быть оснащены светозащитными устройствами (шторами, жалюзи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14. Система отопления салона АШ должна соответствовать требованиям ГОСТ 50993 и обеспечивать поддержание температуры в салоне не ниже 15 °С на уровне 1,5 м от пола при температуре окружающего воздуха до минус 40 °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5.15. Предельно допустимая концентрация вредных веществ в воздушной среде салона АШ должна соответствовать требованиям ГОСТ 12.1.005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5.6. Требования к комплектации АШ и размещению СИЗОД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6.1. ПТВ, входящее в комплектацию АШ, должно быть сертифицировано в области пожарной безопасности. Должна быть сертифицирована электросиловая установка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6.2. АШ должен быть оснащен СИЗОД с временем защитного действия не менее 90 мин, СИЗОД должны храниться в отсеках, предохраняющих их от повреждения и загряз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6.3. АШ должен быть укомплектован в соответствии с перечнем специального оборудования и аппаратуры, размещаемых в салоне и отсеках АШ в соответствии с вариантами комплектации, приведенными в приложении Б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 xml:space="preserve">5.7. Требования к внешним источникам питания, приемникам электроэнергии,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  <w:color w:val="000000"/>
          <w:szCs w:val="25"/>
        </w:rPr>
        <w:t>разветвительным коробкам, кабельным катушкам и электро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1. Внешние источники питания, приемники электроэнергии, разветвительные коробки, кабельные катушки и требования электробезопасности должны соответствовать нормам и правилам "Проектирование электросиловых установок пожарных машин"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2. В качестве основных источников питания ЭСУ АШ должны применяться генераторы однофазного и трехфазного тока с приводом от двигателей базовых шасси АШ и автономных двигателей внутреннего сгорания для переносных ЭСУ, имеющих соответствующую мощность, частоту и направление вращения приводного вал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3. Основные номинальные параметры источников питания ЭСУ АШ должны соответствовать значениям, приведенным в таблице 1.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5"/>
        <w:gridCol w:w="1877"/>
        <w:gridCol w:w="1677"/>
        <w:gridCol w:w="2473"/>
      </w:tblGrid>
      <w:tr>
        <w:trPr/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Род ток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Напряжение, В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Частота, Гц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Мощность, кВт</w:t>
            </w:r>
          </w:p>
        </w:tc>
      </w:tr>
      <w:tr>
        <w:trPr/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еременный однофазный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230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400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; 8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</w:rPr>
              <w:t>6; 8; 16; 20; 30; 60</w:t>
            </w:r>
          </w:p>
        </w:tc>
      </w:tr>
      <w:tr>
        <w:trPr/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еременный трехфазный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0; 400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50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; 8; 16; 20; 30; 60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; 8; 16; 20; 30; 6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4. Номинальный коэффициент мощности источников питания переменного тока при индуктивной нагрузке составляет 0,8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5.7.5. Номинальную частоту вращения вала генератора источника питания следует выбирать из ряда 25,0; 33,3; 50,0; 100,0 с</w:t>
      </w:r>
      <w:r>
        <w:rPr>
          <w:color w:val="000000"/>
          <w:szCs w:val="24"/>
          <w:vertAlign w:val="superscript"/>
        </w:rPr>
        <w:t>-1</w:t>
      </w:r>
      <w:r>
        <w:rPr>
          <w:color w:val="000000"/>
          <w:szCs w:val="24"/>
        </w:rPr>
        <w:t xml:space="preserve"> (1500; 2000; 3000; 6000 об/мин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6. Источники питания на АШ должны устанавливаться в специальных отсеках или нишах. При размещении генераторов в салонах АШ они должны быть закрыты изолирующими кожухами, исключающими прикосновение к вращающимся и токоведущим частя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тсеки источников питания необходимо оборудовать вентиляци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ЭСУ мощностью 12 кВт и более должно предусматриваться автоматическое регулирование частоты вращения ротора генератор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7. В источниках питания трехфазного переменного тока порядок чередования фаз на всех выводах, зажимах, соединителях и разъемных контактных соединениях выходных устройств должен быть одинаковым и соответствовать чередованию фаз А, В, С (при вращении диска фазоуказателя по часовой стрелке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8. Корпус источника питания должен иметь электрическую связь с шасси АШ, рамой ЭС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9. Подключение источника питания к щиту управления должно осуществляться кабелем с медными жилами с резиновой изоляцией, защищенным металлорукав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10. Источники питания ЭСУ АШ напряжением 230 и 400 В по уровню создаваемых радиопомех должны соответствовать Нормам 8-95 в диапазонах частот, МГц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т 0,15 до 30 — по напряжению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от 30 до 300 — по напряженности по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11. Допускаемые величины индустриальных радиопомех (ИРП) оборудования и аппаратуры, устанавливаемых совместно со средствами радиосвязи, должны соответствовать Нормам 15-93 и ГОСТ 1782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12. Источники питания ЭСУ АШ должны быть оборудованы средствами помехоподавл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одавление индустриальных радиопомех должно быть выполнено как в самом источнике ИРП, так и на пути их распрост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омехоподавляющее оборудование должно состоять из необходимого набора помехоподавляющих устройств и элемент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13. Основными методами подавления индустриальных радиопомех в ЭСУ АШ должны являться экранирование и фильтрац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Экранирование должно заключаться в локализации или изоляции электромагнитного поля ИРП, создаваемого устройством — источником ИРП, от окружающего пространств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Экранирование должно осуществляться с помощью металлических экранов в виде кожухов, стенок, перегородок, перемычек и т. д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ля подавления высокочастотных электромагнитных полей должны применяться экраны из металлов: стали, меди, алюминия. Низкочастотные поля должны ослабляться ферромагнитными материалами: ферритами, пермаллоем и др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ачество экранирования должно обеспечиваться непрерывностью экрана. Для выполнения этого условия следует применять перемычки, вставки, прокладки, пропайку и проклеивание проводящим клеем места соединения отдельных конструкций экран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Фильтрация ИРП должна заключаться в снижении напряжения помех на сетевых зажимах источников индустриальных радиопомех с помощью фильтр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14. С целью снижения уровня ИРП от коммутационных элементов ЭСУ (терморегуляторы, пускатели, переключатели реле и др.) необходимо применять схемы шунтирования контактов и типовые комбинированные схемы помехоподавления для контактных устройст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15. Для снижения уровня радиопомех на путях их распространения в цепях постоянного, пульсирующего и переменного токов следует устанавливать специальные фильтр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7.16. Напряжение питания (любого источника) от распределительного щита АШ для внешних приемников электроэнергии должно быть не более 230 В, частотой 50 — 400 Гц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5.8. Требования к средствам связ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8.1. АШ должен быть оснащен средствами связи, позволяющими обеспечивать организацию оперативного управления подразделениями ГПС, их взаимодействия и обмена информаци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8.2. Для выполнения этих функций АШ должен предусматривать возможность оборудования средствам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радиосвяз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проводной телефонной связ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звукозаписи и звукоусил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вычислительной техники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5.9. Требования к средствам радиосвяз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9.1. АШ должен быть оборудован возимыми и носимыми радиостанциями, тип и количество которых определяется в соответствии с нормативно-технической документацией на конкретную модель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9.2. Радиостанции должны быть рассчитаны на работу в симплексном или в дуплексном режиме. В радиостанциях могут быть предусмотрены оба режим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9.3. Радиостанции должны отвечать требованиям по уровню индустриальных помех в соответствии с Нормами 15-93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5.10. Требования к средствам проводной телефонной связ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0.1. Автомобиль штабной должен быть оборудован средствами телефонной проводной связи, в состав которой входя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телефонные аппарат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телефонный коммутатор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катушки с телефонным кабеле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0.2. Количество, тип и марка телефонных аппаратов, коммутаторов и катушек с телефонным кабелем определяется в соответствии с конкретным видом используемого базового шасси и рекомендациями по штатной комплектации АШ, приведенной в приложении Б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0.3. Коммутатор АШ должен обеспечивать подключение и обслуживание не менее 8 телефонных аппаратов и 2 абонентских линий АТ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0.4. Для прокладки линий телефонной связи АШ должен быть укомплектован катушками с телефонным кабелем (ТК). В телефонных катушках должен использоваться кабель типа П-271, П-274 или П-275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5.11. Требования к аппаратуре звукоусиления и звукозапис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1.1. АШ должен быть оборудован аппаратурой звукоусиления, которая в большинстве случаев представляет собой сигнально-громкоговорящие установки, предназначенные для направленной передачи команд и другой усиленной звуковой информации во время движения и стоянки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1.2. Сигнально-громкоговорящая установка должна обеспечивать трансляцию информации с микрофонов, магнитофонов и радиостанций с раздельной регулировкой усиления по каждому из входов, а также со стационарных (смонтированных непосредственно на АШ) и выносных акустических систем (громкоговорителях) в условиях различных уличных шумов на расстоянии не менее 300 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игнально-громкоговорящая установка должна иметь устройство для подачи кратковременных предупредительных звуковых сигналов (электронную сирену) и проблесковые маяки — для подачи световых предупредительных сигнал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5.11.3. В дополнение к сигнально-громкоговорящей установке для кратковременной направленной передачи команд и другой информации АШ должен быть укомплектован электромегафон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1.4. Тип, марка и количество сигнально-громкоговорящих установок и электромегафонов, определяются в соответствии с нормативно-технической документацией на конкретную модель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1.5. В АШ должна предусматриваться возможность оборудования звукозаписывающей аппаратурой для регистрации переговоров, ведущихся по радиоканалам и телефонным линиям, а также команд, отдаваемых по каналам громкоговорящей связи на пожар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оличество, тип и марка звукозаписывающей аппаратуры определяются в соответствии с нормативно-технической документацией на конкретную модель АШ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5.12. Требования к средствам вычислительной техник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2.1. АШ должен предусматривать возможность оборудования терминальным комплексом для организации сети пакетной радиосвязи и информационной поддерж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2.2. Терминальный комплекс должен обеспечива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адресный обмен данными в реальном масштабе времени с ЦУС и другими абонентами радиосет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циркулярную передачу данных абонента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режим почтового ящик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обмен данными с другими подвижными средствами как в движении, так и при нахождении их на стоянк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) передачу данных по радиоканалу со скоростью не менее 14000 бит/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роме того, терминальный комплекс должен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документально регистрировать сообщ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использовать стандартные протоколы обмена сообщения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н должен обладать малыми габаритами и массой.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13. Требования к выносному штабному столу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3.1. Выносной стол предназначен для оперативной организации рабочего места штаба пожаротушения вне салона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3.2. Выносной штабной стол должен изготавливаться в трансформируемом варианте, предусматривающем его удобную транспортировку во время движения (в салоне АШ), оперативное развертывание и удобство в эксплуат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На выносном столе должны быть предусмотрены места для установк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елефонных аппарат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ланшет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бора местного освещ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микротелефонной трубки с усилителем (из комплекта радиостанции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ромкоговорителей для прослушивания радиостанц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микрофона громкоговорящей установк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часов автомобильных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разъемов для подключения кабелей питания оборудования и аппаратур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струкция штабного стола должна обеспечивать надежное закрепление вышеуказанного оборуд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роме того, в комплектацию выносного стола должны входи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граждение со стойк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кладные стуль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флагшток (сигнальный фонарь на стойке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ымпел "Штаб"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ент с арматурой для защиты от атмосферных осадков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5.14. Конструктивные требования к АШ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5.14.1. Наружные поверхности АШ должны иметь защитные лакокрасочные покрытия (кроме резины, стекол и поверхностей с декоративными металлическими покрытиями) не ниже </w:t>
      </w:r>
      <w:r>
        <w:rPr>
          <w:color w:val="000000"/>
          <w:szCs w:val="24"/>
          <w:lang w:val="en-US"/>
        </w:rPr>
        <w:t xml:space="preserve">III </w:t>
      </w:r>
      <w:r>
        <w:rPr>
          <w:color w:val="000000"/>
          <w:szCs w:val="24"/>
        </w:rPr>
        <w:t xml:space="preserve">класса в соответствии с ГОСТ 9.032 для группы условий эксплуатации </w:t>
      </w:r>
      <w:r>
        <w:rPr>
          <w:color w:val="000000"/>
          <w:szCs w:val="24"/>
          <w:lang w:val="en-US"/>
        </w:rPr>
        <w:t xml:space="preserve">VI, </w:t>
      </w:r>
      <w:r>
        <w:rPr>
          <w:color w:val="000000"/>
          <w:szCs w:val="24"/>
        </w:rPr>
        <w:t>исполнения У, УХЛ, категории размещения 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4.2. Основной цвет покрытия — красный, цвет контрастирующих полос и дверей — белый. Для покрытий наружных поверхностей следует применять эмаль МЛ-152 (ГОСТ 18099), или другие эмали того же цвета, с теми же защитными свойств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5.14.3. Лакокрасочные покрытия должны быть стойкими к воздействию воды (струи давлением до 1,5 кг/с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), растворов пенообразователей, топлива и смазочных материалов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5.15. Маркировк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5.1. Во всех АШ в кабине водителя должна быть установлена маркировочная табличка в соответствии с ГОСТ 12969 и ГОСТ 12971, содержащая следующие данные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наименование предприятия-изготовител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условное обозначение модели АШ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обозначение технических условий или другого нормативного документа, по которым выпускается данный АШ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заводской номер АШ (по системе нумерации предприятия-изготовителя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) дату выпуска (год, месяц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е) знак соответствия (для продукции, подлежащей сертификации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ж) идентификационный номер транспортного средств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5.16. Комплектность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6.1. АШ должны быть укомплектованы в соответствии с нормативно-технической документацией на конкретную модел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6.2. В комплект поставки АШ должны входить руководство по эксплуатации базового шасси, руководство по эксплуатации АШ, формуляр на АШ, руководства по эксплуатации и паспорта ЭСУ, а также паспорта на оборудование, ПТВ и другие комплектующие покупные издел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состав сопроводительной документации, поставляемой потребителям с АШ, должны входить документы, необходимые для регистрации пожарного автомобиля в территориальных органах ГИБДД МВД России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5.17. Требования по электро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7.1. Конструкция ЭСУ должна обеспечивать безопасность личного состава от поражения электрическим током в соответствии с ГОСТ 12.1.019 и нормами и правилами "Проектирование электросиловых установок пожарных машин"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5.17.2. Степень защиты ЭСУ и переносных приемников электроэнергии АШ должна соответствовать исполнению не менее </w:t>
      </w:r>
      <w:r>
        <w:rPr>
          <w:color w:val="000000"/>
          <w:szCs w:val="24"/>
          <w:lang w:val="en-US"/>
        </w:rPr>
        <w:t xml:space="preserve">IP </w:t>
      </w:r>
      <w:r>
        <w:rPr>
          <w:color w:val="000000"/>
          <w:szCs w:val="24"/>
        </w:rPr>
        <w:t>45 по ГОСТ 14254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17.3. АШ должен быть укомплектован средствами индивидуальной защиты личного состава от поражения электрическим током (диэлектрические перчатки, боты, коврики, а также ножницы для резки электропроводов)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6. ПРАВИЛА ПРИЕМКИ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6.1. Общие требов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1.1. Для проверки соответствия АШ требованиям настоящих норм и технических условий на конкретную модель проводятся следующие виды испытаний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предварительные (заводские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приемочны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квалификационны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сертификационны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) предъявительские;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е) приемосдаточны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ж) периодически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з) испытания на надежность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и) типовы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) эксплуатационны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л) специальны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ения видов испытаний — по ГОСТ 16504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1.2. Полный объем испытаний на требования безопасности к техническому состоянию АШ и методы проверки при их приемке устанавливаются ГОСТ Р 51709-200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1.3. АШ, предъявляемые на испытания, должны быть полностью собранными, отрегулированными, укомплектованными в соответствии с нормативно-технической документацией, заправленными топлив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1.4. Комплектующие изделия и материалы перед установкой на АШ должны пройти входной контроль в соответствии с ГОСТ 24297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1.5. Предварительные и приемочные испытания АШ проводятся по программе, приведенной в обязательном приложении В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6.2. Предварительн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2.1. Предварительные испытания АШ должны проводиться предприятием-изготовителем с целью определить возможность предъявления опытного образца на приемочные испыт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2.2. Программа предварительных испытаний должна включать в себя проверку всех обязательных показателей и характеристик, указанных в настоящих нормах, а также других требований, если они имеются в техническом задании на конкретную модель АШ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6.3. Приемочные и квалификационн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3.1. Приемочные испытания опытных образцов АШ должны проводиться с целью определить возможность постановки этой продукции на производств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3.2. Квалификационные испытания установочной серии или первой промышленной партии АШ должны проводиться с целью оценить готовность предприятия к выпуску продукции данного типа в заданном объем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3.3. Приемочные и квалификационные испытания должны проводиться разработчиком и изготовителем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3.4. Приемочные и квалификационные испытания могут проводиться по отдельным пунктам программы предварительных испытаний, по усмотрению приемочной комиссии, с оформлением результатов испытаний в соответствии с ГОСТ Р 15.201 и НПБ 180-99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6.4. Сертификационн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4.1. Сертификационные испытания должны проводиться испытательными центрами (лабораториями), аккредитованными на испытание данного вида продукции с целью проверить соответствие параметров и характеристик изделия национальным нормативным документа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4.2. Поставке потребителю подлежат АШ, прошедшие сертификацию, с выдачей сертификатов соответствия (заключения) и "Одобрения типа транспортного средства"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4.3. Наличие "Одобрения типа базового шасси" является обязательны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4.4. Программа сертификационных испытаний должна включать в себя проверку всех показателей и характеристик, указанных в настоящих нормах, согласно обязательному приложению Е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6.5. Предъявительски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5.1. Предъявительские испытания АШ должны проводиться предприятием-изготовителем перед предъявлением его потребител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5.2. В программу предъявительских испытаний должна входить обкатка. Режим обкатки электросиловой установки и базового шасси должен устанавливаться в нормативно-технической документации на конкретную модел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5.3. Предъявительские испытания АШ должны включать в себ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внешний осмотр изделия с целью оценки качества окраски, монтажно-сборочных работ, надежности крепления сборочных единиц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проверку наличия и размещения оборудования и аппаратуры согласно комплект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проверку работы ЭСУ и дополнительного электро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дорожные испытания на отрезке пути не менее 100 к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5.4. Дорожные испытания должны проводиться по дорогам с любыми видами покрытий по маршруту, выбранному предприятием-изготовителе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5.5. При неудовлетворительных результатах испытаний хотя бы по одному из показателей изделие должно быть возвращено для устранения обнаруженных недостатков. Повторные испытания должны проводиться по показателям, по которым был получен неудовлетворительный результа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5.6. АШ, не выдержавший повторных испытаний, должен быть забракован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5.7. Результаты предъявительских испытаний и обкатки должны быть оформлены протоколом и внесены в формуляр изделия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6.6. Приемосдаточн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6.1. Приемосдаточным испытаниям должен подвергаться каждый АШ с целью определить возможность поставки изделия заказчик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6.2. Приемосдаточным испытаниям должен подвергаться каждый АШ, прошедший предъявительские испыт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6.3. Испытания должны проводиться в объеме и последовательности предъявительских испытаний, при непосредственном участии представителя заказчик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6.7. Периодически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7.1. Периодические испытания выпускаемых АШ должны проводиться в объемах и в сроки, установленные нормативно-технической документацией, с целью определить стабильность качества изделия и возможность продолжения его выпуск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7.2. Испытаниям должен подвергаться один АШ из числа выдержавших приемосдаточные испытания и изготовленных в контролируемый период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7.3. При наличии на предприятии службы представителя заказчика отбор изделия должен производиться в его присутств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7.4. Периодические испытания АШ должны включать в себ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приемосдаточные испытания в полном объеме в соответствии с п. 6.6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проверку характеристик, приведенных в таблице 1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дорожные испытания на расстоянии 100 км с распределением пробега по видам дорог для полноприводного/неполноприводного шасси, в %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 дорогам с асфальтовым и бетонным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окрытием ..................................................40/50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о дорогам с булыжным покрытием .......30/20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по грунтовым дорогам ..............................30/30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7.5. Результаты проведенных испытаний должны оформляться протоколом, который утверждается руководителем предприятия-изготовителя и хранится в течение установленного срока, но не менее чем до очередных периодических испыт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7.6. При получении неудовлетворительных результатов должен быть проведен анализ причин их возникновения и составлен план мероприятий, реализация которых позволит исключить повторное получение отрицательных результат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7.7. После доработки должны проводиться повторные испытания на удвоенной выборке АШ по тем показателям, по которым были получены неудовлетворительные результаты, а также должны быть повторены проведенные ранее испытания, на результаты которых прямо или косвенно могли повлиять внесенные в ходе доработки изме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7.8. Изделия, подвергшиеся периодическим испытаниям с проверкой показателей долговечности (до полного износа), поставке потребителю не подлежат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6.8. Типов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8.1. Типовые испытания выпускаемых АШ должны проводиться в целях оценки эффективности и целесообразности вносимых в конструкцию и технологический процесс измене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8.2. Программа типовых испытаний должна содержать проверку тех характеристик и параметров, на которые прямо или косвенно могут повлиять внесенные изме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8.3. В программе должно быть указано количество изделий, необходимых для проведения испытаний, а также предусмотрена проверка целесообразности дальнейшего использования АШ, подвергнутых типовым испытания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8.4. Результаты типовых испытаний должны оформляться протоколом с заключением о целесообразности внесения изменений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6.9. Эксплуатационн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9.1. Эксплуатационные испытания должны проводиться для всех новых моделей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9.2. Организация-разработчик изделия должна подготовить предложения по этим вопросам и вместе с проектом технических условий на конкретную модель АШ представить их на приемочные испытания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6.10. Специальные испыт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10.1. Специальные испытания (климатические, на брызгозащищенность, электромагнитную совместимость) должны проводиться для определения функционального соответствия АШ условиям эксплуатации и (или) оперативного использования, установленным в техническом задании.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  <w:r>
        <w:br w:type="page"/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color w:val="000000"/>
          <w:szCs w:val="23"/>
        </w:rPr>
        <w:t>7. МЕТОДЫ ИСПЫТАНИЙ</w:t>
      </w:r>
      <w:r>
        <w:rPr>
          <w:bCs/>
          <w:color w:val="000000"/>
          <w:szCs w:val="25"/>
        </w:rPr>
        <w:t xml:space="preserve"> 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7.1. Условия испытаний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1. Методы и объемы испытаний, установленные настоящими нормами, должны определяться программами испытаний на конкретные модели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2. АШ, предназначенные для испытаний, должны быть изготовлены в соответствии с требованиями настоящих норм, нормативно-технической и конструкторской документации, полностью укомплектованы, технически исправны и отрегулирова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3. Двигатель и трансмиссия АШ должны пройти надлежащую обкатку в соответствии с инструкцией завода-изготовите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4. Эксплуатация АШ во время проведения испытаний должна производиться в соответствии с требованиями эксплуатационной документации на конкретную модел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5. Техническое состояние автомобиля при дорожных испытаниях должно соответствовать требованиям ГОСТ 25478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6. Испытания, за исключением оговоренных особо, должны проводиться при нормальных значениях факторов внешней среды в соответствии с ГОСТ 15150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7. Топливо, масла и специальные жидкости должны соответствовать климатическим условиям проведения испыт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8. Дополнительная подготовка и изменение комплектации испытываемых АШ, не предусмотренные настоящими нормами, техническими условиями, инструкцией по эксплуатации, методикой и программой испытаний, не допускаютс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9. Требования безопасности при проведении испытаний — по ГОСТ 12.3.002, требования электробезопасности — в соответствии с ГОСТ 12.1.019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7.1.10. Персонал, допускаемый к испытаниям, должен пройти инструктаж и обучение в порядке, установленном ГОСТ 12.0.004, а также быть обеспеченным, при необходимости, средствами индивидуальной защи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11. К испытаниям и обслуживанию ЭСУ должны допускаться только лица, изучившие "Правила безопасности при эксплуатации электроустановок пожарных автомобилей и прицепов". Испытания ЭСУ АШ проводятся по методикам ВНИИПО МЧС России для специальных пожарных автомобил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12. На месте проведения испытаний должны быть установлены предупреждающие знаки по ГОСТ 12.4.026 с поясняющей надписью "Идут испытания!", а также вывешены инструкции и правила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.13. Применяемое испытательное и измерительное оборудование должно обеспечивать максимальные допустимые значения измерений при испытаниях в соответствии с обязательным приложением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7.2. Внешний осмотр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2.1. Внешний осмотр АШ проводят без снятия и разборки агрегатов. Осмотру подвергают все составные части АШ, проверяют наличие, размещение и крепление специального оборудования, а также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комплектность АШ в целом, его оборудование, аппаратуру, снаряжение и инструмен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удобство и безопасность доступа к агрегатам и оборудованию при обслуживании и ремонт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удобство размещения боевого расчета, безопасность входа и выход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выполнение требований пассивной безопасности (наличие острых кромок, выступающих частей и т.п.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) наличие, размещение, удобство съема и установки ПТ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е) соблюдение требований пожарной и электробезопасност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ж) соответствие цветографической схемы АШ требованиям ГОСТ Р 50574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з) работу штатного и дополнительного электрооборудования при максимальной нагрузке, а также сигнальных устройств и громкоговорящей связ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2.2. Наряду с внешним осмотром проводят проверку агрегатов и оборудования в действии — прослушивают работу двигателя, проверяют работу органов управления, работу механизма подъема осветительной мачты и т. п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2.3. Внешнему осмотру в обязательном порядке подвергают элементы АШ, которые прямо или косвенно связаны с действиями боевого расчета при выполнении им функциональных обязанностей в процессе эксплуатации, монтажа (демонтажа) при ремонте: салон боевого расчета, отсеки, сиденья, опорные поручни, двери, замки, лестницу для подъема на крышу, ограждение рабочей площадки на крыше АШ и т. п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2.4. Результаты проведенного осмотра должны оформляться протоколом согласно рекомендуемому приложению Д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7.3. Определение показателей масс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1. Измерения должны проводиться на автомобильных весах, размеры которых позволяют устанавливать на них АШ всеми колесами одновременно, а также колесами одной оси, задней тележки и одного борта. Погрешность измерений не должна превышать значений, указанных в обязательном приложении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2. Допускается применять вместо весов другие весовые устройства (тензостанции и т. п.), аттестованные в установленном порядке и обеспечивающие точность измерений в соответствии с обязательным приложением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3. Перед испытаниями АШ должен бы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в технически исправном состоянии, очищен от гряз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полностью укомплектован в соответствии с нормативно-технической документацие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полностью заправлен топлив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освобожден от посторонних предмет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4. Массу боевого расчета допускается имитировать балластом из расчета 85 кг на одного человека. При этом 85 % от имитирующего груза должно размещаться на сидениях, 15 % — на полу салона и каби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5. При испытаниях следует определя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полную массу АШ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распределение полной массы АШ на оси передних и задних колес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распределение полной массы на правый и левый бор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6. Проверку полной массы АШ проводят при неработающем двигателе, расторможенных колесах, выключенных передачах, разблокированных мостах, закрытых дверях кабины, салона и кузов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7. Проверку полной массы осуществляют взвешиванием при въезде АШ на весы с двух сторон. Полную массу определяют как среднее арифметическое результатов двух взвешив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8. Проверку распределения нагрузки на оси передних и задних колес проводят взвешиванием при въезде на весы с двух сторон. АШ следует устанавливать на весы колесами передней и задней оси по возможности ближе к середине платформы весов. Нагрузки на оси передних и задних колес определяют как среднее арифметическое результатов двух взвешиваний; их сумма должна быть равна полной массе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9. Проверку распределения полной массы по бортам проводят взвешиванием при въезде на весы с двух сторон поочередно правым и левым бортом. Нагрузки по бортам определяют как среднее арифметическое результатов двух взвешиваний, при этом нагрузки не должны различаться между собой более чем на 1 % от полной массы, а их сумма должна быть равна полной массе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10. Значения определяемых показателей не должны превышать нормативы, установленные заводом-изготовителем базового шасс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3.11. Результаты испытаний следует оформлять протоколом согласно рекомендуемому приложению Д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7.4. Определение геометрических параметр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4.1. Проверка основных размеров АШ и его составных частей должна проводиться на ровной горизонтальной площадке в соответствии с методикой ГОСТ 22748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7.4.2. Проверка размеров - рулеткой РЗ-10 по ГОСТ 7502, линейкой с ценой деления 1 мм — по ГОСТ 427. При измерениях крайние точки определяют с помощью отвеса и деревянной рейки размерами 40</w:t>
      </w:r>
      <w:r>
        <w:rPr>
          <w:rFonts w:eastAsia="Symbol" w:cs="Symbol" w:ascii="Symbol" w:hAnsi="Symbol"/>
          <w:color w:val="000000"/>
          <w:szCs w:val="24"/>
        </w:rPr>
        <w:t></w:t>
      </w:r>
      <w:r>
        <w:rPr>
          <w:color w:val="000000"/>
          <w:szCs w:val="24"/>
        </w:rPr>
        <w:t>40</w:t>
      </w:r>
      <w:r>
        <w:rPr>
          <w:rFonts w:eastAsia="Symbol" w:cs="Symbol" w:ascii="Symbol" w:hAnsi="Symbol"/>
          <w:color w:val="000000"/>
          <w:szCs w:val="24"/>
        </w:rPr>
        <w:t></w:t>
      </w:r>
      <w:r>
        <w:rPr>
          <w:color w:val="000000"/>
          <w:szCs w:val="24"/>
        </w:rPr>
        <w:t>4000 м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4.3. Во время определения размеров АШ должен находиться в снаряженном состоянии. Давление воздуха в шинах должно соответствовать инструкции по эксплуатации базового шасси. Износ шин — не более 30 %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4.4. При испытаниях должны определяться следующие геометрические параметр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габаритные размеры АШ (длина, ширина, высота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дорожный просве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передний и задний углы свес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размеры сидений боевого расчета, высота расположения подножек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4.5. Погрешность измерений основных наружных размеров, допуски на которые не указаны в конструкторской документации, должны устанавливаться согласно обязательному приложению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4.6. Значения измеряемых параметров должны соответствовать требованиям нормативно-технической документации на конкретный тип АШ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4.7. Результаты измерений должны заноситься в протокол испытаний АШ (приложение Д). В протоколе следует указывать, к какому из агрегатов относится низшая точка при замере дорожного просвета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7.5. Определение угла поперечной устойчивост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5.1. Определение угла поперечной устойчивости должно проводиться на стенде опрокидывания с платформой соответствующих грузоподъемности и размеров. Платформа должна обеспечивать угол наклона в горизонтальной плоскости, при котором испытываемый АШ теряет устойчивость не менее чем 50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5.2. Платформа стенда должна иметь устройства, позволяющие фиксировать момент потери устойчивости (отрыв колес от поверхности платформы) и в то же время предотвращать дальнейшее опрокидывание автомоби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тенд опрокидывания, используемый для испытаний, должен быть аттестован в соответствии с ГОСТ 24555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5.3. Испытания могут проводиться как в закрытом помещении, так и на открытой площадке. При испытаниях на открытой площадке скорость ветра не должна превышать 5 м/с. Поверхность платформы должна быть сухой, свободной от грязи и льд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5.4. АШ должен быть установлен на платформе стенда таким образом, чтобы наиболее нагруженный борт АШ располагался с противоположной стороны оси вращения стенда, а его продольная ось и ось вращения стенда были параллельны, с отклонением не более чем на 1,5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5.5. При испытаниях должен быть включен стояночный тормоз и низшая передач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5.6. Сбоку от колес, относительно которых будет происходить опрокидывание, должны быть установлены опорные брусья высотой от 20 до 22 м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5.7. Увеличение угла наклона платформы должно проводиться плавно и до тех пор, пока одно из колес не оторвется от платформы. Эту операцию необходимо повторять до тех пор, пока три измерения подряд не будут иметь разницу не более чем 1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5.8. АШ считается выдержавшим испытания, если значение угла поперечной устойчивости, определенное при испытаниях, будет не менее 30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5.9. Результаты испытаний должны оформляться протоколом испытаний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7.6. Определение уровня освещен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6.1. Проверку эффективности освещения на рабочих местах в салоне и кабине водителя АШ следует проводить в темное время суток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6.2. При определении уровней освещенности в АШ контрольными должны быть точки, расположенные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) на рабочем месте водителя на высоте 1 м от уровня пол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) в проходе салона на высоте 1 м от уровня пол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) на поверхности подножек и ступене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) на расстоянии 0,3 м от лицевых поверхностей электрощитов, пульта управления работой ЭСУ, других приборов и аппаратур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) на высоте 0,3 м от поверхности стола для обслуживания противогаз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6.3. Уровни освещенности в указанных выше контрольных точках должны соответствовать требованиям, изложенным в п. 5.4.7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6.4. Результаты полученных измерений должны оформляться протоколом испытаний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 xml:space="preserve">7.7. Определение уровня загазованности в кабине водителя 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и в салоне боевого расчета АШ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7.1. Проверка уровня предельно допустимых концентраций вредных веществ в воздушной среде кабины и салона АШ должна производиться (при работающем двигателе как во время движения, так и на стоянке) на соответствие требованиям ГОСТ 12.1.005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7.8. Определение внешнего и внутреннего шум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8.1. Определение внешнего шума АШ при движении и при стационарной работе на привод основного источника питания — в соответствии с ГОСТ 27436, внутреннего - по ГОСТ Р 51616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8.2. Внешний шум от движения АШ следует определять при движении АШ по прямой ровной поверхности с асфальтобетонным покрытием на максимальной скорости, а внешний и внутренний шумы при стационарной работе на привод основного источника питания — в режиме использования 90 % мощности основного источника пит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8.3. Полученные результаты заносятся в протокол испытаний в соответствии с приложением Д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7.9. Испытания системы отопления салон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9.1. Испытания следует проводить с учетом того, что система отопления должна обеспечивать в салоне на высоте 1,5 м от пола температуру не менее 15 °С при наружной температуре до минус 40 °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9.2. Контроль температур на рабочих местах в салоне АШ и в кабине водителя должен производиться в указанном интервале температур наружного воздуха, при скорости движения до 80 км/ч (а также на стоянке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9.3. Указанная температура в салоне должна устанавливаться не более чем через 30 мин после начала движения АШ и поддерживаться при стационарной работ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9.4. Полученные результаты измерения температур должны заноситься в протокол испытаний в соответствии с приложением Д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7.10. Определение уровня вибраци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0.1. Контроль уровней локальной и общей вибрации должен осуществляться для оценки вибрационной безопасности работы на АШ в соответствии с ГОСТ 12.1.01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0.2. Для оценки вибрационной нагрузки на оператора точки измерений должны выбираться в местах контакта оператора с вибрирующей поверхность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10.3. При измерении локальной вибрации с участием оператора вибропреобразователь должен быть установлен на переходном элементе — адаптере (установка вибропреобразователя допускается на резьбовой шпильке, магните, с помощью жесткого хомута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0.4. При измерении общей вибрации вибропреобразователь должен быть установлен в соответствии с ГОСТ 27259 на промежуточном диске, размещенном на сиденье оператор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0.5. Время усреднения (интегрирования) показаний прибора при измерении локальной вибрации должно быть не менее 1 с, а общей вибрации — не менее 10 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0.6. Измерения должны проводиться непрерывно или через равные промежутки времени (дискретно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0.7. При непрерывном измерении длительность наблюдения должна быть для локальной вибрации не менее 5 мин, а для общей не менее 15 мин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0.8. При разбросе значений числа наблюдений не более чем 1,5 раза (на 3 дБ) в качестве результата измерений должно приниматься максимальное значе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0.9. Результаты измерений должны быть оформлены протоколом, в котором приводятся следующие сведени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а) дата и место проведения измерен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б) объект измерения (наименование, тип, год выпуска АШ, рабочее место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в) тип измерительной аппаратур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г) условия измерен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д) измеряемые параметр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е) место установки вибропреобразовател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ж) принятая система координатных осей и выбранное направление измерен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з) результаты обработки измерени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и) заключение о соответствии измеренных параметров вибрации нормируемым значениям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7.11. Определение конструктивной проч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1.1. Конструктивная прочность АШ должна проверяться в ходе пробеговых испытаний по дорогам различных категорий. Протяженность пробеговых испытаний должна быть не менее 100 к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1.2. Пробеговые испытания должны проводиться предприятием-изготовителем на стадии предварительных испыт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1.3. Нарушение целостности конструкции, крепления стационарных и съемных элементов оборудования и аппаратуры АШ, потеря их работоспособности не допускаетс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1.4. Полученные результаты заносятся в протокол испытаний в соответствии с рекомендуемым приложением Д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7.12. Проверка цветографической схемы, работы специальных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световых и звуковых сигнал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12.1. Цвета покрытия наружных поверхностей АШ, работоспособность специальных световых и звуковых сигналов должны проверяться по ГОСТ Р 50574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right"/>
        <w:rPr>
          <w:b/>
          <w:b/>
        </w:rPr>
      </w:pPr>
      <w:r>
        <w:rPr>
          <w:b/>
          <w:color w:val="000000"/>
          <w:szCs w:val="23"/>
        </w:rPr>
        <w:t>ПРИЛОЖЕНИЕ А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справочное)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Перечень стандартов и других нормативных документов, использованных в НПБ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.601-95 ЕСКД. Эксплуатационные докумен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9.032-74 ЕСЗКС. Покрытия лакокрасочные. Группы, технические требования и обознач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.0.004-90 ССБТ. Организация обучения безопасности труда. Общие полож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.1.003-83 ССБТ. Шум. Общие требования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.1.005-88 ССБТ. Общие санитарно-гигиенические требования к воздуху рабочей зо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.1.012-90 ССБТ. Вибрационная безопасность. Общие треб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.1.019-79 ССБТ. Электробезопасность. Общие требования и номенклатура видов защи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.2.032-78. ССБТ. Рабочее место при выполнении работ сидя. Общие эргономические треб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.3.002-75 ССБТ. Процессы производственные. Общие требования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.4.009-83 ССБТ. Пожарная техника для защиты объектов. Основные виды. Размещение и обслужива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.4.026-76 ССБТ. Цвета сигнальные и знаки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Р 15.201-00. Система разработки и постановки продукции на производство. Продукция производственно-технического назнач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7.2.2.03-87. Охрана природы. Атмосфера. Нормы и методы измерений содержания окиси углерода и углеводородов в отработавших газах автомобилей с бензиновыми двигателями. Требования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427-75. Линейки измерительные металлические. Технические услов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349-75. Устройства тягово-сцепные системы "крюк-петля" автомобильных и тракторных поездов. Основные параметры и размеры. Технические треб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5727-88. Стекло безопасное для наземного транспорта. Общие технические услов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6964-72. Фонари внешние сигнальные и осветительные механических транспортных средств, прицепов и полуприцепов. Общие технические услов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7502-89. Рулетки измерительные металлические. Технические услов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8769-75. Приборы внешние световые автомобилей, автобусов, троллейбусов, тракторов, прицепов и полуприцепов. Количество, расположение, цвет, углы видим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969-67. Таблички для машин и приборов. Технические треб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2971-67. Таблички прямоугольные для машин и приборов. Размер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5150-69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6504-81. Система государственных испытаний продукции. Испытания и контроль качества продукции. Основные термины и определ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7822-91. Радиопомехи индустриальные от устройств с двигателями внутреннего сгорания. Нормы и методы испыт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8099-78. Эмали МЛ-152. Технические услов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0774-75. Автобусы. Общие технические треб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0961-75. Световозвращатели транспортных средств. Общие технические услов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1393-75. Автомобили с дизелями. Дымность отработавших газов. Нормы и методы измерений. Требования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1624-81. Система технического обслуживания и ремонта техники. Требования к эксплуатационной технологичности и ремонтопригодности издел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2748-77. Автотранспортные средства. Номенклатура наружных размеров. Методы испыт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4297-87. Входной контроль продукции. Основные полож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4555-81. Система государственных испытаний продукции. Порядок аттестации испытательного оборудования. Основные полож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5478-91. Автотранспортные средства. Требования к техническому состоянию по условиям безопасности движения. Методы провер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7259-87. Машины землеройные. Сиденье оператора. Передаваемая вибрац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Р 51616-2000. Внутренний шум автотранспортных средств. Допустимые уровни и методы измере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7436-87. Внешний шум автотранспортных средств. Допустимые уровни и методы измере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50993-96. Автотранспортные средства. Системы отопления, вентиляции и кондиционирования. Требования к эффективности и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Р 50574-93. Автомобили, автобусы и мотоциклы специальных и оперативных служб. Цветографические схемы, опознавательные знаки, надписи, специальные световые и звуковые сигналы. Общие треб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Р 50993-96. Автотранспортные средства. Системы отопления, вентиляции и кондиционирования. Требования к эффективности и безопас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Р 51709-2001. Автотранспортные средства. Требования безопасности к техническому состоянию и методы провер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авила устройства электроустановок (ПУЭ).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НиП 23-05-95. Естественное и искусственное освещение.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Нормы 15-93. Радиопомехи индустриальные. Оборудование и аппаратура, устанавливаемые совместно со служебными радиоприемными устройствами гражданского назначения. Нормы и методы испыта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НПБ 180-99. Пожарная техника. Автомобили пожарные. Разработка и постановка на производств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равила безопасности при эксплуатации электроустановок пожарных автомобилей и прицеп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ипаж пожарных автомобилей на 2001-2005 г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Наставление по газодымозащитной службе Государственной противопожарной службы МВД Росс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ектирование электросиловых установок пожарных машин. Нормы и правил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right"/>
        <w:rPr>
          <w:b/>
          <w:b/>
        </w:rPr>
      </w:pPr>
      <w:r>
        <w:rPr>
          <w:b/>
          <w:color w:val="000000"/>
          <w:szCs w:val="23"/>
        </w:rPr>
        <w:t>ПРИЛОЖЕНИЕ Б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рекомендуемое)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Перечень оборудования, аппаратуры и инструмента, размещаемых на АШ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2479"/>
        <w:gridCol w:w="1428"/>
        <w:gridCol w:w="590"/>
        <w:gridCol w:w="985"/>
        <w:gridCol w:w="845"/>
        <w:gridCol w:w="1549"/>
      </w:tblGrid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в зависимости от варианта комплектации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ротковолновая радиостанц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Ангара" или аналогичная по диапазон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ставляется заказчиком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В-радиостанция мобильная в комплект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ставляется заказчиком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КВ-радиостанция мобильная (возимая) в комплект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ставляется заказчиком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диотелефон сотовой системы связ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ставляется заказчиком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ртативный терминал для системы спутниковой связ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ставляется заказчиком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ппарат телефонный полево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ппарат телефонный АТС с кнопочным набором и памятью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 xml:space="preserve">Катушка с кабелем П-274 М </w:t>
            </w:r>
            <w:r>
              <w:rPr>
                <w:iCs/>
                <w:color w:val="000000"/>
                <w:szCs w:val="22"/>
                <w:lang w:val="en-US"/>
              </w:rPr>
              <w:t>(</w:t>
            </w:r>
            <w:r>
              <w:rPr>
                <w:i/>
                <w:color w:val="000000"/>
                <w:szCs w:val="22"/>
                <w:lang w:val="en-US"/>
              </w:rPr>
              <w:t>L</w:t>
            </w:r>
            <w:r>
              <w:rPr>
                <w:iCs/>
                <w:color w:val="000000"/>
                <w:szCs w:val="22"/>
                <w:lang w:val="en-US"/>
              </w:rPr>
              <w:t xml:space="preserve"> </w:t>
            </w:r>
            <w:r>
              <w:rPr>
                <w:color w:val="000000"/>
                <w:szCs w:val="22"/>
              </w:rPr>
              <w:t>= 500 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 xml:space="preserve">Катушка с телефонным кабелем </w:t>
            </w:r>
            <w:r>
              <w:rPr>
                <w:iCs/>
                <w:color w:val="000000"/>
                <w:szCs w:val="22"/>
                <w:lang w:val="en-US"/>
              </w:rPr>
              <w:t>(</w:t>
            </w:r>
            <w:r>
              <w:rPr>
                <w:i/>
                <w:color w:val="000000"/>
                <w:szCs w:val="22"/>
                <w:lang w:val="en-US"/>
              </w:rPr>
              <w:t>L</w:t>
            </w:r>
            <w:r>
              <w:rPr>
                <w:iCs/>
                <w:color w:val="000000"/>
                <w:szCs w:val="22"/>
                <w:lang w:val="en-US"/>
              </w:rPr>
              <w:t xml:space="preserve"> </w:t>
            </w:r>
            <w:r>
              <w:rPr>
                <w:iCs/>
                <w:color w:val="000000"/>
                <w:szCs w:val="22"/>
              </w:rPr>
              <w:t xml:space="preserve">= </w:t>
            </w:r>
            <w:r>
              <w:rPr>
                <w:color w:val="000000"/>
                <w:szCs w:val="22"/>
              </w:rPr>
              <w:t>300 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мутатор оперативной связ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ыхательный аппарат на сжатом воздух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ветвительные коробки с подставками КР1, КР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дставка для выносных прожектор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дставка для выносных громкоговорител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Усилитель УНЧ (</w:t>
            </w:r>
            <w:r>
              <w:rPr>
                <w:color w:val="000000"/>
                <w:szCs w:val="22"/>
                <w:lang w:val="en-US"/>
              </w:rPr>
              <w:t xml:space="preserve">200-300 </w:t>
            </w:r>
            <w:r>
              <w:rPr>
                <w:color w:val="000000"/>
                <w:szCs w:val="22"/>
              </w:rPr>
              <w:t>В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кустические системы (уличны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Электромегафо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ьютер в комплекте с принтер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оставляется заказчиком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диомоде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онарь пожарный носимы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ккумуляторная батаре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Дополнительна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Фара противотуманн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Фара-иска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ампа настольная автомобильн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</w:rPr>
              <w:t xml:space="preserve">На </w:t>
            </w:r>
            <w:r>
              <w:rPr>
                <w:i/>
                <w:iCs/>
                <w:color w:val="000000"/>
                <w:szCs w:val="21"/>
                <w:lang w:val="en-US"/>
              </w:rPr>
              <w:t>V</w:t>
            </w:r>
            <w:r>
              <w:rPr>
                <w:color w:val="000000"/>
                <w:szCs w:val="21"/>
              </w:rPr>
              <w:t>=12 В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диоприемник автомобильный в комплекте с антенно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истема громкоговорящая сигнальн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Автомобильные электронные час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ыносной (внешний) источник пит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Cs w:val="22"/>
              </w:rPr>
              <w:t>N</w:t>
            </w:r>
            <w:r>
              <w:rPr>
                <w:iCs/>
                <w:color w:val="000000"/>
                <w:szCs w:val="22"/>
              </w:rPr>
              <w:t xml:space="preserve"> = 2 </w:t>
            </w:r>
            <w:r>
              <w:rPr>
                <w:color w:val="000000"/>
                <w:szCs w:val="22"/>
              </w:rPr>
              <w:t>кВ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атушка с кабеле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</w:rPr>
              <w:t>КПГ 3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</w:t>
            </w:r>
            <w:r>
              <w:rPr>
                <w:color w:val="000000"/>
                <w:szCs w:val="21"/>
              </w:rPr>
              <w:t>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zCs w:val="21"/>
                <w:lang w:val="en-US"/>
              </w:rPr>
              <w:t>L</w:t>
            </w:r>
            <w:r>
              <w:rPr>
                <w:color w:val="000000"/>
                <w:szCs w:val="21"/>
              </w:rPr>
              <w:t xml:space="preserve"> = 50</w:t>
            </w:r>
            <w:r>
              <w:rPr>
                <w:color w:val="000000"/>
                <w:szCs w:val="21"/>
                <w:lang w:val="en-US"/>
              </w:rPr>
              <w:t xml:space="preserve"> </w:t>
            </w:r>
            <w:r>
              <w:rPr>
                <w:color w:val="000000"/>
                <w:szCs w:val="21"/>
              </w:rPr>
              <w:t>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рожектор переносно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Cs w:val="22"/>
                <w:lang w:val="en-US"/>
              </w:rPr>
              <w:t>N</w:t>
            </w:r>
            <w:r>
              <w:rPr>
                <w:iCs/>
                <w:color w:val="000000"/>
                <w:szCs w:val="22"/>
                <w:lang w:val="en-US"/>
              </w:rPr>
              <w:t xml:space="preserve"> = </w:t>
            </w:r>
            <w:r>
              <w:rPr>
                <w:color w:val="000000"/>
                <w:szCs w:val="22"/>
              </w:rPr>
              <w:t>1500 В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ентилятор автомобильны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омплект диэлектрический (ковер, перчатки, боты, ножницы для резки электропроводов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Шкаф-сейф металлическ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Настольны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анист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Алюминиевая на 20 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гнетуш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ОУ-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Огнетуш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ОУ-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нак аварийной останов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опор пожарны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Лопа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Аптечка медицинск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Для оснащения транспортных средст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ращающийся сту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Ящик для хранения документации на штабном стол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Флагшток с фонарем выносного сто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ыносной штабной стол с арматуро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абель выносного сто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олодки противооткатны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гнитофон и блок сопряжения с каналами связ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вертор (преобразователь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—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</w:rPr>
              <w:t xml:space="preserve">Мощно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Cs w:val="22"/>
                <w:lang w:val="en-US"/>
              </w:rPr>
              <w:t>N</w:t>
            </w:r>
            <w:r>
              <w:rPr>
                <w:iCs/>
                <w:color w:val="000000"/>
                <w:szCs w:val="22"/>
                <w:lang w:val="en-US"/>
              </w:rPr>
              <w:t xml:space="preserve"> = </w:t>
            </w:r>
            <w:r>
              <w:rPr>
                <w:color w:val="000000"/>
                <w:szCs w:val="22"/>
              </w:rPr>
              <w:t>1 кВт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  <w:color w:val="000000"/>
          <w:szCs w:val="24"/>
        </w:rPr>
        <w:t>ПРИЛОЖЕНИЕ В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обязательное)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еречень технических требований при проведении предварительных 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 приемочных испытаний АШ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057"/>
        <w:gridCol w:w="1223"/>
        <w:gridCol w:w="120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(объекты регламентации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ы нормативных ссылок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испытаний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варительны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очны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лная масса, распределение полной массы по осям и борта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.1.1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.1.2, 7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абаритные размер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1.3, 7.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перечная устойчивост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1.10, 7.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ребования по электробезопасно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.7, 7.1.1, 7.1.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вет и цветографическая схе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3.2, 7.2.1, 7.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вуковые и сигнальные приборы, уровень освещенности на рабочих места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3.2, 5.3.3, 5.5.6, 7.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ентиляция и отоп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1.9, 5.5.12, 5.5.13, 7.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ровень вибрации на рабочих места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.1.7, 7.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держание вредных веществ в салоне и кабине водител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3.6, 5.5.15, 7.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—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утренний и внешний шум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3.6, 5.5.5, 7.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Электромагнитная совместимост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3.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  <w:color w:val="000000"/>
          <w:szCs w:val="24"/>
        </w:rPr>
        <w:t>ПРИЛОЖЕНИЕ Г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обязательное)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Максимально допустимые значения погрешностей измер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595"/>
        <w:gridCol w:w="2063"/>
        <w:gridCol w:w="2232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яемый параметр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ая погрешность измерения параметров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бсолютна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тельная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инейные размеры, мм: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 0 до 10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от 10 до 10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от 10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</w:rPr>
              <w:t xml:space="preserve"> до 10</w:t>
            </w:r>
            <w:r>
              <w:rPr>
                <w:color w:val="000000"/>
                <w:szCs w:val="22"/>
                <w:vertAlign w:val="superscript"/>
              </w:rPr>
              <w:t>3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от 10</w:t>
            </w:r>
            <w:r>
              <w:rPr>
                <w:color w:val="000000"/>
                <w:szCs w:val="22"/>
                <w:vertAlign w:val="superscript"/>
              </w:rPr>
              <w:t>3</w:t>
            </w:r>
            <w:r>
              <w:rPr>
                <w:color w:val="000000"/>
                <w:szCs w:val="22"/>
              </w:rPr>
              <w:t xml:space="preserve"> до 10</w:t>
            </w:r>
            <w:r>
              <w:rPr>
                <w:color w:val="000000"/>
                <w:szCs w:val="22"/>
                <w:vertAlign w:val="superscript"/>
              </w:rPr>
              <w:t>4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свыше 10</w:t>
            </w:r>
            <w:r>
              <w:rPr>
                <w:color w:val="000000"/>
                <w:szCs w:val="22"/>
                <w:vertAlign w:val="superscript"/>
              </w:rPr>
              <w:t>4</w:t>
            </w:r>
          </w:p>
        </w:tc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сса, г: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от 10</w:t>
            </w:r>
            <w:r>
              <w:rPr>
                <w:color w:val="000000"/>
                <w:szCs w:val="22"/>
                <w:vertAlign w:val="superscript"/>
              </w:rPr>
              <w:t>3</w:t>
            </w:r>
            <w:r>
              <w:rPr>
                <w:color w:val="000000"/>
                <w:szCs w:val="22"/>
              </w:rPr>
              <w:t xml:space="preserve"> до 10</w:t>
            </w:r>
            <w:r>
              <w:rPr>
                <w:color w:val="000000"/>
                <w:szCs w:val="22"/>
                <w:vertAlign w:val="superscript"/>
              </w:rPr>
              <w:t>6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свыше 10</w:t>
            </w:r>
            <w:r>
              <w:rPr>
                <w:color w:val="000000"/>
                <w:szCs w:val="22"/>
                <w:vertAlign w:val="superscript"/>
              </w:rPr>
              <w:t>6</w:t>
            </w:r>
          </w:p>
        </w:tc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инейная скорость, м/с: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 0 до 5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0,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5</w:t>
            </w:r>
          </w:p>
        </w:tc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Частота вращения, с</w:t>
            </w:r>
            <w:r>
              <w:rPr>
                <w:color w:val="000000"/>
                <w:szCs w:val="22"/>
                <w:vertAlign w:val="superscript"/>
              </w:rPr>
              <w:t>-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ремя, с: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от 0 до 3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</w:t>
            </w:r>
            <w:r>
              <w:rPr>
                <w:color w:val="000000"/>
                <w:szCs w:val="22"/>
              </w:rPr>
              <w:t>100 включительно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свыше 3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</w:t>
            </w:r>
            <w:r>
              <w:rPr>
                <w:color w:val="000000"/>
                <w:szCs w:val="22"/>
              </w:rPr>
              <w:t>100 до 3,6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</w:t>
            </w:r>
            <w:r>
              <w:rPr>
                <w:color w:val="000000"/>
                <w:szCs w:val="22"/>
              </w:rPr>
              <w:t>1000 включительно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—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свыше 3,6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</w:t>
            </w:r>
            <w:r>
              <w:rPr>
                <w:color w:val="000000"/>
                <w:szCs w:val="22"/>
              </w:rPr>
              <w:t>1000</w:t>
            </w:r>
          </w:p>
        </w:tc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ила, Н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гловые величины, град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свещенность, лк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Уровень виброскорости и виброускорения, м/с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ровень шума, дБ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лажность (относительная) свыше 30 % (до 10 °С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емпература, °С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меры кабины, салона, мм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—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пряжение от 0 до 400 В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5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астота тока, Гц: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 42 до 56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5</w:t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 380 до 420</w:t>
            </w:r>
          </w:p>
        </w:tc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5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противление, Ом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—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right"/>
        <w:rPr>
          <w:b/>
          <w:b/>
        </w:rPr>
      </w:pPr>
      <w:r>
        <w:rPr>
          <w:b/>
          <w:color w:val="000000"/>
          <w:szCs w:val="23"/>
        </w:rPr>
        <w:t>ПРИЛОЖЕНИЕ Д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рекомендуемое)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Протокол испытаний пожарного штабного автомобил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Место проведения 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ата проведения испытаний 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1. 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sz w:val="18"/>
        </w:rPr>
      </w:pPr>
      <w:r>
        <w:rPr>
          <w:color w:val="000000"/>
          <w:sz w:val="18"/>
          <w:szCs w:val="22"/>
        </w:rPr>
        <w:t xml:space="preserve">(наименование предприятия-изготовителя, </w:t>
      </w:r>
      <w:r>
        <w:rPr>
          <w:color w:val="000000"/>
          <w:sz w:val="18"/>
        </w:rPr>
        <w:t>гос. №, шасси №, двигатель №, год выпуска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2. 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sz w:val="18"/>
        </w:rPr>
      </w:pPr>
      <w:r>
        <w:rPr>
          <w:color w:val="000000"/>
          <w:sz w:val="18"/>
          <w:szCs w:val="22"/>
        </w:rPr>
        <w:t>(наименование предприятия-изготовителя, почтовый индекс, адрес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 Сведения о нормативно-технических документах, устанавливающих требования к испытываемой продукции (ГОСТ, ТУ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 Предъявитель образца на испытания ______________________________________________</w:t>
      </w:r>
    </w:p>
    <w:p>
      <w:pPr>
        <w:pStyle w:val="Normal"/>
        <w:shd w:fill="FFFFFF" w:val="clear"/>
        <w:ind w:firstLine="284"/>
        <w:jc w:val="center"/>
        <w:rPr>
          <w:sz w:val="18"/>
        </w:rPr>
      </w:pPr>
      <w:r>
        <w:rPr>
          <w:color w:val="000000"/>
          <w:sz w:val="18"/>
        </w:rPr>
        <w:t>(наименование и почтовый адрес предприятия, номер и дата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5. Атмосферные услови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емпература воздуха, °С 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барометрическое давление, ГПа (мм рт. ст.) 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6. Наименование испытаний 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7. Средства испытаний 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  <w:t>Результаты испытан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2530"/>
        <w:gridCol w:w="740"/>
        <w:gridCol w:w="1667"/>
        <w:gridCol w:w="1470"/>
        <w:gridCol w:w="1483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пределяемого показателя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aps/>
                <w:color w:val="000000"/>
                <w:szCs w:val="29"/>
              </w:rPr>
            </w:pPr>
            <w:r>
              <w:rPr>
                <w:caps/>
                <w:color w:val="000000"/>
                <w:szCs w:val="29"/>
              </w:rPr>
              <w:t>нт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9. Заключение по результатам испытаний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спытания проводили: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Руководитель испытаний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  <w:color w:val="000000"/>
          <w:szCs w:val="24"/>
        </w:rPr>
        <w:t>ПРИЛОЖЕНИЕ Е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обязательное)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 xml:space="preserve">Перечень технических требований при сертификации АШ для выдачи 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  <w:t>"Одобрения типа транспортного средства" сроком действия 1 и 3 год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</w:rPr>
      </w:pPr>
      <w:r>
        <w:rPr>
          <w:b/>
          <w:color w:val="000000"/>
          <w:szCs w:val="25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0"/>
        <w:gridCol w:w="1919"/>
        <w:gridCol w:w="1334"/>
        <w:gridCol w:w="1259"/>
      </w:tblGrid>
      <w:tr>
        <w:trPr/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(объекты регламентации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ы нормативных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няемость показателей</w:t>
            </w:r>
          </w:p>
        </w:tc>
      </w:tr>
      <w:tr>
        <w:trPr/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сыло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ная масса, распределение полной массы по осям и борта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.1, 5.1.2, 7.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баритные размер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.3, 7.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перечная устойчивос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.10, 7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ебования по электробезопасно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вет и цветографическая схем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.2, 7.2.1, 7.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вуковые и сигнальные приборы, уровень освещенности на рабочих местах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.2, 5.3,3, 5.5.6, 7.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нтиляция и отоп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.9, 5.5.12, 5.5.13, 7.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ровень вибрации на рабочих местах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.7, 7.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держание вредных веществ в салоне и кабине водител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.6, 5.5.15, 7.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утренний и внешний шум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.6, 5.5.5, 7.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лектромагнитная совместимост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.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3"/>
        </w:rPr>
      </w:pPr>
      <w:r>
        <w:rPr>
          <w:b/>
          <w:color w:val="000000"/>
          <w:szCs w:val="23"/>
        </w:rPr>
        <w:t>ОГЛАВЛЕНИЕ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1. ОБЛАСТЬ ПРИМЕНЕНИЯ 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2. ТЕРМИНЫ И ОПРЕДЕЛЕНИЯ 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3. ОБОЗНАЧЕНИЕ 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4. ГЛАВНЫЙ И ОСНОВНЫЕ ПАРАМЕТРЫ 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5. ОБЩИЕ ТЕХНИЧЕСКИЕ ТРЕБОВ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1. Общие требов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5.2. Составные части АШ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3. Требования к базовым шасси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4. Требования к кабине водител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5.5. Требования к салону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6. Требования к комплектации АШ и размещению СИЗОД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7. Требования к внешним источникам питания, приемникам электроэнергии, разветвительным коробкам, кабельным катушкам и электробезопасности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5.8. Требования к средствам связи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5.9. Требования к средствам радиосвязи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  <w:t>5.10. Требования к средствам проводной телефонной связи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3"/>
        </w:rPr>
      </w:pPr>
      <w:r>
        <w:rPr>
          <w:color w:val="000000"/>
          <w:szCs w:val="23"/>
        </w:rPr>
        <w:t>5.11. Требования к аппаратуре звукоусиления и звукозаписи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12. Требования к средствам вычислительной техники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13. Требования к выносному штабному столу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14. Конструктивные требования к АШ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15. Маркировка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16. Комплектность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17. Требования по электробезопасности 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 xml:space="preserve">6. ПРАВИЛА ПРИЕМКИ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6.1. Общие требов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6.2. Предварительные испыт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6.3. Приемочные и квалификационные испыт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6.4. Сертификационные испыт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6.5. Предъявительские испыт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6.6. Приемосдаточные испыт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6.7. Периодические испыт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6.8. Типовые испыт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6.9. Эксплуатационные испытания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6.10. Специальные испытания 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  <w:t xml:space="preserve">7. МЕТОДЫ ИСПЫТАНИЙ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1. Условия испытаний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2. Внешний осмотр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3. Определение показателей массы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4. Определение геометрических параметров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5. Определение угла поперечной устойчивости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6. Определение уровня освещенности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7. Определение уровня загазованности в кабине водителя и в салоне боевого расчета АШ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8. Определение внешнего и внутреннего шума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9. Испытания системы отопления салона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7.10. Определение уровня вибрации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11. Определение конструктивной прочности </w:t>
      </w:r>
    </w:p>
    <w:p>
      <w:pPr>
        <w:pStyle w:val="Normal"/>
        <w:shd w:fill="FFFFFF" w:val="clear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7.12. Проверка цветографической схемы, работы специальных световых и звуковых сигналов 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color w:val="000000"/>
          <w:szCs w:val="22"/>
        </w:rPr>
        <w:t xml:space="preserve">Приложение А (справочное). </w:t>
      </w:r>
      <w:r>
        <w:rPr>
          <w:color w:val="000000"/>
          <w:szCs w:val="22"/>
        </w:rPr>
        <w:t xml:space="preserve">Перечень стандартов и других нормативных документов, использованных в НПБ 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color w:val="000000"/>
          <w:szCs w:val="22"/>
        </w:rPr>
        <w:t xml:space="preserve">Приложение Б (рекомендуемое). </w:t>
      </w:r>
      <w:r>
        <w:rPr>
          <w:color w:val="000000"/>
          <w:szCs w:val="22"/>
        </w:rPr>
        <w:t xml:space="preserve">Перечень оборудования, аппаратуры и инструмента, размещаемых на АШ 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color w:val="000000"/>
          <w:szCs w:val="22"/>
        </w:rPr>
        <w:t xml:space="preserve">Приложение В (обязательное). </w:t>
      </w:r>
      <w:r>
        <w:rPr>
          <w:color w:val="000000"/>
          <w:szCs w:val="22"/>
        </w:rPr>
        <w:t xml:space="preserve">Перечень технических требований при проведении предварительных и приемочных испытаний АШ 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color w:val="000000"/>
          <w:szCs w:val="22"/>
        </w:rPr>
        <w:t xml:space="preserve">Приложение Г (обязательное). </w:t>
      </w:r>
      <w:r>
        <w:rPr>
          <w:color w:val="000000"/>
          <w:szCs w:val="22"/>
        </w:rPr>
        <w:t xml:space="preserve">Максимально допустимые значения погрешностей измерения 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color w:val="000000"/>
          <w:szCs w:val="22"/>
        </w:rPr>
        <w:t xml:space="preserve">Приложение Д (рекомендуемое). </w:t>
      </w:r>
      <w:r>
        <w:rPr>
          <w:color w:val="000000"/>
          <w:szCs w:val="22"/>
        </w:rPr>
        <w:t xml:space="preserve">Протокол испытаний пожарного штабного автомобиля 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color w:val="000000"/>
          <w:szCs w:val="22"/>
        </w:rPr>
        <w:t xml:space="preserve">Приложение Е (обязательное). </w:t>
      </w:r>
      <w:r>
        <w:rPr>
          <w:color w:val="000000"/>
          <w:szCs w:val="22"/>
        </w:rPr>
        <w:t xml:space="preserve">Перечень технических требований при сертификации АШ для выдачи "Одобрения типа транспортного средства" сроком действия 1 и 3 года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0:21:00Z</dcterms:created>
  <dc:creator>Попов Андрей Леонидович</dc:creator>
  <dc:description/>
  <dc:language>en-US</dc:language>
  <cp:lastModifiedBy>Попов Андрей Леонидович</cp:lastModifiedBy>
  <dcterms:modified xsi:type="dcterms:W3CDTF">2003-11-10T11:51:00Z</dcterms:modified>
  <cp:revision>16</cp:revision>
  <dc:subject/>
  <dc:title>НПБ 311-2002</dc:title>
</cp:coreProperties>
</file>