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НУТРЕННИХ ДЕЛ РОССИЙСКОЙ ФЕДЕРАЦИИ</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ПРОТИВОПОЖАРНАЯ СЛУЖБА</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 ПОЖАРНОЙ БЕЗОПАСНОСТИ</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ЯДОК СОЗДАНИЯ ТЕРРИТОРИАЛЬНЫХ ПОДРАЗДЕЛЕНИЙ ГОСУДАРСТВЕННОЙ ПРОТИВОПОЖАРНОЙ СЛУЖБЫ НА ОСНОВЕ ДОГОВОРОВ С ОРГАНАМИ ГОСУДАРСТВЕННОЙ ВЛАСТИ СУБЪЕКТОВ РОССИЙСКОЙ ФЕДЕРАЦИИ, ОРГАНАМИ МЕСТНОГО САМОУПРАВЛЕНИЯ</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jc w:val="center"/>
        <w:rPr>
          <w:b/>
          <w:b/>
          <w:bCs/>
          <w:lang w:val="en-US"/>
        </w:rPr>
      </w:pPr>
      <w:r>
        <w:rPr>
          <w:b/>
          <w:bCs/>
          <w:lang w:val="en-US"/>
        </w:rPr>
        <w:t>THE PROCEDURE OF CREATION OF TERRITORIAL DIVISIONS OF FIRE STATE SERVICE ON THE BASIS CONTRACTS WITH THE GOVERNMENTAL BODIES OF RUSSIAN FEDERATION SUBJECTS, LOCAL AUTHORITIES</w:t>
      </w:r>
    </w:p>
    <w:p>
      <w:pPr>
        <w:pStyle w:val="Normal"/>
        <w:spacing w:before="0" w:after="0"/>
        <w:ind w:firstLine="284"/>
        <w:jc w:val="center"/>
        <w:rPr>
          <w:b/>
          <w:b/>
          <w:bCs/>
          <w:lang w:val="en-US"/>
        </w:rPr>
      </w:pPr>
      <w:r>
        <w:rPr>
          <w:b/>
          <w:bCs/>
          <w:lang w:val="en-US"/>
        </w:rPr>
      </w:r>
    </w:p>
    <w:p>
      <w:pPr>
        <w:pStyle w:val="Normal"/>
        <w:spacing w:before="0" w:after="0"/>
        <w:ind w:firstLine="284"/>
        <w:jc w:val="center"/>
        <w:rPr>
          <w:b/>
          <w:b/>
          <w:bCs/>
          <w:lang w:val="en-US"/>
        </w:rPr>
      </w:pPr>
      <w:r>
        <w:rPr>
          <w:rFonts w:eastAsia="Times New Roman Cyr" w:cs="Times New Roman Cyr" w:ascii="Times New Roman Cyr" w:hAnsi="Times New Roman Cyr"/>
          <w:b/>
          <w:bCs/>
        </w:rPr>
        <w:t>НПБ 204-99</w:t>
      </w:r>
    </w:p>
    <w:p>
      <w:pPr>
        <w:pStyle w:val="Normal"/>
        <w:spacing w:before="0" w:after="0"/>
        <w:ind w:firstLine="284"/>
        <w:jc w:val="center"/>
        <w:rPr>
          <w:b/>
          <w:b/>
          <w:bCs/>
          <w:lang w:val="en-US"/>
        </w:rPr>
      </w:pPr>
      <w:r>
        <w:rPr>
          <w:b/>
          <w:bCs/>
          <w:lang w:val="en-US"/>
        </w:rPr>
      </w:r>
    </w:p>
    <w:p>
      <w:pPr>
        <w:pStyle w:val="Normal"/>
        <w:spacing w:before="0" w:after="0"/>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rPr>
        <w:t>Дата введения в действие 1 мая 1999 г.</w:t>
      </w:r>
    </w:p>
    <w:p>
      <w:pPr>
        <w:pStyle w:val="Normal"/>
        <w:spacing w:before="0" w:after="0"/>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lang w:val="en-US"/>
        </w:rPr>
      </w:pPr>
      <w:r>
        <w:rPr>
          <w:rFonts w:eastAsia="Times New Roman Cyr" w:cs="Times New Roman Cyr" w:ascii="Times New Roman Cyr" w:hAnsi="Times New Roman Cyr"/>
        </w:rPr>
        <w:t>Разработаны Всероссийским научно-исследовательским институтом противопожарной обороны МВД России (В.Е. Чирко, О.Д. Ратникова, Л.Н. Горбачева), Главным управлением Государственной противопожарной службы (ГУГПС) МВД России (В.П. Молчанов, Ю.И. Дешевых, А.Н. Гилетич).</w:t>
      </w:r>
    </w:p>
    <w:p>
      <w:pPr>
        <w:pStyle w:val="Normal"/>
        <w:spacing w:before="0" w:after="0"/>
        <w:ind w:firstLine="284"/>
        <w:rPr>
          <w:lang w:val="en-US"/>
        </w:rPr>
      </w:pPr>
      <w:r>
        <w:rPr>
          <w:lang w:val="en-U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ы и подготовлены к утверждению отделом пожарной охраны объектов ГУГПС МВД России.</w:t>
      </w:r>
    </w:p>
    <w:p>
      <w:pPr>
        <w:pStyle w:val="Normal"/>
        <w:spacing w:before="0" w:after="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Утверждены и введены в действие приказом ГУГПС МВД России от 1 февраля 1999 г. №5.</w:t>
      </w:r>
    </w:p>
    <w:p>
      <w:pPr>
        <w:pStyle w:val="Normal"/>
        <w:spacing w:before="0" w:after="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284"/>
        <w:rPr>
          <w:lang w:val="en-US"/>
        </w:rPr>
      </w:pPr>
      <w:r>
        <w:rPr>
          <w:rFonts w:eastAsia="Times New Roman Cyr" w:cs="Times New Roman Cyr" w:ascii="Times New Roman Cyr" w:hAnsi="Times New Roman Cyr"/>
        </w:rPr>
        <w:t>Вводятся впервые.</w:t>
      </w:r>
    </w:p>
    <w:p>
      <w:pPr>
        <w:pStyle w:val="Normal"/>
        <w:spacing w:before="0" w:after="0"/>
        <w:ind w:firstLine="284"/>
        <w:rPr>
          <w:lang w:val="en-US"/>
        </w:rPr>
      </w:pPr>
      <w:r>
        <w:rPr>
          <w:lang w:val="en-US"/>
        </w:rPr>
      </w:r>
    </w:p>
    <w:p>
      <w:pPr>
        <w:pStyle w:val="Normal"/>
        <w:spacing w:before="0" w:after="0"/>
        <w:ind w:firstLine="284"/>
        <w:rPr>
          <w:lang w:val="en-US"/>
        </w:rPr>
      </w:pPr>
      <w:r>
        <w:rPr>
          <w:lang w:val="en-US"/>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ОБЩИЕ ПОЛОЖЕНИЯ</w:t>
      </w:r>
    </w:p>
    <w:p>
      <w:pPr>
        <w:pStyle w:val="Normal"/>
        <w:spacing w:before="0" w:after="0"/>
        <w:ind w:firstLine="284"/>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 Настоящие нормы устанавливают требования пожарной безопасности в области создания, реорганизации и ликвидации территориальных подразделений Государственной противопожарной службы Министерства внутренних дел Российской Федерации (далее - подразделения ГПС), финансируемых за счет бюджетов субъектов Российской Федерации, местных бюджет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одразделения ГПС создаются в целях организации и проведения работ по предупреждению пожаров и их тушению в населенных пунктах. Структура и штаты этих подразделений должны соответствовать типовым штатам, утвержденным нормативными правовыми актами МВД Росс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дразделения ГПС осуществляют свою деятельность в пределах административно-территориального образования, органы власти которого заключили с органами управления ГПС в установленном законом порядке договор на содержание численности личного состава этих подразделений.</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 Подразделения ГПС привлекаются к тушению пожаров за пределами обслуживаемого административно-территориального образования в соответствии с планами привлечения сил и средств, утвержденными в установленном порядке.</w:t>
      </w:r>
    </w:p>
    <w:p>
      <w:pPr>
        <w:pStyle w:val="Normal"/>
        <w:spacing w:before="0" w:after="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284"/>
        <w:jc w:val="center"/>
        <w:rPr>
          <w:b/>
          <w:b/>
          <w:bCs/>
          <w:lang w:val="en-US"/>
        </w:rPr>
      </w:pPr>
      <w:r>
        <w:rPr>
          <w:rFonts w:eastAsia="Times New Roman Cyr" w:cs="Times New Roman Cyr" w:ascii="Times New Roman Cyr" w:hAnsi="Times New Roman Cyr"/>
          <w:b/>
          <w:bCs/>
        </w:rPr>
        <w:t>II. ПОРЯДОК СОЗДАНИЯ ПОДРАЗДЕЛЕНИЙ ГПС</w:t>
      </w:r>
    </w:p>
    <w:p>
      <w:pPr>
        <w:pStyle w:val="Normal"/>
        <w:spacing w:before="0" w:after="0"/>
        <w:ind w:firstLine="284"/>
        <w:rPr>
          <w:b/>
          <w:b/>
          <w:bCs/>
          <w:lang w:val="en-US"/>
        </w:rPr>
      </w:pPr>
      <w:r>
        <w:rPr>
          <w:b/>
          <w:bCs/>
          <w:lang w:val="en-U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 Территориальные органы управления ГПС субъектов Российской Федерации ежегодно готовят, с учетом показателей социально-экономического развития регионов, необходимые обоснования для создания подразделений ГПС, финансируемых за счет бюджетов субъектов Российской Федерации, местных бюджет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 В обосновании для создания подразделений ГПС должны быть учтены требования пожарной безопасности, регламентирующие численность этих подразделений, их материально-техническое обеспечение, а также необходимое количество объектов пожарной охраны. Обоснования представляются на рассмотрение соответствующих органов государственной власти субъектов Российской Федер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7. В каждом субъекте Российской Федерации, органе местного самоуправления должен быть разработан взаимосогласованный ппан перспективных мероприятий по доведению численности личного состава подразделений ГПС, финансируемых за счет соответствующих бюджетов, до норматива, установленного статьей 10 Федерального закона "О пожарной безопасности" (одна единица личного состава ГПС на 650 человек населения). В этом плане должны быть определены сроки перевода содержания всей соответствующей численности личного состава подразделений ГПС на договорную основу.</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пускается включение этих мероприятий в региональные и местные целевые программы "Пожарная безопасность и социальная защит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8. При создании подразделений ГПС органами управления Государственной противопожарной службы готовится проект договора на содержание численности личного состава указанных подразделений (см. приложе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9. Выделяемая органам управления ГПС численность личного состава подразделений ГПС по согласованию с органами государственной власти субъектов Российской Федерации, органами местного самоуправления может быть использована для создания новых и укрепления существующих подразделений ГПС независимо от источников их содержания, а также подразделений, обеспечивающих оперативно-служебную деятельность ГПС и руководство ее силам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0. Сторонами договора на содержание численности ГПС являютс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федеральный орган управления ГПС или уполномоченные им лица, с одной стороны, орган государственной власти субъекта Российской Федерации или уполномоченные им лица, с другой стороны, - при заключении договора на содержание численности ГПС, финансируемой за счет средств бюджета субъекта Российской Федерации;</w:t>
      </w:r>
    </w:p>
    <w:p>
      <w:pPr>
        <w:pStyle w:val="Normal"/>
        <w:spacing w:before="0" w:after="0"/>
        <w:ind w:firstLine="284"/>
        <w:rPr/>
      </w:pPr>
      <w:r>
        <w:rPr>
          <w:rFonts w:eastAsia="Times New Roman Cyr" w:cs="Times New Roman Cyr" w:ascii="Times New Roman Cyr" w:hAnsi="Times New Roman Cyr"/>
        </w:rPr>
        <w:t>территориальный орган управления ГПС или уполномоченные им лица, с одной стороны, орган местного самоуправления или уполномоченные им лица, с другой стороны</w:t>
      </w:r>
      <w:r>
        <w:rPr>
          <w:lang w:val="en-US"/>
        </w:rPr>
        <w:t>,</w:t>
      </w:r>
      <w:r>
        <w:rPr>
          <w:rFonts w:eastAsia="Times New Roman Cyr" w:cs="Times New Roman Cyr" w:ascii="Times New Roman Cyr" w:hAnsi="Times New Roman Cyr"/>
        </w:rPr>
        <w:t xml:space="preserve"> - при заключении договора на содержание численности ГПС, финансируемой за счет средств местного бюджет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1. При заключении договора определяются перечень подразделений и органов управления ГПС, которым выделяется численность личного состава, обязанности сторон по организации работы личного состава, его материально-техническому и вещевому обеспечению, социальной защите, жилищно-бытовому и медицинскому обслуживанию.</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2. Расходы, предусмотренные договором на содержание численности личного состава ГПС, должны включать в себя затраты на все виды довольствия, установленные законодательством Российской Федерации для личного состава ГПС и их семей.</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изменения денежного содержания личного состава и его социально-экономических гарантий сумма договора должна быть соответственно пересмотрен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3. Органы государственной власти субъектов Российской Федерации, органы местного самоуправления в установленном порядке предоставляют подразделениям ГПС для выполнения возложенных на личный состав задач движимое и недвижимое имущество в соответствии с действующими нормам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4. Финансовое обеспечение деятельности подразделений ГПС в соответствии с Федеральным законом "О пожарной безопасности" осуществляется органом государственной власти субъекта Российской Федерации, органом местного самоуправления целевым назначением с указанием отдельной строкой в соответствующем бюджет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5. Для улучшения условий работы и обеспечения социальной защищенности личного состава ГПС могут привлекаться дополнительные финансовые средства из других источников, не запрещенных законодательством Российской Федер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6. Финансовые средства, выделяемые на содержание численности ГПС, используются руководителем органа управления ГПС в соответствии со сметой расход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7. Органу управления ГПС разрешается в пределах денежных средств, выделенных на содержание численности личного состава ГПС, финансирование деятельности добровольных пожарных, привлекаемых к несению службы в подразделениях ГП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8. Сокращение в одностороннем порядке объема финансирования, выделяемого в соответствии с договорами на содержание численности ГПС, не допускаетс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9. Органы государственной власти субъектов Российской Федерации, органы местного самоуправления в соответствии с действующим законодательством вправе увеличивать в пределах имеющихся в их распоряжении средств расходы на содержание численности ГП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0. Контроль за выполнением сторонами обязанностей, предусмотренных договором на содержание численности личного состава подразделений ГПС, осуществляется соответствующим органом власти субъекта Российской Федерации, органом местного самоуправления и вышестоящим органом управления Государственной противопожарной службы.</w:t>
      </w:r>
    </w:p>
    <w:p>
      <w:pPr>
        <w:pStyle w:val="Normal"/>
        <w:spacing w:before="0" w:after="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284"/>
        <w:jc w:val="center"/>
        <w:rPr>
          <w:b/>
          <w:b/>
          <w:bCs/>
          <w:lang w:val="en-US"/>
        </w:rPr>
      </w:pPr>
      <w:r>
        <w:rPr>
          <w:rFonts w:eastAsia="Times New Roman Cyr" w:cs="Times New Roman Cyr" w:ascii="Times New Roman Cyr" w:hAnsi="Times New Roman Cyr"/>
          <w:b/>
          <w:bCs/>
        </w:rPr>
        <w:t>III. РЕОРГАНИЗАЦИЯ И ЛИКВИДАЦИЯ ПОДРАЗДЕЛЕНИЙ ГПС</w:t>
      </w:r>
    </w:p>
    <w:p>
      <w:pPr>
        <w:pStyle w:val="Normal"/>
        <w:spacing w:before="0" w:after="0"/>
        <w:ind w:firstLine="284"/>
        <w:rPr>
          <w:b/>
          <w:b/>
          <w:bCs/>
          <w:lang w:val="en-US"/>
        </w:rPr>
      </w:pPr>
      <w:r>
        <w:rPr>
          <w:b/>
          <w:bCs/>
          <w:lang w:val="en-U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1. Реорганизация и ликвидация подразделений ГПС проводится в соответствии с положениями договора на содержание численности личного состава подразделений ГПС и в порядке, установленном действующим законодательством Российской Федер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окращении численности ГПС, ликвидации подразделения ГПС по инициативе органов государственной власти субъектов Российской Федерации, органов местного самоуправления связанные с этим расходы несет сторона, принявшая соответствующее решени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2. Порядок дальнейшего использования имущества, которое находилось в распоряжении подразделений ГПС, подлежащих ликвидации, определяется заинтересованными сторонами и соответствует порядку, предусмотренному договором.</w:t>
      </w:r>
    </w:p>
    <w:p>
      <w:pPr>
        <w:pStyle w:val="Normal"/>
        <w:spacing w:before="0" w:after="0"/>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before="0" w:after="0"/>
        <w:ind w:firstLine="284"/>
        <w:rPr>
          <w:i/>
          <w:i/>
          <w:iCs/>
          <w:lang w:val="en-US"/>
        </w:rPr>
      </w:pPr>
      <w:r>
        <w:rPr>
          <w:i/>
          <w:iCs/>
          <w:lang w:val="en-US"/>
        </w:rPr>
      </w:r>
    </w:p>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p>
    <w:p>
      <w:pPr>
        <w:pStyle w:val="Normal"/>
        <w:spacing w:before="0" w:after="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ГОВОР</w:t>
      </w:r>
    </w:p>
    <w:p>
      <w:pPr>
        <w:pStyle w:val="Normal"/>
        <w:spacing w:before="0" w:after="0"/>
        <w:ind w:firstLine="284"/>
        <w:jc w:val="center"/>
        <w:rPr>
          <w:b/>
          <w:b/>
          <w:bCs/>
          <w:lang w:val="en-US"/>
        </w:rPr>
      </w:pPr>
      <w:r>
        <w:rPr>
          <w:rFonts w:eastAsia="Times New Roman Cyr" w:cs="Times New Roman Cyr" w:ascii="Times New Roman Cyr" w:hAnsi="Times New Roman Cyr"/>
          <w:b/>
          <w:bCs/>
        </w:rPr>
        <w:t>(примерная форма)</w:t>
      </w:r>
    </w:p>
    <w:p>
      <w:pPr>
        <w:pStyle w:val="Normal"/>
        <w:spacing w:before="0" w:after="0"/>
        <w:ind w:firstLine="284"/>
        <w:jc w:val="center"/>
        <w:rPr>
          <w:b/>
          <w:b/>
          <w:bCs/>
          <w:lang w:val="en-US"/>
        </w:rPr>
      </w:pPr>
      <w:r>
        <w:rPr>
          <w:rFonts w:eastAsia="Times New Roman Cyr" w:cs="Times New Roman Cyr" w:ascii="Times New Roman Cyr" w:hAnsi="Times New Roman Cyr"/>
          <w:b/>
          <w:bCs/>
        </w:rPr>
        <w:t>НА СОДЕРЖАНИЕ ЧИСЛЕННОСТИ ЛИЧНОГО СОСТАВА ПОДРАЗДЕЛЕНИЙ ГОСУДАРСТВЕННОЙ ПРОТИВОПОЖАРНОЙ СЛУЖБЫ МВД РОССИИ</w:t>
      </w:r>
    </w:p>
    <w:p>
      <w:pPr>
        <w:pStyle w:val="Normal"/>
        <w:spacing w:before="0" w:after="0"/>
        <w:ind w:firstLine="284"/>
        <w:rPr>
          <w:b/>
          <w:b/>
          <w:bCs/>
          <w:lang w:val="en-US"/>
        </w:rPr>
      </w:pPr>
      <w:r>
        <w:rPr>
          <w:b/>
          <w:bCs/>
          <w:lang w:val="en-US"/>
        </w:rPr>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убъекта Российской Федерации, органа местного самоуправл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19 __ г.                                                  гор._________________</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управления ГПС)</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менуемый в дальнейшем "орган управления ГПС", в лице</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p>
      <w:pPr>
        <w:pStyle w:val="Normal"/>
        <w:spacing w:before="0" w:after="0"/>
        <w:ind w:firstLine="284"/>
        <w:rPr/>
      </w:pPr>
      <w:r>
        <w:rPr>
          <w:rFonts w:eastAsia="Times New Roman Cyr" w:cs="Times New Roman Cyr" w:ascii="Times New Roman Cyr" w:hAnsi="Times New Roman Cyr"/>
        </w:rPr>
        <w:t xml:space="preserve">действующего на основании </w:t>
      </w:r>
      <w:r>
        <w:rPr>
          <w:lang w:val="en-US"/>
        </w:rPr>
        <w:t>_______________________________________________________</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и ____</w:t>
      </w:r>
      <w:r>
        <w:rPr>
          <w:lang w:val="en-US"/>
        </w:rPr>
        <w:t>___________________________________________________________</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государственной власти субъекта Российской Федерации, органа местного самоуправле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менуемый в дальнейшем "администрация", в лице ___________________________________</w:t>
      </w:r>
    </w:p>
    <w:p>
      <w:pPr>
        <w:pStyle w:val="Normal"/>
        <w:spacing w:before="0" w:after="0"/>
        <w:ind w:firstLine="284"/>
        <w:rPr>
          <w:lang w:val="en-US"/>
        </w:rPr>
      </w:pPr>
      <w:r>
        <w:rPr>
          <w:lang w:val="en-US"/>
        </w:rPr>
        <w:t>_______________________________________________________________________________</w:t>
      </w:r>
    </w:p>
    <w:p>
      <w:pPr>
        <w:pStyle w:val="Normal"/>
        <w:spacing w:before="0" w:after="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ующего на основании _______________________________________________________</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заключили настоящий договор о нижеследующе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ПРЕДМЕТ ДОГОВОРА</w:t>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рган управления ГПС организует работу личного состава ГПС по предупреждению и тушению пожаров в населенных пунктах _______________________________________________</w:t>
      </w:r>
    </w:p>
    <w:p>
      <w:pPr>
        <w:pStyle w:val="Normal"/>
        <w:spacing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административно-территориального образова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2. Работа по предупреждению и тушению пожаров выполняется личным составом подразделений ГПС, распределенным следующим образом:</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35" w:type="dxa"/>
        <w:jc w:val="left"/>
        <w:tblInd w:w="-7" w:type="dxa"/>
        <w:tblLayout w:type="fixed"/>
        <w:tblCellMar>
          <w:top w:w="0" w:type="dxa"/>
          <w:left w:w="40" w:type="dxa"/>
          <w:bottom w:w="0" w:type="dxa"/>
          <w:right w:w="40" w:type="dxa"/>
        </w:tblCellMar>
      </w:tblPr>
      <w:tblGrid>
        <w:gridCol w:w="4962"/>
        <w:gridCol w:w="3173"/>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дразделения ГПС, место дислокации</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единиц личного состава</w:t>
            </w:r>
          </w:p>
          <w:p>
            <w:pPr>
              <w:pStyle w:val="Normal"/>
              <w:spacing w:before="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3. Для обеспечения управления и контроля за работой личного состава подразделений ГПС в орган управления ГПС вводятся ____ единиц.</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4. Для выполнения возложенных на личный состав ГПС задач администрация предоставляет органу управления ГПС _______ зданий пожарных депо, _____ единиц пожарных автомобилей основного назначения, ______ единиц специальных пожарных автомобилей, _____ единиц оперативно-служебного транспорта и другие материально-технические ценно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БЯЗАННОСТИ СТОРОН</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рган управления ГПС обязан в соответствии с действующим законодательством Российской Федерации и нормативными правовыми актами МВД Росс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рганизовывать реализацию государственных мер по нормативному регулированию в области пожарной безопасно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существлять в пределах административно-территориального образования государственный пожарный надзор;</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существлять в установленном порядке охрану населенных пунктов и предприятий от пожаров, другие работы и услуги в области пожарной безопасно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существлять тушение пожар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беспечить прием, подготовку, организацию работы личного состава подразделений ГПС, а также его увольнение в установленном порядк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существлять мероприятия по социальной защите личного состава ГПС и членов семей пожарных;</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приобретение, строительство, эксплуатацию, ремонт, хранение и списание движимого и недвижимого имущества, предоставленного в его распоряжение, в объеме выделяемых средств;</w:t>
      </w:r>
    </w:p>
    <w:p>
      <w:pPr>
        <w:pStyle w:val="Normal"/>
        <w:spacing w:before="0" w:after="0"/>
        <w:ind w:firstLine="284"/>
        <w:rPr/>
      </w:pPr>
      <w:r>
        <w:rPr>
          <w:rFonts w:eastAsia="Times New Roman Cyr" w:cs="Times New Roman Cyr" w:ascii="Times New Roman Cyr" w:hAnsi="Times New Roman Cyr"/>
        </w:rPr>
        <w:t>- осуществлять своевременное информирование администрации о состоянии пожарной безопасности</w:t>
      </w:r>
      <w:r>
        <w:rPr>
          <w:lang w:val="en-US"/>
        </w:rPr>
        <w:t>,</w:t>
      </w:r>
      <w:r>
        <w:rPr>
          <w:rFonts w:eastAsia="Times New Roman Cyr" w:cs="Times New Roman Cyr" w:ascii="Times New Roman Cyr" w:hAnsi="Times New Roman Cyr"/>
        </w:rPr>
        <w:t xml:space="preserve"> выявленных нарушениях требований пожарной безопасности, принимаемых мерах по укреплению пожарной безопасности в пределах административно-территориального формировани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2. Администрация обязана:</w:t>
      </w:r>
    </w:p>
    <w:p>
      <w:pPr>
        <w:pStyle w:val="Normal"/>
        <w:spacing w:before="0" w:after="0"/>
        <w:ind w:firstLine="284"/>
        <w:rPr/>
      </w:pPr>
      <w:r>
        <w:rPr>
          <w:rFonts w:eastAsia="Times New Roman Cyr" w:cs="Times New Roman Cyr" w:ascii="Times New Roman Cyr" w:hAnsi="Times New Roman Cyr"/>
        </w:rPr>
        <w:t>- нести расходы по содержанию указанной в пп. 1.2</w:t>
      </w:r>
      <w:r>
        <w:rPr>
          <w:lang w:val="en-US"/>
        </w:rPr>
        <w:t xml:space="preserve">, </w:t>
      </w:r>
      <w:r>
        <w:rPr>
          <w:rFonts w:eastAsia="Times New Roman Cyr" w:cs="Times New Roman Cyr" w:ascii="Times New Roman Cyr" w:hAnsi="Times New Roman Cyr"/>
        </w:rPr>
        <w:t>1.3 настоящего договора численности личного состава подразделений ГПС, ремонту, эксплуатации, обеспечению расходными материалами зданий,</w:t>
      </w:r>
      <w:r>
        <w:rPr>
          <w:lang w:val="en-US"/>
        </w:rPr>
        <w:t xml:space="preserve"> </w:t>
      </w:r>
      <w:r>
        <w:rPr>
          <w:rFonts w:eastAsia="Times New Roman Cyr" w:cs="Times New Roman Cyr" w:ascii="Times New Roman Cyr" w:hAnsi="Times New Roman Cyr"/>
        </w:rPr>
        <w:t>сооружений, помещений, пожарной и другой техники, а также оборудования, снаряжения и имущества, переданных органу управления ГПС, по нормам, установленным в МВД Росс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ежегодно в декабре, по представлению отдельного счета, выделять средства для выплаты личному составу подразделений ГПС единовременного денежного вознаграждения в размере 2 окладов денежного содержания на каждую единицу численност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осуществлять выплату выходного пособия при увольнении личного состава подразделений ГПС в запас (отставку), предоставлять единовременную материальную помощь по отдельному счету-факту.</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СУММА ДОГОВОРА И ПОРЯДОК РАСЧЕТА</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1. Сумма договора, т.е. расходы на содержание указанной в пп. 1.2, 1.3. настоящего договора численности личного состава подразделений и органа управления ГПС, включающие в себя все виды довольствия, которые установлены законодательством Российской Федерации для личного состава ГПС и их семей, составляет на момент заключения договора в годовом исчислении ______ р. в соответствии с фактическими расходами, равными ______ р. на одну штатную единицу.</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численности личного состава подразделения и органа управления ГПС определяются ежеквартальными сметами, составляемыми с учетом изменения денежного содержания личного состава ГПС, других выплат и компенсаций.</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2. Денежные средства на содержание численности личного состава подразделений ГПС и органа управления ГПС вносятся на бюджетный счет органа управления ГПС ежемесячно не позднее 15 числ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3. В случае изменения денежного содержания численности личного состава ГПС сумма платежей пересматривается администрацией не позднее чем через 10 дней после получения сметы, выплата разницы гарантируется в срок не более одного месяца со дня принятия решения о таком изменен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и неукомплектованности штатной численности личного состава ГПС орган управления ГПС обязан ежеквартально, но не позднее 10 числа первого месяца квартала возвращать на счет администрации излишне перечисленные денежные средств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ТВЕТСТВЕННОСТЬ СТОРОН</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1. Стороны по договору несут ответственность за невыполнение или ненадлежащее выполнение условий договора в соответствии с действующим законодательством Российской Федер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2. Все споры по настоящему договору рассматриваются арбитражным судом в установленном законом порядк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3. В случае досрочного расторжения договора, сокращения численности личного состава ГПС по инициативе администрации она обязана возместить органу управления ГПС расходы по реорганизации или ликвидации подразделения ГПС, в том числе и финансовые затраты, связанные с увольнением личного состава подразделений ГПС, в соответствии с действующим законодательством Российской Федераци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4.4. Стороны освобождаются от ответственности за невыполнение или выполнение не в полном объеме обязательств настоящего договора при возникновении обстоятельств, препятствующих выполнению условий договора, помимо желания сторон (военные действия, катастрофы, стихийные бедствия, эпидемии), т.е. вследствие действия непреодолимой силы.</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РОК ДЕЙСТВИЯ ДОГОВОРА</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1. Настоящий договор заключен на срок _________ (не менее пяти лет) и вступает в силу с "___" ____________ 199__ г., составлен в 2 экземплярах, которые хранятся у каждой из сторон договора.</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2. Договор не может быть расторгнут в одностороннем порядк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3. Если ни одна из сторон по договору не предложит изменить условия договора за 6 месяцев до окончания срока его действия, то договор считается пролонгированным на пятилетний срок на тех же условиях.</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5.4. Любые изменения и дополнения к настоящему договору должны быть внесены в письменной форме в договор и подписаны руководителями сторон или уполномоченными ими лицами.</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АДРЕСА И БАНКОВСКИЕ РЕКВИЗИТЫ СТОРОН</w:t>
      </w:r>
    </w:p>
    <w:p>
      <w:pPr>
        <w:pStyle w:val="Normal"/>
        <w:spacing w:before="0" w:after="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1. Орган управления ГПС _______________________________________________________</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2. Администрация ______________________________________________________________</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6.3. К настоящему договору прилагаются:</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токол соглашения о договорной цене.</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Смета расходов.</w:t>
      </w:r>
    </w:p>
    <w:p>
      <w:pPr>
        <w:pStyle w:val="Normal"/>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3. Акт приема-передачи материальных ценностей в порядке их реализации (в пользование, аренду, с баланса на баланс).</w:t>
      </w:r>
    </w:p>
    <w:sectPr>
      <w:type w:val="nextPage"/>
      <w:pgSz w:w="11906" w:h="1682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ind w:firstLine="40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40" w:after="0"/>
      <w:jc w:val="center"/>
    </w:pPr>
    <w:rPr>
      <w:rFonts w:ascii="Times New Roman" w:hAnsi="Times New Roman" w:eastAsia="Times New Roman" w:cs="Times New Roman"/>
      <w:b/>
      <w:b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21:00Z</dcterms:created>
  <dc:creator/>
  <dc:description/>
  <dc:language>en-US</dc:language>
  <cp:lastModifiedBy>CNTI</cp:lastModifiedBy>
  <dcterms:modified xsi:type="dcterms:W3CDTF">2001-06-28T05:05:00Z</dcterms:modified>
  <cp:revision>3</cp:revision>
  <dc:subject/>
  <dc:title>НПБ 204-99</dc:title>
</cp:coreProperties>
</file>